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32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 ԱՌԱՋԱՏԱՐ ՄԱՍՆԱԳԵՏԻ /ՍՈՑ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ԻԱԼԱԿԱՆ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ՈՂ/ 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3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14</w:t>
      </w:r>
    </w:p>
    <w:p>
      <w:pPr>
        <w:pStyle w:val="Normal"/>
        <w:ind w:firstLine="426"/>
        <w:jc w:val="center"/>
        <w:rPr>
          <w:rFonts w:ascii="GHEA Grapalat" w:hAnsi="GHEA Grapalat" w:cs="Times LatArm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  <w:lang w:val="hy-AM"/>
        </w:rPr>
        <w:t xml:space="preserve">1. 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վիր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րշապա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՝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 ծառայության կրտսեր պաշտոնների խմբի առաջին 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օրենք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զա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ը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քարտուղար</w:t>
      </w:r>
      <w:r>
        <w:rPr>
          <w:rFonts w:cs="Arial LatArm" w:ascii="GHEA Grapalat" w:hAnsi="GHEA Grapalat"/>
          <w:sz w:val="22"/>
          <w:szCs w:val="22"/>
          <w:lang w:val="hy-AM"/>
        </w:rPr>
        <w:t>):</w:t>
      </w:r>
    </w:p>
    <w:p>
      <w:pPr>
        <w:pStyle w:val="Normal"/>
        <w:ind w:firstLine="426"/>
        <w:jc w:val="both"/>
        <w:rPr>
          <w:rFonts w:ascii="GHEA Grapalat" w:hAnsi="GHEA Grapalat" w:eastAsia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center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II.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ն կամ գլխավոր մասնագետին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4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5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տ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զեր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6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 և գլխավոր 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ատար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III. </w:t>
      </w:r>
      <w:r>
        <w:rPr>
          <w:rFonts w:cs="Sylfaen" w:ascii="GHEA Grapalat" w:hAnsi="GHEA Grapalat"/>
          <w:sz w:val="22"/>
          <w:szCs w:val="22"/>
          <w:lang w:val="hy-AM"/>
        </w:rPr>
        <w:t>ՈՐՈՇՈՒՄ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ՑՆ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համայնքի ղեկավարի, քարտուղարի կամ գլխավոր մասնագետի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ը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IV. </w:t>
      </w:r>
      <w:r>
        <w:rPr>
          <w:rFonts w:cs="Sylfaen" w:ascii="GHEA Grapalat" w:hAnsi="GHEA Grapalat"/>
          <w:sz w:val="22"/>
          <w:szCs w:val="22"/>
          <w:lang w:val="hy-AM"/>
        </w:rPr>
        <w:t>ՇՓՈՒՄ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Ե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8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ատա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 կամ գլխավոր 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9.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քարտուղ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10. Առաջատար մասնագետը`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) ունի առնվազն միջնակարգ կրթությու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բ) ունի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en-US"/>
        </w:rPr>
        <w:t>, &lt;&lt;Սոցիալական աջակցության մասին&gt;&gt;, &lt;&lt;Պետական նպաստների մասին&gt;&gt;, &lt;&lt;Անձնական տվյալների պաշտպանության մասին&gt;&gt;,  ՀՀ կառավարության 24 հունվարի 2019 թվականի թիվ 50-Ն որոշման, &lt;&lt;Բնակչության բժշկական օգնության և սպասարկման մասին&gt;&gt;,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աշխատակազմի կանոնադրության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)  տիրապետում է անհրաժեշտ տեղեկատվությ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) ունի համակարգչով և ժամանակակից այլ տեխնիկական միջոցներով  աշխատելու ունակություն.</w:t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11. Առաջատար մասնագետը՝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ա) Գլխավոր մասնագետի հանձնարարությամբ կատարում է տնային այցելություններ, անհրաժեշտության դեպքում ուսումնասիրում է սոցիալական աջակցություն ստանալու նպատակով դիմած քաղաքացիների (ընտանիքների) սոցիալական և նյութական պայմանն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բ) մշակում է համայնքային նշանակության սոցիալական աջակցության ծրագրերի նախագծեր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գ) սոցիալական աջակցության կարիք ունեցող անձանց և ընտանիքների իր լիազորությունների սահմաններում ցուցաբերում է «Սոցիալական աջակցության մասին» Հայաստանի Հանրապետության օրենքով սահմանված սոցիալական ծառայությունների մատուցում կամ ուղղորդելով սոցիալական ծառայություններ տրամադրող տարածքային մարմիններ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դ) հայտնաբերում է սոցիալապես խոցելի ընտանիքներին` ստացված դիմումների, ահազանգերի,</w:t>
        <w:br/>
        <w:t>կամ անհրաժեշտության դեպքում կատարվող տնային այցելությունների միջոցով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ե)  ապահովում է համայնքապետարան դիմած բոլոր անձանց համար սոցիալական աջակցություն ստանալու  համար հավասար պայմաններ և դիմած քաղաքացիներին ապահովում է անհրաժեշտ խորհրդատվությամբ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զ) կատարում է սոցիալապես խոցելի ընտանիքի սոցիալական անձնագրի գրանցում և վարում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) քարտուղարի կամ գլխավոր մասնագետի հանձնարարությամբ աջակցում է զինծառայողների ընտանիքների սոցիալական պաշտպանվածության բարելավման, ինչպես նաև զինծառայությունից արձակվածների, պատերազմի վետերանների սոցիալական խնդիրների լուծման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ը) վարում է ընտանիքների անապահովության գնահատման տեղեկատվական բազան և կատարում է բազայում տվյալների փոփոխություն ըստ ստացված տեղեկատվությա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թ) օգնություն ստացող ընտանիքին տեղյակ է պահում օգնությունը տրամադրելու կամ դադարեցնելու (կասեցնելու), ինչպես նաև այդ ընտանիքի տվյալների փաստագրման ժամկետը լրանալու մասին, պարզաբանելով` նրա իրավունքն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) յուրաքանրչյուր դիմումի հիման վրա կազմում է գործ, կցելով անհար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) պահպանում է համայնքապետարան  դիմած քաղաքացիների (նրանց ընտանիքների) մասին ունեցած տեղեկությունների գաղտնիություն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) Հայաստանի Հանրապետության օրենսդրությամբ սահմանված դեպքերում</w:t>
        <w:br/>
        <w:t>մասնակցում է քաղաքացիների (ընտանիքների) սոցիալհոգեբանական վերականգնողական</w:t>
        <w:br/>
        <w:t>անհատական ծրագրի կազմման աշխատանքներին, առաջարկում է սոցիալական</w:t>
        <w:br/>
        <w:t>աջակցություն ստանալու համար դիմած քաղաքացուն տրամադրվող սոցիալական</w:t>
        <w:br/>
        <w:t>ծառայության տեսակը, դրանով ապահովում սոցիալական ծառայության համարժեքությունը</w:t>
        <w:br/>
        <w:t>քաղաքացիների (ընտանիքի) անհատական պահանջմունք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գ) սոցիալական աջակցություն ստանալու համար դիմած քաղաքացուն օգնում է</w:t>
        <w:br/>
        <w:t>հայտնաբերելու և օգտագործելու դժվարություններ հաղթահարելու իր կարողությունը,</w:t>
        <w:br/>
        <w:t>կատարելագործելու առկա սոցիալական ունակությունները և ձեռք բերելու նորերը.</w:t>
        <w:br/>
        <w:t>ժդ) միջոցներ է ձեռնարկում հաշմանդամների, կերակրողին կորցրած ընտանիքների, սոցիալապես անապահով այլ խավերի սոցիալական պայմանների բարելավման ուղղությամբ.</w:t>
        <w:br/>
        <w:t>ժե) համայնքի ղեկավարի հանձնարարությամբ որպես «Սոցիալական աջակցության մասին» Հայաստանի Հանրապետության օրենքով սահմանված աջակցող ցանցի ներկայացուցիչ՝ համագործակցում է վերջինիս մասնակիցների հետ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զ) մշակում է</w:t>
      </w:r>
      <w:r>
        <w:rPr>
          <w:rFonts w:cs="Sylfaen" w:ascii="Arial Unicode" w:hAnsi="Arial Unicode"/>
          <w:sz w:val="22"/>
          <w:szCs w:val="22"/>
          <w:lang w:val="ru-RU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տեղական</w:t>
      </w:r>
      <w:r>
        <w:rPr>
          <w:rFonts w:cs="Sylfaen" w:ascii="Arial Unicode" w:hAnsi="Arial Unicode"/>
          <w:sz w:val="22"/>
          <w:szCs w:val="22"/>
          <w:lang w:val="ru-RU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սոցիալական ծրագրերի նախագծ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է) իր կողմից մշակված իրավական ակտերի նախագծերի, ծրագրային փաստաթղթերի և</w:t>
        <w:br/>
        <w:t>նյութերի փորձաքննության ուղարկելու անհրաժեշտության մասին առաջարկություններ է</w:t>
        <w:br/>
        <w:t>ներկայացնում համայնքի ղեկավարին կամ քարտուղա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ը) անհրաժեշտության դեպքում՝ քարտուղարի կամ գլխավոր մասնագետի համաձայնությամբ կամ հանձնարարությամբ, մասնակցում է համապատասխան տեղական ինքնակառավարման</w:t>
        <w:br/>
        <w:t>մարմինների և այլ կազմակերպությունների կողմից կազմակերպվող քննարկումներին և այլ</w:t>
        <w:br/>
        <w:t>միջոցառումների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թ) անհրաժեշտության դեպքում, իր լիազորությունների սահմաններում, նախապատ-</w:t>
        <w:br/>
        <w:t>րաստում և քարտուղարին է ներկայացնում է առաջարկություններ, տեղեկանքներ,հաշվետվություններ, միջնորդագրեր, զեկուցագրեր և այլ գրություններ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ի) իրականացնում է քաղաքացիների դիմում-բողոքների սահմանված կարգով</w:t>
        <w:br/>
        <w:t>քննարկումը և արդյունքները ներկայացնում է համայնքի ղեկավարին կամ քարտուղարին.</w:t>
        <w:br/>
        <w:t>իա)  իրականացնում է սույն պաշտոնի անձնագրով սահմանված այլ լիազորություններ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իբ) կատարում է քարտուղարի  հանձնարարությունները` ժամանակին և պատշաճ որակով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իգ) համայնքի ղեկավարի հանձնարարությամբ համայնքի տարածքում կազմակերպում է սոցիալական աջակցության (ծառայությունների) տրամադրումը և</w:t>
      </w:r>
      <w:r>
        <w:rPr>
          <w:rFonts w:cs="Sylfaen" w:ascii="Arial Unicode" w:hAnsi="Arial Unicode"/>
          <w:sz w:val="22"/>
          <w:szCs w:val="22"/>
          <w:lang w:val="ru-RU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տեղական</w:t>
      </w:r>
      <w:r>
        <w:rPr>
          <w:rFonts w:cs="Sylfaen" w:ascii="Arial Unicode" w:hAnsi="Arial Unicode"/>
          <w:sz w:val="22"/>
          <w:szCs w:val="22"/>
          <w:lang w:val="ru-RU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ինքնակառավարման մարմինների` սոցիալական ծառայություններ տրամադրող տարածքային մարմինների գործունեությու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իդ) ստորագրում է իր կողմից պատրաստվող փաստաթղթ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իե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զ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ի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VIII.</w:t>
        <w:tab/>
        <w:t>ՀԱՄԱՅՆՔԱՅԻՆ    ԾԱՌԱՅՈՒԹՅԱՆ    ԴԱՍԱՅԻՆ  ԱՍՏԻՃԱՆԸ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12. Ա</w:t>
      </w:r>
      <w:r>
        <w:rPr>
          <w:rFonts w:cs="Sylfaen" w:ascii="GHEA Grapalat" w:hAnsi="GHEA Grapalat"/>
          <w:sz w:val="22"/>
          <w:szCs w:val="22"/>
          <w:lang w:val="hy-AM"/>
        </w:rPr>
        <w:t>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1-20T09:57:00Z</cp:lastPrinted>
  <dcterms:modified xsi:type="dcterms:W3CDTF">2022-02-07T11:07:00Z</dcterms:modified>
  <cp:revision>66</cp:revision>
  <dc:subject/>
  <dc:title>Ð³Ù³ÛÝùÇ Õ»Ï³í³ñÇ ³ßË³ï³Ï³½ÙÇ</dc:title>
</cp:coreProperties>
</file>