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42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 xml:space="preserve">183 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ԿԱՄՈՒՏՆԵՐԻ ՀԱՇՎԱՌՄԱՆ ԵՎ ՀԱՎԱՔԱԳՐՄԱՆ 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2-10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6"/>
        <w:jc w:val="center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բ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Սահմանադրության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քաղաքացիական օրենսգրքի, ՀՀ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կային օրենսգրքերի, վարչական իրավախախտումների վերաբերյալ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ենսգրքի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&lt;&lt;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Arial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Arial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` 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վարչական սահմաններում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զիկ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արկայի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նեցող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պան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ծանուցում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ժնի պետին 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sz w:val="22"/>
          <w:szCs w:val="22"/>
          <w:lang w:val="hy-AM"/>
        </w:rPr>
        <w:t>հարկայի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ություններ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րակատար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վ անհրաժեշտ փաստաթղթ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յ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դ)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հայտնաբերում է 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ց համապատասխան թույլտվությունների գործող տնտեսվարող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վարչական իրավախախտման հիմքով կազմում </w:t>
      </w:r>
      <w:r>
        <w:rPr>
          <w:rFonts w:cs="Sylfaen" w:ascii="GHEA Grapalat" w:hAnsi="GHEA Grapalat"/>
          <w:sz w:val="22"/>
          <w:szCs w:val="22"/>
          <w:lang w:val="hy-AM"/>
        </w:rPr>
        <w:t>արձանագրություններ.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յութ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 պետին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զ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ննարկման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քագրողն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գ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ճահարույ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ց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ները</w:t>
      </w:r>
      <w:r>
        <w:rPr>
          <w:rFonts w:cs="GHEA Grapalat" w:ascii="GHEA Grapalat" w:hAnsi="GHEA Grapalat"/>
          <w:color w:val="FF0000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ը)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իջոց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ձեռնարկ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եկամուտ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ժամանակ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վաքագրում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ելու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ղղ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փոխադրամիջոցի հարկ </w:t>
      </w:r>
      <w:r>
        <w:rPr>
          <w:rFonts w:cs="Sylfaen" w:ascii="GHEA Grapalat" w:hAnsi="GHEA Grapalat"/>
          <w:iCs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նդորրագրերի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տվյալ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ուտքագրումը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զ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shd w:fill="FFFFFF" w:val="clear"/>
        <w:ind w:right="-13"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յտնաբ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մայնք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արած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րտաք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բաշխ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(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նո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ափորոշիչ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ահանջ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համապատասխանող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ռանց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թույլտվ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վահանակ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եկատվությու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ց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ե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sectPr>
      <w:type w:val="nextPage"/>
      <w:pgSz w:w="11906" w:h="16838"/>
      <w:pgMar w:left="709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Arial AMU;Arial" w:hAnsi="Arial AMU;Arial" w:cs="Arial AMU;Arial"/>
      <w:b/>
      <w:sz w:val="24"/>
      <w:shd w:fill="FFFFFF" w:val="clear"/>
    </w:rPr>
  </w:style>
  <w:style w:type="character" w:styleId="6">
    <w:name w:val="Заголовок 6 Знак"/>
    <w:basedOn w:val="Style12"/>
    <w:qFormat/>
    <w:rPr>
      <w:b/>
      <w:bCs/>
      <w:sz w:val="22"/>
      <w:szCs w:val="22"/>
      <w:lang w:val="en-GB"/>
    </w:rPr>
  </w:style>
  <w:style w:type="character" w:styleId="Style13">
    <w:name w:val="Основной текст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3">
    <w:name w:val="Основной текст с отступом 3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2-07T15:59:00Z</cp:lastPrinted>
  <dcterms:modified xsi:type="dcterms:W3CDTF">2022-02-07T11:59:00Z</dcterms:modified>
  <cp:revision>68</cp:revision>
  <dc:subject/>
  <dc:title>²é³ç³ñÏíáÕ ï³ñµ»ñ³Ï</dc:title>
</cp:coreProperties>
</file>