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70" w:firstLine="180"/>
        <w:jc w:val="center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Տ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Ք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Times Armenian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Կ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 Ն</w:t>
      </w:r>
      <w:r>
        <w:rPr>
          <w:rFonts w:cs="Times Armenian" w:ascii="GHEA Grapalat" w:hAnsi="GHEA Grapalat"/>
          <w:b/>
          <w:lang w:val="hy-AM"/>
        </w:rPr>
        <w:t xml:space="preserve">   ԵՎ  Ե Ն Թ Ա Կ Ա Ռ ՈՒ Ց Վ Ա Ծ Ք Ն Ե ՐԻ                                     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ռավա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ն 3</w:t>
      </w:r>
      <w:r>
        <w:rPr>
          <w:rFonts w:cs="Times Armenian" w:ascii="GHEA Grapalat" w:hAnsi="GHEA Grapalat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hy-AM"/>
        </w:rPr>
        <w:t>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b/>
          <w:lang w:val="hy-AM"/>
        </w:rPr>
        <w:t>N 4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անց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 և ենթակառուցվածքն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եղեկացնու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վերաբերյալ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 xml:space="preserve">ՀՀ Արմավիրի մարզի Արմավիրի համայնքապետարան </w:t>
      </w:r>
    </w:p>
    <w:p>
      <w:pPr>
        <w:pStyle w:val="Normal"/>
        <w:tabs>
          <w:tab w:val="clear" w:pos="720"/>
          <w:tab w:val="left" w:pos="737" w:leader="none"/>
        </w:tabs>
        <w:ind w:left="180" w:firstLine="900"/>
        <w:jc w:val="center"/>
        <w:rPr>
          <w:rFonts w:ascii="GHEA Grapalat" w:hAnsi="GHEA Grapalat" w:cs="Calibri"/>
          <w:b/>
          <w:b/>
          <w:lang w:val="fr-FR" w:eastAsia="en-US"/>
        </w:rPr>
      </w:pPr>
      <w:r>
        <w:rPr>
          <w:rFonts w:cs="Calibri" w:ascii="GHEA Grapalat" w:hAnsi="GHEA Grapalat"/>
          <w:b/>
          <w:lang w:val="fr-FR" w:eastAsia="en-US"/>
        </w:rPr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-1 Քաղաքաշինության և հողաշինության բաժնի պ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-2 Գյուղատնտեսության և բնապահպանության բաժնի պ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-3 Ֆինանսատնտեսագիտական և գնումների բաժնի պ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2.1-4 Եկամուտների հաշվառման և հավաքագրման, ծրագրերի կազմման և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բաժնի պ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-5 Զարգացման ծրագրերի տուրիզմի առևտրի սպասարկման և գովազդի բաժնի պ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-6 Կրթության մշակույթի սպորտի և երիտասարդության հարցերի բաժնի պ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-7 Սոցիալական աջակցության և առողջապահության հարցերի բաժնի պ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1-8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իրավաբանական բաժնի պ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1-9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Քարտուղարության անձնակազմի կառավարման, տեղեկատվական տեխնոլոգիաների բաժնի պ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1-10 Կոմունալ տնտեսության համատիրությունների աշխատանքնրի 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և տրանսպորտի բաժնի պ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-1 Քաղաքաշինության և հողաշինության բաժնի գլխավոր մասնագետ- ճարտարապ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2 Քաղաքաշինության և հողաշինության բաժնի գլխավոր մասնագետ- հողաշինարար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-3 Գյուղատնտեսության և բնապահպանության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4 Ֆինանսատնտեսագիտական և գնումների բաժնի գլխավոր մասնագետ- հաշվապահ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-5 Ֆինանսատնտեսագիտական և գնումների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6 Եկամուտների հաշվառման և հավաքագրման, ծրագրերի կազմման և  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7 Զարգացման ծրագրերի տուրիզմի առևտրի սպասարկման և գովազդի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8 Կրթության մշակույթի սպորտի և երիտասարդության հարցերի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9 Կրթության մշակույթի սպորտի և երիտասարդության հարցերի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10 Սոցիալական աջակցության և առողջապահության հարցերի բաժնի գլխավո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-11 Իրավաբանական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2.3-12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2.3-13 Կոմունալ տնտեսության համատիրությունների աշխատանքների 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և տրանսպորտի բաժնի գլխավո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1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Քաղաքաշինության և հողաշինության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2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Քաղաքաշինության և հողաշինության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3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Գյուղատնտեսության և բնապահպանության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4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Գյուղատնտեսության և բնապահպանության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5 Ֆինանսատնտեսագիտական և գնումների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6 Ֆինանսատնտեսագիտական և գնումների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7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8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9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0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1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2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3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4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5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6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7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18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19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20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21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22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23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24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25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26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27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28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29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30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31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32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33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34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35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1-36 Եկամուտների հաշվառման և հավաքագրման, ծրագրերի կազմման և 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- 37 Եկամուտների հաշվառման և հավաքագրման, ծրագրերի կազմման և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38 Եկամուտների հաշվառման և հավաքագրման, ծրագրերի կազմման և 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39 Զարգացման ծրագրերի տուրիզմի առևտրի սպասարկման և գովազդ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-40 Զարգացման ծրագրերի տուրիզմի առևտրի սպասարկման և գովազդ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.41 Կրթության մշակույթի սպորտի և երիտասարդության հարցերի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.42 Կրթության մշակույթի սպորտի և երիտասարդության հարցերի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.43 Սոցիալական աջակցության և առողջապահության հարցերի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.44 Սոցիալական աջակցության և առողջապահության հարցերի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.45 Իրավաբանական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1.46 Իրավաբանական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1.47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1.48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.49 Կոմունալ տնտեսության համատիրությունների աշխատանքենրի 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և տրանսպորտի բաժնի առաջատար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1.50 Կոմունալ տնտեսության համատիրությունների աշխատանքների 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և տրանսպորտի բաժնի առաջատար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1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2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3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4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5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6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7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8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9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10 Քաղաքաշինության և հողաշինության բաժնի առաջին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2-11 Քաղաքաշինության և հողաշի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2 Քաղաքաշինության և հողաշինության բաժնի առաջին կարգի մասնագետ 3.2-13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4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5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6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7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8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19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0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1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2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3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4 Գյուղատնտեսության և բնապահպանության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5 Ֆինանսատնտեսագիտական և գնումների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6 Ֆինանսատնտեսագիտական և գնումների բաժնի առաջին կարգի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7 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     </w:t>
      </w:r>
      <w:r>
        <w:rPr>
          <w:rFonts w:cs="GHEA Grapalat" w:ascii="GHEA Grapalat" w:hAnsi="GHEA Grapalat"/>
          <w:lang w:val="hy-AM"/>
        </w:rPr>
        <w:t xml:space="preserve"> 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8 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 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29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0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1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2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3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4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5 Զարգացման ծրագրերի տուրիզմի առևտրի սպասարկման և գովազդ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6 Կրթության մշակույթի սպորտի և երիտասարդ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7 Կրթության մշակույթի սպորտի և երիտասարդ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8 Կրթության մշակույթի սպորտի և երիտասարդ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39 Կրթության մշակույթի սպորտի և երիտասարդ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0 Կրթության մշակույթի սպորտի և երիտասարդ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1 Կրթության մշակույթի սպորտի և երիտասարդ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2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3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4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5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6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7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8 Սոցիալական աջակցության և առողջապահության հարցեր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49 Իրավաբանական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2-50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2-51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2-52 Կոմունալ տնտեսության համատիրությունների աշխատանքնրի համակարգման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և տրանսպորտի 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3-1 Քաղաքաշինության և հողաշինության բաժնի երկրորդ կարգի մասնագետ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3-2 Գյուղատնտեսության և բնապահպանության բաժնի երկրորդ կարգի</w:t>
      </w:r>
    </w:p>
    <w:p>
      <w:pPr>
        <w:pStyle w:val="NormalWeb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3-3 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 xml:space="preserve"> 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 xml:space="preserve">բաժնի երկրորդ կարգ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3-4 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 xml:space="preserve">բաժնի երկրորդ կարգի 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3-5 Զարգացման ծրագրերի տուրիզմի առևտրի սպասարկման և գովազդի բաժնի երկրորդ կարգ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3-6 Զարգացման ծրագրերի տուրիզմի առևտրի սպասարկման և գովազդի բաժնի երկրորդ կարգ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3-7 Կրթության մշակույթի սպորտի և երիտասարդության հարցերի բաժնի երկրորդ կարգի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>3.3-8 Կրթության մշակույթի սպորտի և երիտասարդության հարցերի բաժնի երկրորդ կարգի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3-9 Սոցիալական աջակցության և առողջապահության հարցերի բաժնի երկրորդ կարգ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3-10 Սոցիալական աջակցության և առողջապահության հարցերի բաժնի երկրորդ կարգի 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3-11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բաժնի երկրորդ կարգի 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Web"/>
        <w:rPr/>
      </w:pPr>
      <w:r>
        <w:rPr>
          <w:rFonts w:cs="GHEA Grapalat" w:ascii="GHEA Grapalat" w:hAnsi="GHEA Grapalat"/>
          <w:lang w:val="hy-AM"/>
        </w:rPr>
        <w:t xml:space="preserve">3.3-12 Քարտուղարության անձնակազմի կառավարման տեղեկատվական տեխնոլոգիաների 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բաժնի երկրորդ կարգի 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մասնագետ</w:t>
      </w:r>
    </w:p>
    <w:p>
      <w:pPr>
        <w:pStyle w:val="Normal"/>
        <w:ind w:left="720" w:hanging="90"/>
        <w:jc w:val="both"/>
        <w:rPr>
          <w:rFonts w:ascii="GHEA Grapalat" w:hAnsi="GHEA Grapalat" w:cs="Calibri"/>
          <w:b/>
          <w:b/>
          <w:lang w:val="fr-FR"/>
        </w:rPr>
      </w:pPr>
      <w:r>
        <w:rPr>
          <w:rFonts w:cs="Calibri" w:ascii="GHEA Grapalat" w:hAnsi="GHEA Grapalat"/>
          <w:b/>
          <w:lang w:val="fr-FR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 զբաղեցնելը: </w:t>
      </w:r>
    </w:p>
    <w:p>
      <w:pPr>
        <w:pStyle w:val="Normal"/>
        <w:ind w:firstLine="709"/>
        <w:jc w:val="both"/>
        <w:rPr>
          <w:rFonts w:ascii="GHEA Grapalat" w:hAnsi="GHEA Grapalat" w:cs="Calibri"/>
          <w:b/>
          <w:b/>
          <w:lang w:val="hy-AM"/>
        </w:rPr>
      </w:pPr>
      <w:r>
        <w:rPr>
          <w:rFonts w:cs="Calibri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lang w:val="hy-AM"/>
        </w:rPr>
        <w:t>Դիմումների ընդունման վերջնաժամկետն է` 2022 թվականի փետրվարի 23-ը, ժամը 10:00:</w:t>
      </w:r>
    </w:p>
    <w:p>
      <w:pPr>
        <w:pStyle w:val="Normal"/>
        <w:jc w:val="both"/>
        <w:rPr>
          <w:rFonts w:ascii="GHEA Grapalat" w:hAnsi="GHEA Grapalat" w:cs="Calibri"/>
          <w:b/>
          <w:b/>
          <w:lang w:val="hy-AM"/>
        </w:rPr>
      </w:pPr>
      <w:r>
        <w:rPr>
          <w:rFonts w:cs="Calibri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Calibri"/>
          <w:lang w:val="hy-AM"/>
        </w:rPr>
      </w:pPr>
      <w:r>
        <w:rPr>
          <w:rFonts w:cs="Calibri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lang w:val="hy-AM"/>
        </w:rPr>
        <w:t>Համայնքային 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  նախարարության աշխատակազմ (ք.Երևան, Կառավարական տուն N 3, հեռ. 010 515-132)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կազմ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2240" w:h="15840"/>
      <w:pgMar w:left="810" w:right="81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Armenian" w:hAnsi="Arial Arme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FontStyle12">
    <w:name w:val="Font Style12"/>
    <w:qFormat/>
    <w:rPr>
      <w:rFonts w:ascii="Sylfaen" w:hAnsi="Sylfae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2:00Z</dcterms:created>
  <dc:creator>Arpine</dc:creator>
  <dc:description/>
  <cp:keywords/>
  <dc:language>en-US</dc:language>
  <cp:lastModifiedBy>Narine Antonyan</cp:lastModifiedBy>
  <cp:lastPrinted>2022-02-11T14:25:00Z</cp:lastPrinted>
  <dcterms:modified xsi:type="dcterms:W3CDTF">2022-02-14T13:23:00Z</dcterms:modified>
  <cp:revision>20</cp:revision>
  <dc:subject/>
  <dc:title>Ð Ð  î ² ð ² Ì ø ² Ú Æ Ü   Î ² è ² ì ² ð Ø ²Ü   Ü  ² Ê ² ð ² ð àô Â Ú àô Ü</dc:title>
</cp:coreProperties>
</file>