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70" w:firstLine="180"/>
        <w:jc w:val="center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Տ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Ք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Կ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 Ն</w:t>
      </w:r>
      <w:r>
        <w:rPr>
          <w:rFonts w:cs="Times Armenian" w:ascii="GHEA Grapalat" w:hAnsi="GHEA Grapalat"/>
          <w:b/>
          <w:lang w:val="hy-AM"/>
        </w:rPr>
        <w:t xml:space="preserve">   ԵՎ  Ե Ն Թ Ա Կ Ա Ռ ՈՒ Ց Վ Ա Ծ Ք Ն Ե ՐԻ                                     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ռավա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ն 3</w:t>
      </w:r>
      <w:r>
        <w:rPr>
          <w:rFonts w:cs="Times Armenian" w:ascii="GHEA Grapalat" w:hAnsi="GHEA Grapalat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hy-AM"/>
        </w:rPr>
        <w:t>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Յ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Ւ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hy-AM"/>
        </w:rPr>
        <w:t>N 4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անց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 և ենթակառուցվածքն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եղեկացնու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վերաբերյալ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 xml:space="preserve">ՀՀ Արագածոտնի մարզի Ապարանի համայնքապետարան </w:t>
      </w:r>
    </w:p>
    <w:p>
      <w:pPr>
        <w:pStyle w:val="Normal"/>
        <w:tabs>
          <w:tab w:val="clear" w:pos="720"/>
          <w:tab w:val="left" w:pos="737" w:leader="none"/>
        </w:tabs>
        <w:ind w:left="180" w:firstLine="900"/>
        <w:jc w:val="center"/>
        <w:rPr>
          <w:rFonts w:ascii="GHEA Grapalat" w:hAnsi="GHEA Grapalat" w:cs="Calibri"/>
          <w:b/>
          <w:b/>
          <w:lang w:val="fr-FR" w:eastAsia="en-US"/>
        </w:rPr>
      </w:pPr>
      <w:r>
        <w:rPr>
          <w:rFonts w:cs="Calibri" w:ascii="GHEA Grapalat" w:hAnsi="GHEA Grapalat"/>
          <w:b/>
          <w:lang w:val="fr-FR" w:eastAsia="en-US"/>
        </w:rPr>
      </w:r>
    </w:p>
    <w:tbl>
      <w:tblPr>
        <w:tblW w:w="855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</w:rPr>
              <w:t>Աշխատակազմի քարտուղար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1.1-1</w:t>
            </w:r>
          </w:p>
        </w:tc>
      </w:tr>
      <w:tr>
        <w:trPr/>
        <w:tc>
          <w:tcPr>
            <w:tcW w:w="8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</w:t>
            </w:r>
            <w:r>
              <w:rPr>
                <w:rFonts w:cs="GHEA Grapalat" w:ascii="GHEA Grapalat" w:hAnsi="GHEA Grapalat"/>
                <w:bCs/>
              </w:rPr>
              <w:t xml:space="preserve">աժնի պետ 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1-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աժնի գլխավոր մասնագետ – գլխավոր հաշվապահ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3-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</w:t>
            </w:r>
            <w:r>
              <w:rPr>
                <w:rFonts w:cs="GHEA Grapalat" w:ascii="GHEA Grapalat" w:hAnsi="GHEA Grapalat"/>
                <w:bCs/>
              </w:rPr>
              <w:t xml:space="preserve">աժնի </w:t>
            </w:r>
            <w:r>
              <w:rPr>
                <w:rFonts w:cs="GHEA Grapalat" w:ascii="GHEA Grapalat" w:hAnsi="GHEA Grapalat"/>
                <w:bCs/>
                <w:lang w:val="hy-AM"/>
              </w:rPr>
              <w:t>գ</w:t>
            </w:r>
            <w:r>
              <w:rPr>
                <w:rFonts w:cs="GHEA Grapalat" w:ascii="GHEA Grapalat" w:hAnsi="GHEA Grapalat"/>
                <w:bCs/>
              </w:rPr>
              <w:t>լխավոր մասնագետ 2.3-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</w:t>
            </w:r>
            <w:r>
              <w:rPr>
                <w:rFonts w:cs="GHEA Grapalat" w:ascii="GHEA Grapalat" w:hAnsi="GHEA Grapalat"/>
                <w:bCs/>
              </w:rPr>
              <w:t xml:space="preserve">աժնի </w:t>
            </w:r>
            <w:r>
              <w:rPr>
                <w:rFonts w:cs="GHEA Grapalat" w:ascii="GHEA Grapalat" w:hAnsi="GHEA Grapalat"/>
                <w:bCs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</w:rPr>
              <w:t>ռաջատար մասնագետ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3.1-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</w:t>
            </w:r>
            <w:r>
              <w:rPr>
                <w:rFonts w:cs="GHEA Grapalat" w:ascii="GHEA Grapalat" w:hAnsi="GHEA Grapalat"/>
                <w:bCs/>
              </w:rPr>
              <w:t xml:space="preserve">աժնի </w:t>
            </w:r>
            <w:r>
              <w:rPr>
                <w:rFonts w:cs="GHEA Grapalat" w:ascii="GHEA Grapalat" w:hAnsi="GHEA Grapalat"/>
                <w:bCs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</w:rPr>
              <w:t>ռաջատար մասնագետ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3.1-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աժնի առաջատար մասնագետ 3.1-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Ֆինանսատնտեսագիտական բ</w:t>
            </w:r>
            <w:r>
              <w:rPr>
                <w:rFonts w:cs="GHEA Grapalat" w:ascii="GHEA Grapalat" w:hAnsi="GHEA Grapalat"/>
                <w:bCs/>
              </w:rPr>
              <w:t xml:space="preserve">աժնի </w:t>
            </w:r>
            <w:r>
              <w:rPr>
                <w:rFonts w:cs="GHEA Grapalat" w:ascii="GHEA Grapalat" w:hAnsi="GHEA Grapalat"/>
                <w:bCs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</w:rPr>
              <w:t>ռաջատար մասնագետ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3.1-4</w:t>
            </w:r>
          </w:p>
        </w:tc>
      </w:tr>
      <w:tr>
        <w:trPr/>
        <w:tc>
          <w:tcPr>
            <w:tcW w:w="8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պետ 2.1-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գլխավոր մասնագետ 2.3-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5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6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7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8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9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10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առաջատար մասնագետ 3.1-1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4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5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6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7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8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9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10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1-ին կարգի մասնագետ 3.2-1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4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5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Եկամուտների հաշվառման և հավաքագրման բաժնի  2-րդ կարգի մասնագետ 3.3-6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պետ 2.1-3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գլխավոր մասնագետ - ճարտարապ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3-4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գլխավոր մասնագետ - հողաշինարար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3-5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գլխավոր մասնագետ 2.3-6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առաջատար մասնագետ 3.1-12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առաջատար մասնագետ 3.1-13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առաջատար մասնագետ 3.1-14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Քաղաքաշինության և հողաշինության բաժնի 1-ին կարգի մասնագետ 3.2-12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Զարգացման ծրագրերի, տուրիզմի, առևտրի, սպասարկման և գովազդի բաժնի պ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1-4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Զարգացման ծրագրերի, տուրիզմի, առևտրի, սպասարկման և գովազդի բաժնի Գլխավոր մասնագետ 2.3-7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Զարգացման ծրագրերի, տուրիզմի, առևտրի, սպասարկման և գովազդի բաժնի Առաջատար մասնագետ 3.1-15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Զարգացման ծրագրերի, տուրիզմի, առևտրի, սպասարկման և գովազդի բաժնի Առաջատար մասնագետ 3.1-16</w:t>
            </w:r>
          </w:p>
        </w:tc>
      </w:tr>
      <w:tr>
        <w:trPr>
          <w:trHeight w:val="208" w:hRule="atLeast"/>
        </w:trPr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Զարգացման ծրագրերի, տուրիզմի, առևտրի, սպասարկման և գովազդի բաժնի Առաջատար մասնագետ 3.1-17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Գյուղատնտեսության, բնապահպանության և կոմունալ տնտեսության բաժնի պ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1-5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Գյուղատնտեսության, բնապահպանության և կոմունալ տնտեսության բաժնի գլխավոր մասնագետ 2.3-8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Գյուղատնտեսության, բնապահպանության և կոմունալ տնտեսության բաժնի Առաջատար մասնագետ 3.1-18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Գյուղատնտեսության, բնապահպանության և կոմունալ տնտեսության բաժնի Առաջատար մասնագետ 3.1-19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Գյուղատնտեսության, բնապահպանության և կոմունալ տնտեսության բաժնի 1-ին կարգի մասնագետ 3.2-1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Կրթության, մշակույթի, սպորտի, առողջապահության, երիտասարդության և սոցիալական առակցության բաժնի պետ 2.1-6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Կրթության, մշակույթի, սպորտի, առողջապահության, երիտասարդության և սոցիալական առակցության բաժնի գլխավոր մասնագետ 2.3-9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Կրթության, մշակույթի, սպորտի, առողջապահության, երիտասարդության և սոցիալական առակցության բաժնի առաջատար մասնագետ 3.1-20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Կրթության, մշակույթի, սպորտի, առողջապահության, երիտասարդության և սոցիալական առակցության բաժնի առաջատար մասնագետ 3.1-2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Կրթության, մշակույթի, սպորտի, առողջապահության, երիտասարդության և սոցիալական առակցության բաժնի առաջատար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1-2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 գ</w:t>
            </w:r>
            <w:r>
              <w:rPr>
                <w:rFonts w:cs="GHEA Grapalat" w:ascii="GHEA Grapalat" w:hAnsi="GHEA Grapalat"/>
                <w:bCs/>
              </w:rPr>
              <w:t xml:space="preserve">լխավոր մասնագետ 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3-10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hy-AM"/>
              </w:rPr>
              <w:t>գ</w:t>
            </w:r>
            <w:r>
              <w:rPr>
                <w:rFonts w:cs="GHEA Grapalat" w:ascii="GHEA Grapalat" w:hAnsi="GHEA Grapalat"/>
                <w:bCs/>
              </w:rPr>
              <w:t>լխավոր մասնագետ-իրավաբան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2.3-11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գլխավոր </w:t>
            </w:r>
            <w:r>
              <w:rPr>
                <w:rFonts w:cs="GHEA Grapalat" w:ascii="GHEA Grapalat" w:hAnsi="GHEA Grapalat"/>
                <w:bCs/>
              </w:rPr>
              <w:t>մասնագետ-ՔԿԱԳ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</w:rPr>
              <w:t>2.3-12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</w:rPr>
              <w:t>ռաջատար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1-23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1-ին կարգի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2-14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1-ին կարգի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2-15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2-րդ կարգի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3-7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Cs/>
              </w:rPr>
              <w:t xml:space="preserve"> 2-րդ կարգի մասնագետ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3.3-8</w:t>
            </w:r>
          </w:p>
        </w:tc>
      </w:tr>
    </w:tbl>
    <w:p>
      <w:pPr>
        <w:pStyle w:val="Normal"/>
        <w:ind w:left="720" w:hanging="90"/>
        <w:jc w:val="both"/>
        <w:rPr>
          <w:rFonts w:ascii="GHEA Grapalat" w:hAnsi="GHEA Grapalat" w:cs="Calibri"/>
          <w:b/>
          <w:b/>
          <w:lang w:val="fr-FR"/>
        </w:rPr>
      </w:pPr>
      <w:r>
        <w:rPr>
          <w:rFonts w:cs="Calibri" w:ascii="GHEA Grapalat" w:hAnsi="GHEA Grapalat"/>
          <w:b/>
          <w:lang w:val="fr-FR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 զբաղեցնելը: </w:t>
      </w:r>
    </w:p>
    <w:p>
      <w:pPr>
        <w:pStyle w:val="Normal"/>
        <w:ind w:firstLine="709"/>
        <w:jc w:val="both"/>
        <w:rPr>
          <w:rFonts w:ascii="GHEA Grapalat" w:hAnsi="GHEA Grapalat" w:cs="Calibri"/>
          <w:b/>
          <w:b/>
          <w:lang w:val="hy-AM"/>
        </w:rPr>
      </w:pPr>
      <w:r>
        <w:rPr>
          <w:rFonts w:cs="Calibri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>Դիմումների ընդունման վերջնաժամկետն է` 2022 թվականի փետրվարի 23-ը, ժամը 10:00:</w:t>
      </w:r>
    </w:p>
    <w:p>
      <w:pPr>
        <w:pStyle w:val="Normal"/>
        <w:jc w:val="both"/>
        <w:rPr>
          <w:rFonts w:ascii="GHEA Grapalat" w:hAnsi="GHEA Grapalat" w:cs="Calibri"/>
          <w:b/>
          <w:b/>
          <w:lang w:val="hy-AM"/>
        </w:rPr>
      </w:pPr>
      <w:r>
        <w:rPr>
          <w:rFonts w:cs="Calibri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Calibri"/>
          <w:lang w:val="hy-AM"/>
        </w:rPr>
      </w:pPr>
      <w:r>
        <w:rPr>
          <w:rFonts w:cs="Calibri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  նախարարության աշխատակազմ (ք.Երևան, Կառավարական տուն N 3, հեռ. 010 515-132)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ազմ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2240" w:h="15840"/>
      <w:pgMar w:left="810" w:right="81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Armenian" w:hAnsi="Arial Arme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FontStyle12">
    <w:name w:val="Font Style12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2:00Z</dcterms:created>
  <dc:creator>Arpine</dc:creator>
  <dc:description/>
  <cp:keywords/>
  <dc:language>en-US</dc:language>
  <cp:lastModifiedBy>Shakeh Hovhannisyan</cp:lastModifiedBy>
  <cp:lastPrinted>2022-02-11T14:25:00Z</cp:lastPrinted>
  <dcterms:modified xsi:type="dcterms:W3CDTF">2022-02-14T13:31:00Z</dcterms:modified>
  <cp:revision>21</cp:revision>
  <dc:subject/>
  <dc:title>Ð Ð  î ² ð ² Ì ø ² Ú Æ Ü   Î ² è ² ì ² ð Ø ²Ü   Ü  ² Ê ² ð ² ð àô Â Ú àô Ü</dc:title>
</cp:coreProperties>
</file>