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ՎԵԼՎԱԾ N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13</w:t>
      </w:r>
    </w:p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Հ ԱՐՄԱՎԻՐԻ ՄԱՐԶԻ </w:t>
      </w:r>
    </w:p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ՄԵԾԱՄՈՐ ՀԱՄԱՅՆՔԻ ՂԵԿԱՎԱՐԻ </w:t>
      </w:r>
    </w:p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2022 ԹՎԱԿԱՆԻ ՀՈՒՆՎԱՐԻ 25-Ի</w:t>
      </w:r>
    </w:p>
    <w:p>
      <w:pPr>
        <w:pStyle w:val="Normal"/>
        <w:jc w:val="right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ԹԻՎ 0035 ՈՐՈՇՄԱՆ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ՀԱՄԱՅՆՔԱՅԻՆ ԾԱՌԱՅՈՒԹՅԱՆ ՊԱՇՏՈՆԻ ԱՆՁՆԱԳԻՐ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ՀԱՅԱՍՏԱՆԻ ՀԱՆՐԱՊԵՏՈՒԹՅԱՆ ԱՐՄԱՎԻՐԻ ՄԱՐԶԻ ՄԵԾԱՄՈՐԻ ՀԱՄԱՅՆՔԱՊԵՏԱՐԱՆԻ ԱՇԽԱՏԱԿԱԶՄԻ 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ՔԱՂԱՔԱՇԻՆՈՒԹՅԱՆ ԵՎ ՀՈՂԱՇԻՆՈՒԹՅԱՆ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ԳԼԽԱՎՈՐ ՄԱՍՆԱԳԵՏ-ՀՈՂԱՇԻՆԱՐԱՐ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2.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3-2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ծածկագիրը)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1. ԸՆԴՀԱՆՈՒՐ 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Մեծամոր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համայնքապետարանի 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շին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հողաշինության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-հողաշինարա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գրկ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մբ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խմբ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: 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«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շանակ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ա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Մեծամորի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համայնքապետարանի 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տն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ժանդակ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ել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ծ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բաղեցն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իմնա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նձ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ալի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նահա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 հողաշինական կրթ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թ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u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գիտ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և 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)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 Սահմանադրության,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շի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»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Հողային օրենսգրքի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դ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ողա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տրվե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եզվի</w:t>
      </w:r>
      <w:r>
        <w:rPr>
          <w:rFonts w:cs="Sylfae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7. 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գծ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աքն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արկ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զ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որագ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րաստ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ահման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տն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պատակ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ողօգտագործ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ի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ս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պան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կատմամ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երահսկող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եփական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ր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ող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տ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գտագործ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դ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քնակա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ին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ին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ընթաց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կանաց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հանջվ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րագ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քաղաքաշին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ույթ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եզրակացությու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հատակագծ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գծագր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փաստաթղթեր.</w:t>
      </w:r>
    </w:p>
    <w:p>
      <w:pPr>
        <w:pStyle w:val="ListParagraph"/>
        <w:tabs>
          <w:tab w:val="clear" w:pos="708"/>
          <w:tab w:val="left" w:pos="720" w:leader="none"/>
        </w:tabs>
        <w:ind w:left="0"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եփականությու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վ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մաս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տար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գտագործմ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ր, ապահովում է ապօրինի հողազավթումների կանխարգելումը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ժ) վերա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սկողությու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խեմա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լխավո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տակագծ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333333"/>
          <w:sz w:val="22"/>
          <w:szCs w:val="22"/>
          <w:shd w:fill="FFFFFF" w:val="clear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ի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է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ետ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եփական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մաս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րամադր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ետ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ցնելու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մաս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ձավճար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րկ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անձ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իջոցառում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իրականացմանը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լ)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ահսկողությու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է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մայնքի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օգտագործող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ողմից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րենսդր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անջ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կատմամբ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խ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իրականացնում է համայնք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չ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ահմա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սահմանանիշ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գեոդեզի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յլ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տուկ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եղեկատվ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շանն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ետե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 աշխատանքներ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ծ)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զմում է համայնքի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շվեկշիռը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կ)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մասնակցում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է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ֆոնդ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նպատակ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այ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դաստ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ար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երրի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վերականգ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արելավ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րդյունավետ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ժամանակի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տնտեսակ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շրջանառությ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մեջ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ընդգրկ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խախտ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ետ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պված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աշխատանքներ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կատարելիս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ող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երր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շերտի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հ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,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պահպան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և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օգտագործման</w:t>
      </w:r>
      <w:r>
        <w:rPr>
          <w:rFonts w:cs="Arial" w:ascii="GHEA Grapalat" w:hAnsi="GHEA Grapalat"/>
          <w:color w:val="333333"/>
          <w:sz w:val="22"/>
          <w:szCs w:val="22"/>
          <w:shd w:fill="FFFFFF" w:val="clear"/>
          <w:lang w:val="hy-AM"/>
        </w:rPr>
        <w:t xml:space="preserve"> </w:t>
      </w:r>
      <w:r>
        <w:rPr>
          <w:rFonts w:cs="Sylfaen" w:ascii="GHEA Grapalat" w:hAnsi="GHEA Grapalat"/>
          <w:color w:val="333333"/>
          <w:sz w:val="22"/>
          <w:szCs w:val="22"/>
          <w:shd w:fill="FFFFFF" w:val="clear"/>
          <w:lang w:val="hy-AM"/>
        </w:rPr>
        <w:t>բնագավառների աշխատանքներին</w:t>
      </w:r>
      <w:r>
        <w:rPr>
          <w:rFonts w:cs="GHEA Grapalat" w:ascii="GHEA Grapalat" w:hAnsi="GHEA Grapalat"/>
          <w:color w:val="333333"/>
          <w:sz w:val="22"/>
          <w:szCs w:val="22"/>
          <w:shd w:fill="FFFFFF" w:val="clear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 իրականացնում է հարկային բազայի հողօգտագործողների հողերի կադաստրային տվյալների ճշտում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ձ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 է հսկողություն համայնքում քաղաքաշինական նպատակով տրամադրված հողերի պայմանագրերի և օտարված հողերի պահանջների կատարման նկատմամբ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 բաժնի պետի հանձնարարությամբ մասնակցում է անհրաժեշտ քաղաքաշինական սխեմաների կազմման աշխատանքներին և ներկայացնում է առաջարկություն գոտիավորման սխեմաների վերաբերյալ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ճ) 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en-US"/>
        </w:rPr>
        <w:t>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en-US"/>
        </w:rPr>
        <w:t>ր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sectPr>
      <w:type w:val="nextPage"/>
      <w:pgSz w:w="11906" w:h="16838"/>
      <w:pgMar w:left="90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1:43:00Z</dcterms:created>
  <dc:creator>User</dc:creator>
  <dc:description/>
  <cp:keywords/>
  <dc:language>en-US</dc:language>
  <cp:lastModifiedBy>Metsamor Armavir</cp:lastModifiedBy>
  <cp:lastPrinted>2017-12-18T10:50:00Z</cp:lastPrinted>
  <dcterms:modified xsi:type="dcterms:W3CDTF">2022-02-10T13:09:00Z</dcterms:modified>
  <cp:revision>15</cp:revision>
  <dc:subject/>
  <dc:title>²é³ç³ñÏíáÕ ï³ñµ»ñ³Ï</dc:title>
</cp:coreProperties>
</file>