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74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վելված</w:t>
      </w:r>
    </w:p>
    <w:p>
      <w:pPr>
        <w:pStyle w:val="Normal"/>
        <w:numPr>
          <w:ilvl w:val="0"/>
          <w:numId w:val="0"/>
        </w:numPr>
        <w:ind w:right="274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Հ Գեղարքունիքի մարզի</w:t>
      </w:r>
    </w:p>
    <w:p>
      <w:pPr>
        <w:pStyle w:val="Normal"/>
        <w:numPr>
          <w:ilvl w:val="0"/>
          <w:numId w:val="0"/>
        </w:numPr>
        <w:ind w:right="274" w:firstLine="72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ավառ համայնքի ղեկավարի</w:t>
      </w:r>
    </w:p>
    <w:p>
      <w:pPr>
        <w:pStyle w:val="Normal"/>
        <w:numPr>
          <w:ilvl w:val="0"/>
          <w:numId w:val="0"/>
        </w:numPr>
        <w:ind w:right="274" w:hanging="0"/>
        <w:jc w:val="right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Arial Armenian"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20 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.  _____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    N____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202" w:firstLine="720"/>
        <w:jc w:val="center"/>
        <w:outlineLvl w:val="1"/>
        <w:rPr/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ՀԱՄԱՅՆՔԱՅԻ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ԾԱՌԱՅՈՒԹՅԱ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ՊԱՇՏՈ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ԱՆՁՆԱԳԻՐ</w:t>
      </w:r>
    </w:p>
    <w:p>
      <w:pPr>
        <w:pStyle w:val="Normal"/>
        <w:numPr>
          <w:ilvl w:val="0"/>
          <w:numId w:val="0"/>
        </w:numPr>
        <w:ind w:right="202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sz w:val="22"/>
          <w:szCs w:val="22"/>
        </w:rPr>
        <w:t>ՀԱՅԱՍՏԱՆԻ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ՀԱՆՐԱՊԵՏՈՒԹՅԱՆ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ԳԵՂԱՐՔՈՒՆԻՔԻ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 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ՄԱՐԶԻ</w:t>
      </w:r>
      <w:r>
        <w:rPr>
          <w:rFonts w:cs="Arial Armenian" w:ascii="Arial Armenian" w:hAnsi="Arial Armenian"/>
          <w:b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color w:val="000000"/>
          <w:sz w:val="22"/>
          <w:szCs w:val="22"/>
        </w:rPr>
        <w:t>ԳԱՎԱՌԻ</w:t>
      </w:r>
    </w:p>
    <w:p>
      <w:pPr>
        <w:pStyle w:val="Heading1"/>
        <w:spacing w:lineRule="auto" w:line="240"/>
        <w:ind w:right="202" w:firstLine="283"/>
        <w:rPr>
          <w:rFonts w:ascii="Sylfaen" w:hAnsi="Sylfaen" w:cs="Sylfaen"/>
          <w:color w:val="000000"/>
          <w:sz w:val="32"/>
          <w:szCs w:val="32"/>
        </w:rPr>
      </w:pPr>
      <w:r>
        <w:rPr>
          <w:rFonts w:cs="Arial Armenian" w:ascii="Arial Armenian" w:hAnsi="Arial Armenian"/>
          <w:color w:val="000000"/>
          <w:sz w:val="22"/>
          <w:szCs w:val="22"/>
        </w:rPr>
        <w:t> </w:t>
      </w:r>
      <w:r>
        <w:rPr>
          <w:rFonts w:cs="Sylfaen" w:ascii="Sylfaen" w:hAnsi="Sylfaen"/>
          <w:color w:val="000000"/>
          <w:sz w:val="22"/>
          <w:szCs w:val="22"/>
        </w:rPr>
        <w:t>ՀԱՄԱՅՆՔԱՊԵՏԱՐԱՆԻ</w:t>
      </w:r>
      <w:r>
        <w:rPr>
          <w:rFonts w:cs="Arial Armenian" w:ascii="Arial Armenian" w:hAnsi="Arial Armenian"/>
          <w:color w:val="000000"/>
          <w:sz w:val="22"/>
          <w:szCs w:val="22"/>
        </w:rPr>
        <w:t> </w:t>
      </w:r>
      <w:r>
        <w:rPr>
          <w:rFonts w:cs="Sylfaen" w:ascii="Sylfaen" w:hAnsi="Sylfaen"/>
          <w:color w:val="000000"/>
          <w:sz w:val="22"/>
          <w:szCs w:val="22"/>
        </w:rPr>
        <w:t>ԱՇԽԱՏԱԿԱԶՄԻ</w:t>
      </w:r>
      <w:r>
        <w:rPr>
          <w:rFonts w:cs="Arial Armenian" w:ascii="Arial Armenian" w:hAnsi="Arial Armenian"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</w:rPr>
        <w:t>ԱՌԱՋԱՏԱՐ</w:t>
      </w:r>
      <w:r>
        <w:rPr>
          <w:rFonts w:cs="Arial Armenian" w:ascii="Arial Armenian" w:hAnsi="Arial Armenian"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</w:rPr>
        <w:t>ՄԱՍՆԱԳԵՏԻ</w:t>
      </w:r>
    </w:p>
    <w:p>
      <w:pPr>
        <w:pStyle w:val="Heading1"/>
        <w:spacing w:lineRule="auto" w:line="240"/>
        <w:ind w:right="206" w:hanging="0"/>
        <w:rPr>
          <w:rFonts w:ascii="Arial Armenian" w:hAnsi="Arial Armenian" w:eastAsia="Arial Armenian" w:cs="Arial Armenian"/>
          <w:b w:val="false"/>
          <w:b w:val="false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 w:val="false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14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shd w:fill="FFFFFF" w:val="clear"/>
        </w:rPr>
        <w:t>(ծածկագիրը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412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softHyphen/>
        <w:softHyphen/>
        <w:t xml:space="preserve">1.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ԸՆԴՀԱՆՈՒՐ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ԴՐՈՒՅԹՆԵՐ</w:t>
      </w:r>
    </w:p>
    <w:p>
      <w:pPr>
        <w:pStyle w:val="Normal"/>
        <w:numPr>
          <w:ilvl w:val="0"/>
          <w:numId w:val="0"/>
        </w:numPr>
        <w:ind w:right="412" w:firstLine="720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.  Հայաստանի Հանրապետության Գեղարքունիքի մարզի Գավառի համայնքապետարանի աշխատակազմի (այսուհետ՝ աշխատակազմ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0"/>
        </w:numPr>
        <w:ind w:right="273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2.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  ազատում է աշխատակազմի քարտուղարը (այսուհետ՝ քարտուղար):</w:t>
      </w:r>
    </w:p>
    <w:p>
      <w:pPr>
        <w:pStyle w:val="Normal"/>
        <w:numPr>
          <w:ilvl w:val="0"/>
          <w:numId w:val="0"/>
        </w:numPr>
        <w:ind w:right="274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74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3. Առաջատար մասնագետը անմիջականորեն ենթակա և հաշվետու է քարտուղարին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4. Առաջատար մասնագետը իրեն ենթակա աշխատողներ չունի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5. Առաջատար մասնագետի բացակայության դեպքում նրան փոխարինում է աշխատակազմի գլխավոր մասնագետը կամ աշխատակազմի այլ առաջատար մասնագետը, կամ աշխատակազմի 1-ին կարգի մասնագետը` քարտուղարի հայեցողությամբ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ով նախատեսված դեպքերում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 մասնագետը աշխատակազմի գլխավոր մասնագետի կամ աշխատակազմի այլ առաջատար մասնագետի կամ աշխատակազմի 1-ին կարգի մասնագետ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0"/>
        </w:numPr>
        <w:ind w:right="230" w:hanging="0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          </w:t>
      </w:r>
      <w:r>
        <w:rPr>
          <w:rFonts w:eastAsia="Sylfaen"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6. Առաջատար մասնագետը`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կատարում է քարտուղարի հանձնարարականները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7.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4. ՇՓՈՒՄՆԵՐԸ ԵՎ ՆԵՐԿԱՅԱՑՈՒՑՉՈՒԹՅՈՒՆ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8. Առաջատար  մասնագետը`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կազմի ներսում շփվում է իր լիազորությունների շրջանակներում` աշխատակազմի աշխատողների հետ.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աշխատակազմից դուրս շփվում է քարտուղարի հանձնարարությամբ.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numPr>
          <w:ilvl w:val="0"/>
          <w:numId w:val="0"/>
        </w:numPr>
        <w:ind w:right="412" w:firstLine="720"/>
        <w:jc w:val="center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bCs/>
          <w:color w:val="000000"/>
          <w:kern w:val="2"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սնագետ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քարտուղա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նձնարարությամբ</w:t>
      </w:r>
      <w:r>
        <w:rPr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սնակցում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աժն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ջև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դրված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ործառույթներից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խող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խնդիրնե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ուծման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նահատմանը</w:t>
      </w:r>
      <w:r>
        <w:rPr>
          <w:bCs/>
          <w:color w:val="000000"/>
          <w:kern w:val="2"/>
          <w:sz w:val="22"/>
          <w:szCs w:val="22"/>
          <w:lang w:val="en-US"/>
        </w:rPr>
        <w:t>: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6. ԳԻՏԵԼԻՔՆԵՐԸ ԵՎ ՀՄՏՈՒԹՅՈՒՆՆԵՐԸ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0. Առաջատար  մասնագետը`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ա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առնվազն միջնակարգ կրթություն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բ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«Համայնքային ծառայության մասին», «Տեղական ինքնակառավարման մասին», «Կրթության մասին», «Նախադպրոցական կրթության մասնին», «Մշակութային օրենսդրության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գ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դ)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համակարգչով և ժամանակակից այլ տեխնիկական միջոցներով</w:t>
      </w:r>
      <w:r>
        <w:rPr>
          <w:rFonts w:cs="Times Armenia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շխատելու ունակություն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1080" w:right="202" w:hanging="36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7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1. Առաջատար մասնագետը`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կատարում է աշխատակազմի քարտուղարի հանձնարարությունները` ժամանակին և պատշաճ որակով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իր լիազորությունների սահմաններում, անհրաժեշտության դեպքում նախապատրաստում և աշխատակազմի քարտուղար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իր լիազորությունների շրջանակներում աշխատակազմի քարտուղար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 xml:space="preserve">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դ) կազմակերպում, ծրագրում, վերահսկում է համայնքային ենթակայության կրթական և մշակույթային կազմակերպությունների գործունեություն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ե)  նպաստում է համայնքում  կրթական և մշակույթային կազմակերպությունների զարգացմանը,  այդ ուղղությամբ ներկայացնում է համապատասխան առաջարկ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զ) կազմակերպում է ՀՀ տոների և հիշատակի օրերի հետ կապված միջոցառումներ, աջակցում է արհեստներին, ժողովրդական ստեղծագործության և գեղարվեստական ինքնագործունեության պահպանման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է)  աջակցում է համայնքի տարածքում գտնվող պատմամշակութային հուշարձանների պահպանմանը,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ը)  աջակցում է երիտասարդների դերի բարձրացմանը և հանրակրթական դպրոցների գործունեության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թ) նպաստում է համայնքում 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en-US" w:bidi="he-IL"/>
        </w:rPr>
        <w:t>‎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ֆիզիկական կուլտուրայի և սպորտի զարգացմանը, այդ ուղղությամբ ներկայացնում է համապատասխան առաջարկություններ մարզահրապարակների և հանգստի գոտիների ստեղծման վերաբերյալ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)  մասնակցում է աշխատանքային ծրագրերի, բյուջեների կազմման աշխատանաք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ա) հետևում է համայնքային ենթակայության կազմակերպությունների, մանկապարտեզների, գրադարանների, կրթական և  մշակութային այլ կազմակերպությունների շենքերի ու գույքի նպատակային շահագործմանը,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բ) կատարում է աշխատակազմի քարտուղարի հանձնարարությունները` ժամանակին և պատշաճ որակով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գ/ անհրաժեշտության դեպքում աշխատակազմի քարտուղարի համաձայնությամբ կամ</w:t>
      </w:r>
      <w:r>
        <w:rPr>
          <w:rFonts w:cs="Sylfaen" w:ascii="Sylfaen" w:hAnsi="Sylfaen"/>
          <w:bCs/>
          <w:color w:val="000000"/>
          <w:kern w:val="2"/>
          <w:sz w:val="32"/>
          <w:szCs w:val="3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հանձնարարությամբ, մասնակցում է համապատասխան տեղական ինքնակառավարման մարմինների և այլ  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դ) անհրաժեշտության դեպքում իր լիազորությունների սահմաններում նախապատրաստում և աշխատակազմի քարտուղարին է ներկայացնում 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ժե) 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կանացնում է սույն պաշտոնի անձնագրով սահմանված այլ լիազորություններ:</w:t>
      </w:r>
    </w:p>
    <w:p>
      <w:pPr>
        <w:pStyle w:val="Normal"/>
        <w:numPr>
          <w:ilvl w:val="0"/>
          <w:numId w:val="0"/>
        </w:numPr>
        <w:ind w:right="202" w:firstLine="36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 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7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ՀԱՄԱՅՆՔԱՅԻՆ    ԾԱՌԱՅՈՒԹՅԱՆ    ԴԱՍԱՅԻՆ  ԱՍՏԻՃԱՆԸ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  դասային աստիճան:</w:t>
      </w:r>
    </w:p>
    <w:p>
      <w:pPr>
        <w:pStyle w:val="Normal"/>
        <w:ind w:firstLine="36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sq-AL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06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ՊԱՐԶԱԲԱՆՈՒՄ</w:t>
      </w:r>
    </w:p>
    <w:p>
      <w:pPr>
        <w:pStyle w:val="Normal"/>
        <w:numPr>
          <w:ilvl w:val="0"/>
          <w:numId w:val="0"/>
        </w:numPr>
        <w:ind w:right="273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համայնք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ղեկավար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աշխատակազմ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կառուցված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ստորաբաժանում</w:t>
      </w:r>
    </w:p>
    <w:p>
      <w:pPr>
        <w:pStyle w:val="Normal"/>
        <w:numPr>
          <w:ilvl w:val="0"/>
          <w:numId w:val="0"/>
        </w:numPr>
        <w:ind w:right="273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համարվող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բաժ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առաջատ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fr-FR"/>
        </w:rPr>
        <w:t>մասնագետ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առանձի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դրույթ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fr-FR"/>
        </w:rPr>
        <w:t>վերաբերյալ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color w:val="000000"/>
          <w:kern w:val="2"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fr-FR"/>
        </w:rPr>
      </w:pPr>
      <w:r>
        <w:rPr>
          <w:rFonts w:cs="Arial Armenian" w:ascii="Arial Armenian" w:hAnsi="Arial Armenian"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--------------------------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1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ազմում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կանացվ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տև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սկզբունքով՝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ջ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ենթա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գծիկ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մատնանշ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շխատակազմ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վանացանկեր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խմբ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երթ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ր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2.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»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ենթա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ողմ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ա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օրենք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վ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կտ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մաց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հրաժեշտ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3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ղեկավար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հայեցողությամ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նձ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ենթակետով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որև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օտա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լեզվ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(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լեզու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մաց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4. 11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դր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աց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նհրաժեշտ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վելացն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աժ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գործառ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բխ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վունք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պարտականություն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FF0000"/>
          <w:kern w:val="2"/>
          <w:sz w:val="22"/>
          <w:szCs w:val="22"/>
          <w:lang w:val="fr-FR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կա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ւնենա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րտս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>,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3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ենթախմբ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կարագր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տրվ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մե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ընդհանու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կարագի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ւս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շված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օրինակ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ետք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ազմվե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ա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բաժ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արգ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մասնագետ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եր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`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փոփոխությունն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ատար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ծկ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վանմ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մեջ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  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ետում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նշ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խմբ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ենթախումբ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: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ռանձնահատու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ուշադրությու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դարձն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5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fr-FR"/>
        </w:rPr>
        <w:t>կետ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fr-FR"/>
        </w:rPr>
        <w:t>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bCs/>
          <w:color w:val="FF0000"/>
          <w:kern w:val="2"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bCs/>
          <w:color w:val="FF0000"/>
          <w:kern w:val="2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28:00Z</dcterms:created>
  <dc:creator>Tigran</dc:creator>
  <dc:description/>
  <cp:keywords/>
  <dc:language>en-US</dc:language>
  <cp:lastModifiedBy>Anahit</cp:lastModifiedBy>
  <cp:lastPrinted>2022-02-15T05:20:00Z</cp:lastPrinted>
  <dcterms:modified xsi:type="dcterms:W3CDTF">2022-02-18T07:09:00Z</dcterms:modified>
  <cp:revision>32</cp:revision>
  <dc:subject/>
  <dc:title/>
</cp:coreProperties>
</file>