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 55</w:t>
      </w:r>
      <w:r>
        <w:rPr>
          <w:rFonts w:cs="GHEA Grapalat" w:ascii="GHEA Grapalat" w:hAnsi="GHEA Grapalat"/>
          <w:lang w:val="en-US"/>
        </w:rPr>
        <w:t xml:space="preserve">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 xml:space="preserve">ՀԱՅԱՍՏԱՆԻ ՀԱՆՐԱՊԵՏՈՒԹՅԱՆ 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Sylfaen" w:hAnsi="Sylfaen"/>
          <w:b/>
          <w:sz w:val="27"/>
          <w:szCs w:val="27"/>
          <w:lang w:val="hy-AM" w:eastAsia="en-US"/>
        </w:rPr>
        <w:t xml:space="preserve">ԳԵՂԱՐՔՈՒՆԻՔԻ </w:t>
      </w:r>
      <w:r>
        <w:rPr>
          <w:rFonts w:cs="Calibri" w:ascii="Calibri" w:hAnsi="Calibri"/>
          <w:b/>
          <w:sz w:val="27"/>
          <w:szCs w:val="27"/>
          <w:lang w:val="hy-AM" w:eastAsia="en-US"/>
        </w:rPr>
        <w:t xml:space="preserve"> </w:t>
      </w:r>
      <w:r>
        <w:rPr>
          <w:rFonts w:cs="Sylfaen" w:ascii="Sylfaen" w:hAnsi="Sylfaen"/>
          <w:b/>
          <w:sz w:val="27"/>
          <w:szCs w:val="27"/>
          <w:lang w:val="hy-AM" w:eastAsia="en-US"/>
        </w:rPr>
        <w:t>ՄԱՐԶԻ</w:t>
      </w:r>
      <w:r>
        <w:rPr>
          <w:rFonts w:cs="Calibri" w:ascii="Calibri" w:hAnsi="Calibri"/>
          <w:b/>
          <w:sz w:val="27"/>
          <w:szCs w:val="27"/>
          <w:lang w:val="hy-AM" w:eastAsia="en-US"/>
        </w:rPr>
        <w:t xml:space="preserve"> </w:t>
      </w:r>
      <w:r>
        <w:rPr>
          <w:rFonts w:cs="Sylfaen" w:ascii="Sylfaen" w:hAnsi="Sylfaen"/>
          <w:b/>
          <w:sz w:val="27"/>
          <w:szCs w:val="27"/>
          <w:lang w:val="hy-AM" w:eastAsia="en-US"/>
        </w:rPr>
        <w:t>ԳԱՎԱՌԻ</w:t>
      </w:r>
      <w:r>
        <w:rPr>
          <w:rFonts w:cs="Calibri" w:ascii="Calibri" w:hAnsi="Calibri"/>
          <w:b/>
          <w:sz w:val="27"/>
          <w:szCs w:val="27"/>
          <w:lang w:val="hy-AM" w:eastAsia="en-US"/>
        </w:rPr>
        <w:t xml:space="preserve"> </w:t>
      </w:r>
      <w:r>
        <w:rPr>
          <w:rFonts w:cs="Sylfaen" w:ascii="Sylfaen" w:hAnsi="Sylfaen"/>
          <w:b/>
          <w:sz w:val="27"/>
          <w:szCs w:val="27"/>
          <w:lang w:val="hy-AM" w:eastAsia="en-US"/>
        </w:rPr>
        <w:t>ՀԱՄԱՅՆՔԱՊԵՏԱՐԱՆԻ</w:t>
      </w:r>
      <w:r>
        <w:rPr>
          <w:rFonts w:cs="Calibri" w:ascii="Calibri" w:hAnsi="Calibri"/>
          <w:b/>
          <w:sz w:val="27"/>
          <w:szCs w:val="27"/>
          <w:lang w:val="hy-AM" w:eastAsia="en-US"/>
        </w:rPr>
        <w:t xml:space="preserve"> </w:t>
      </w:r>
      <w:r>
        <w:rPr>
          <w:rFonts w:cs="Sylfaen" w:ascii="Sylfaen" w:hAnsi="Sylfaen"/>
          <w:b/>
          <w:sz w:val="27"/>
          <w:szCs w:val="27"/>
          <w:lang w:val="hy-AM" w:eastAsia="en-US"/>
        </w:rPr>
        <w:t>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Normal"/>
        <w:spacing w:before="280" w:after="240"/>
        <w:rPr/>
      </w:pPr>
      <w:r>
        <w:rPr>
          <w:rFonts w:cs="GHEA Grapalat" w:ascii="GHEA Grapalat" w:hAnsi="GHEA Grapalat"/>
          <w:lang w:val="hy-AM" w:eastAsia="en-US"/>
        </w:rPr>
        <w:t>1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  <w:br/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քարտուղա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1.1-1/</w:t>
        <w:br/>
        <w:t>2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պ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1-1/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br/>
        <w:t>3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իրավաբան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պ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1-2/</w:t>
        <w:br/>
        <w:t>4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քաղաք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ող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պ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1-3/</w:t>
        <w:br/>
        <w:t>5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յուղատնտես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նապահպա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պետի պաշտոն</w:t>
      </w:r>
      <w:r>
        <w:rPr>
          <w:rFonts w:cs="GHEA Grapalat" w:ascii="GHEA Grapalat" w:hAnsi="GHEA Grapalat"/>
          <w:lang w:val="hy-AM" w:eastAsia="en-US"/>
        </w:rPr>
        <w:t xml:space="preserve"> / 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1-4/</w:t>
        <w:br/>
        <w:t>6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1/</w:t>
        <w:br/>
        <w:t>7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2/</w:t>
        <w:br/>
        <w:t xml:space="preserve"> 8.</w:t>
      </w:r>
      <w:r>
        <w:rPr>
          <w:rFonts w:cs="Courier New" w:ascii="Courier New" w:hAnsi="Courier New"/>
          <w:lang w:val="hy-AM" w:eastAsia="en-US"/>
        </w:rPr>
        <w:t>  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3/</w:t>
        <w:br/>
        <w:t xml:space="preserve"> 9.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 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4/</w:t>
        <w:br/>
        <w:t>10 .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, 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5/</w:t>
        <w:br/>
        <w:t xml:space="preserve">11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իրավաբանակա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 xml:space="preserve">մասնագետի պաշտոն 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6/</w:t>
        <w:br/>
        <w:t xml:space="preserve">12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իրավաբանակա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 xml:space="preserve">ծածկագիր </w:t>
      </w:r>
      <w:r>
        <w:rPr>
          <w:rFonts w:cs="GHEA Grapalat" w:ascii="GHEA Grapalat" w:hAnsi="GHEA Grapalat"/>
          <w:lang w:val="hy-AM" w:eastAsia="en-US"/>
        </w:rPr>
        <w:t>2.3-7/</w:t>
        <w:br/>
        <w:t xml:space="preserve"> 13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քաղաք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ող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 xml:space="preserve">գլխավոր 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 xml:space="preserve">մասնագետի պաշտոն 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8/</w:t>
        <w:br/>
        <w:t xml:space="preserve"> 14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յուղատնտես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ող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9/</w:t>
        <w:br/>
        <w:t xml:space="preserve">15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10/</w:t>
        <w:br/>
        <w:t xml:space="preserve">16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11/</w:t>
        <w:br/>
        <w:t xml:space="preserve">17. 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12/</w:t>
        <w:br/>
        <w:t xml:space="preserve">18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լխավո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2.3-13/</w:t>
        <w:br/>
        <w:t xml:space="preserve">19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 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/</w:t>
        <w:br/>
        <w:t xml:space="preserve"> 20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/</w:t>
        <w:br/>
        <w:t xml:space="preserve"> 21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3/</w:t>
        <w:br/>
        <w:t xml:space="preserve">22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եկամուտների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Sylfaen" w:ascii="Sylfaen" w:hAnsi="Sylfaen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4/</w:t>
        <w:br/>
        <w:t xml:space="preserve">23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իրավաբան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5/</w:t>
        <w:br/>
        <w:t xml:space="preserve">24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իրավաբան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6/</w:t>
        <w:br/>
        <w:t xml:space="preserve">25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քաղաք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ող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7/</w:t>
        <w:br/>
        <w:t xml:space="preserve">26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քաղաք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ող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8/</w:t>
        <w:br/>
        <w:t xml:space="preserve">27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քաղաք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ողաշի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 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9/</w:t>
        <w:br/>
        <w:t xml:space="preserve">28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յուղատնտես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նապահպա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 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0/</w:t>
        <w:br/>
        <w:t xml:space="preserve"> 29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յուղատնտես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նապահպա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 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1/</w:t>
        <w:br/>
        <w:t xml:space="preserve"> 30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յուղատնտես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նապահպա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բաժնի 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2/</w:t>
        <w:br/>
        <w:t xml:space="preserve">31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3/</w:t>
        <w:br/>
        <w:t xml:space="preserve">32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4/</w:t>
        <w:br/>
        <w:t xml:space="preserve">33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5/</w:t>
        <w:br/>
        <w:t xml:space="preserve">34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6/</w:t>
        <w:br/>
        <w:t xml:space="preserve">35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7/</w:t>
        <w:br/>
        <w:t xml:space="preserve"> 36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8/</w:t>
        <w:br/>
        <w:t xml:space="preserve">37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19/</w:t>
        <w:br/>
        <w:t xml:space="preserve"> 38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0/</w:t>
        <w:br/>
        <w:t xml:space="preserve"> 39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1/</w:t>
      </w:r>
    </w:p>
    <w:p>
      <w:pPr>
        <w:pStyle w:val="Normal"/>
        <w:spacing w:before="280" w:after="240"/>
        <w:rPr/>
      </w:pPr>
      <w:r>
        <w:rPr>
          <w:rFonts w:cs="GHEA Grapalat" w:ascii="GHEA Grapalat" w:hAnsi="GHEA Grapalat"/>
          <w:lang w:val="hy-AM" w:eastAsia="en-US"/>
        </w:rPr>
        <w:t xml:space="preserve">40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2/</w:t>
        <w:br/>
        <w:t xml:space="preserve"> 41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3/</w:t>
        <w:br/>
        <w:t xml:space="preserve">42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4/</w:t>
        <w:br/>
        <w:t xml:space="preserve">43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5/</w:t>
        <w:br/>
        <w:t xml:space="preserve">44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 xml:space="preserve">մասնագետի պաշտոն 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6</w:t>
        <w:br/>
        <w:t xml:space="preserve">45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7/</w:t>
        <w:br/>
        <w:t xml:space="preserve"> 46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8/</w:t>
        <w:br/>
        <w:t xml:space="preserve">47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GHEA Grapalat" w:ascii="GHEA Grapalat" w:hAnsi="GHEA Grapalat"/>
          <w:lang w:val="hy-AM" w:eastAsia="en-US"/>
        </w:rPr>
        <w:br/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29/</w:t>
        <w:br/>
        <w:t xml:space="preserve">48. </w:t>
      </w:r>
      <w:r>
        <w:rPr>
          <w:rFonts w:cs="Sylfaen" w:ascii="Sylfaen" w:hAnsi="Sylfaen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Գավառ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ռաջատար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մասնագետի պաշտո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/</w:t>
      </w:r>
      <w:r>
        <w:rPr>
          <w:rFonts w:cs="Sylfaen" w:ascii="Sylfaen" w:hAnsi="Sylfaen"/>
          <w:lang w:val="hy-AM" w:eastAsia="en-US"/>
        </w:rPr>
        <w:t>ծածկագիր</w:t>
      </w:r>
      <w:r>
        <w:rPr>
          <w:rFonts w:cs="GHEA Grapalat" w:ascii="GHEA Grapalat" w:hAnsi="GHEA Grapalat"/>
          <w:lang w:val="hy-AM" w:eastAsia="en-US"/>
        </w:rPr>
        <w:t xml:space="preserve"> 3.1-30/</w:t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1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Armenian" w:hAnsi="Arial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9:00Z</dcterms:created>
  <dc:creator>Arpine</dc:creator>
  <dc:description/>
  <cp:keywords/>
  <dc:language>en-US</dc:language>
  <cp:lastModifiedBy>Shakeh Hovhannisyan</cp:lastModifiedBy>
  <cp:lastPrinted>2019-08-13T10:08:00Z</cp:lastPrinted>
  <dcterms:modified xsi:type="dcterms:W3CDTF">2022-02-21T12:19:00Z</dcterms:modified>
  <cp:revision>2</cp:revision>
  <dc:subject/>
  <dc:title>Ð Ð  î ² ð ² Ì ø ² Ú Æ Ü   Î ² è ² ì ² ð Ø ²Ü   Ü  ² Ê ² ð ² ð àô Â Ú àô Ü</dc:title>
</cp:coreProperties>
</file>