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273" w:firstLine="72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վելված</w:t>
      </w:r>
    </w:p>
    <w:p>
      <w:pPr>
        <w:pStyle w:val="Normal"/>
        <w:numPr>
          <w:ilvl w:val="0"/>
          <w:numId w:val="0"/>
        </w:numPr>
        <w:ind w:right="273" w:firstLine="72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 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Հ Գեղարքունիքի մարզի</w:t>
      </w:r>
    </w:p>
    <w:p>
      <w:pPr>
        <w:pStyle w:val="Normal"/>
        <w:numPr>
          <w:ilvl w:val="0"/>
          <w:numId w:val="0"/>
        </w:numPr>
        <w:ind w:right="273" w:firstLine="72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ավառ համայնքի ղեկավարի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                                                                                       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20 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թ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.  _____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     N____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right="412" w:hanging="0"/>
        <w:jc w:val="center"/>
        <w:outlineLvl w:val="1"/>
        <w:rPr/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ՀԱՄԱՅՆՔԱՅԻՆ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ԾԱՌԱՅՈՒԹՅԱՆ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ՊԱՇՏՈՆ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ԱՆՁՆԱԳԻՐ</w:t>
      </w:r>
    </w:p>
    <w:p>
      <w:pPr>
        <w:pStyle w:val="Normal"/>
        <w:numPr>
          <w:ilvl w:val="0"/>
          <w:numId w:val="0"/>
        </w:numPr>
        <w:ind w:right="412" w:hanging="0"/>
        <w:jc w:val="center"/>
        <w:outlineLvl w:val="1"/>
        <w:rPr/>
      </w:pPr>
      <w:r>
        <w:rPr>
          <w:rFonts w:cs="Sylfaen" w:ascii="Sylfaen" w:hAnsi="Sylfaen"/>
          <w:b/>
          <w:bCs/>
          <w:color w:val="000000"/>
          <w:sz w:val="22"/>
          <w:szCs w:val="22"/>
        </w:rPr>
        <w:t>ՀԱՅԱՍՏԱՆԻ</w:t>
      </w:r>
      <w:r>
        <w:rPr>
          <w:rFonts w:cs="Arial Armenian" w:ascii="Arial Armenian" w:hAnsi="Arial Armenian"/>
          <w:b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sz w:val="22"/>
          <w:szCs w:val="22"/>
        </w:rPr>
        <w:t>ՀԱՆՐԱՊԵՏՈՒԹՅԱՆ</w:t>
      </w:r>
      <w:r>
        <w:rPr>
          <w:rFonts w:cs="Arial Armenian" w:ascii="Arial Armenian" w:hAnsi="Arial Armenian"/>
          <w:b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sz w:val="22"/>
          <w:szCs w:val="22"/>
        </w:rPr>
        <w:t>ԳԵՂԱՐՔՈՒՆԻՔԻ</w:t>
      </w:r>
      <w:r>
        <w:rPr>
          <w:rFonts w:cs="Arial Armenian" w:ascii="Arial Armenian" w:hAnsi="Arial Armenian"/>
          <w:b/>
          <w:bCs/>
          <w:color w:val="000000"/>
          <w:sz w:val="22"/>
          <w:szCs w:val="22"/>
        </w:rPr>
        <w:t xml:space="preserve">  </w:t>
      </w:r>
      <w:r>
        <w:rPr>
          <w:rFonts w:cs="Sylfaen" w:ascii="Sylfaen" w:hAnsi="Sylfaen"/>
          <w:b/>
          <w:bCs/>
          <w:color w:val="000000"/>
          <w:sz w:val="22"/>
          <w:szCs w:val="22"/>
        </w:rPr>
        <w:t>ՄԱՐԶԻ</w:t>
      </w:r>
      <w:r>
        <w:rPr>
          <w:rFonts w:cs="Arial Armenian" w:ascii="Arial Armenian" w:hAnsi="Arial Armenian"/>
          <w:b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sz w:val="22"/>
          <w:szCs w:val="22"/>
        </w:rPr>
        <w:t>ԳԱՎԱՌԻ</w:t>
      </w:r>
    </w:p>
    <w:p>
      <w:pPr>
        <w:pStyle w:val="Normal"/>
        <w:numPr>
          <w:ilvl w:val="0"/>
          <w:numId w:val="0"/>
        </w:numPr>
        <w:ind w:right="412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ՀԱՄԱՅՆՔԱՊԵՏԱՐԱՆ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>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ԱՇԽԱՏԱԿԱԶՄ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ԱՌԱՋԱՏԱՐ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ՄԱՍՆԱԳԵՏԻ</w:t>
      </w:r>
    </w:p>
    <w:p>
      <w:pPr>
        <w:pStyle w:val="Heading1"/>
        <w:spacing w:lineRule="auto" w:line="240"/>
        <w:ind w:right="206" w:firstLine="283"/>
        <w:rPr>
          <w:rFonts w:ascii="Sylfaen" w:hAnsi="Sylfaen" w:cs="Sylfaen"/>
          <w:b w:val="false"/>
          <w:b w:val="false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 w:val="false"/>
          <w:bCs/>
          <w:color w:val="000000"/>
          <w:kern w:val="2"/>
          <w:sz w:val="32"/>
          <w:szCs w:val="32"/>
          <w:lang w:val="en-US"/>
        </w:rPr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15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sz w:val="22"/>
          <w:szCs w:val="22"/>
          <w:shd w:fill="FFFFFF" w:val="clear"/>
        </w:rPr>
        <w:t>(ծածկագիրը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ind w:right="412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softHyphen/>
        <w:softHyphen/>
        <w:t xml:space="preserve">1.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ԸՆԴՀԱՆՈՒՐ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ԴՐՈՒՅԹՆԵՐ</w:t>
      </w:r>
    </w:p>
    <w:p>
      <w:pPr>
        <w:pStyle w:val="Normal"/>
        <w:numPr>
          <w:ilvl w:val="0"/>
          <w:numId w:val="0"/>
        </w:numPr>
        <w:ind w:right="418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.  Հայաստանի Հանրապետության Գեղարքունիքի մարզի Գավառի համայնքապետարանի աշխատակազմի (այսուհետ՝ աշխատակազմ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numPr>
          <w:ilvl w:val="0"/>
          <w:numId w:val="0"/>
        </w:numPr>
        <w:ind w:right="418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2. Առաջատար մասնագետին </w:t>
      </w:r>
      <w:r>
        <w:rPr>
          <w:rFonts w:cs="Times Armenian" w:ascii="Sylfaen" w:hAnsi="Sylfaen"/>
          <w:bCs/>
          <w:color w:val="000000"/>
          <w:kern w:val="2"/>
          <w:sz w:val="22"/>
          <w:szCs w:val="22"/>
          <w:lang w:val="en-US"/>
        </w:rPr>
        <w:t>«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ային ծառայության մասին</w:t>
      </w:r>
      <w:r>
        <w:rPr>
          <w:rFonts w:cs="Times Armenian" w:ascii="Sylfaen" w:hAnsi="Sylfaen"/>
          <w:bCs/>
          <w:color w:val="000000"/>
          <w:kern w:val="2"/>
          <w:sz w:val="22"/>
          <w:szCs w:val="22"/>
          <w:lang w:val="en-US"/>
        </w:rPr>
        <w:t>»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Հայաստանի Հանրապետության օրենքով (այսուհետ՝ օրենք) սահմանված կարգով պաշտոնում նշանակում և պաշտոնից</w:t>
      </w:r>
      <w:r>
        <w:rPr>
          <w:rFonts w:cs="Times Armenian" w:ascii="Sylfaen" w:hAnsi="Sylfae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զատում է աշխատակազմի քարտուղարը (այսուհետ՝ քարտուղար):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3. Առաջատար մասնագետը անմիջականորեն ենթակա և հաշվետու է քարտուղարին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4. Առաջատար մասնագետը իրեն ենթակա աշխատողներ չունի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5. Առաջատար մասնագետի բացակայության դեպքում նրան փոխարինում է աշխատակազմի գլխավոր մասնագետը կամ աշխատակազմի այլ առաջատար մասնագետը, կամ աշխատակազմի 1-ին կարգի մասնագետը` քարտուղարի հայեցողությամբ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Օրենքով նախատեսված դեպքերում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ջատար մասնագետը աշխատակազմի գլխավոր մասնագետի կամ աշխատակազմի այլ առաջատար մասնագետի կամ աշխատակազմի 1-ին կարգի մասնագետ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0"/>
        </w:numPr>
        <w:ind w:right="230" w:hanging="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          </w:t>
      </w:r>
      <w:r>
        <w:rPr>
          <w:rFonts w:eastAsia="Sylfaen"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6. Առաջատար  մասնագետը`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) կատարում է քարտուղարի հանձնարարականները.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 </w:t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7.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4. ՇՓՈՒՄՆԵՐԸ ԵՎ ՆԵՐԿԱՅԱՑՈՒՑՉՈՒԹՅՈՒՆԸ</w:t>
      </w:r>
    </w:p>
    <w:p>
      <w:pPr>
        <w:pStyle w:val="Normal"/>
        <w:numPr>
          <w:ilvl w:val="0"/>
          <w:numId w:val="0"/>
        </w:numPr>
        <w:ind w:right="3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8. Առաջատար  մասնագետը`</w:t>
      </w:r>
    </w:p>
    <w:p>
      <w:pPr>
        <w:pStyle w:val="Normal"/>
        <w:numPr>
          <w:ilvl w:val="0"/>
          <w:numId w:val="0"/>
        </w:numPr>
        <w:ind w:right="3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) աշխատակազմի ներսում շփվում է իր լիազորությունների շրջանակներում` աշխատակազմի աշխատողների հետ.</w:t>
      </w:r>
    </w:p>
    <w:p>
      <w:pPr>
        <w:pStyle w:val="Normal"/>
        <w:numPr>
          <w:ilvl w:val="0"/>
          <w:numId w:val="0"/>
        </w:numPr>
        <w:ind w:right="3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) աշխատակազմից դուրս շփվում է քարտուղարի հանձնարարությամբ.</w:t>
      </w:r>
    </w:p>
    <w:p>
      <w:pPr>
        <w:pStyle w:val="Normal"/>
        <w:numPr>
          <w:ilvl w:val="0"/>
          <w:numId w:val="0"/>
        </w:numPr>
        <w:ind w:right="3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 </w:t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5. ԽՆԴԻՐՆԵՐԻ ԲԱՐԴՈՒԹՅՈՒՆԸ ԵՎ ԴՐԱՆՑ ՍՏԵՂԾԱԳՈՐԾԱԿԱՆ ԼՈՒԾՈՒՄԸ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9. Առաջատար մասնագետը, քարտուղարի հանձնարարությամբ, մասնակցում է բաժնի առջև դրված գործառույթներից բխող խնդիրների լուծմանը և գնահատմանը: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6. ԳԻՏԵԼԻՔՆԵՐԸ ԵՎ ՀՄՏՈՒԹՅՈՒՆՆԵՐԸ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0. Առաջատար  մասնագետը`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ա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առնվազն միջնակարգ կրթություն.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բ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«Համայնքային ծառայության մասին», «Տեղական ինքնակառավարման մասին», «Կրթության մասին», «Նախադպրոցական կրթության մասնին», «Մշակութային օրենսդրության մասին»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գ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իրապետում է անհրաժեշտ տեղեկատվությանը.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դ)</w:t>
      </w:r>
      <w:r>
        <w:rPr>
          <w:rFonts w:cs="Times Armenian" w:ascii="Sylfaen" w:hAnsi="Sylfaen"/>
          <w:bCs/>
          <w:color w:val="000000"/>
          <w:kern w:val="2"/>
          <w:sz w:val="22"/>
          <w:szCs w:val="22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համակարգչով և ժամանակակից այլ տեխնիկական միջոցներով</w:t>
      </w:r>
      <w:r>
        <w:rPr>
          <w:rFonts w:cs="Times Armenian" w:ascii="Sylfaen" w:hAnsi="Sylfae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շխատելու ունակություն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1080" w:right="202" w:hanging="36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7.</w:t>
      </w:r>
      <w:r>
        <w:rPr>
          <w:rFonts w:cs="Times New Roman" w:ascii="Times New Roman" w:hAnsi="Times New Roman"/>
          <w:color w:val="000000"/>
          <w:kern w:val="2"/>
          <w:sz w:val="14"/>
          <w:szCs w:val="14"/>
          <w:lang w:val="en-US"/>
        </w:rPr>
        <w:t>      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1. Առաջատար մասնագետը`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) կատարում է աշխատակազմի քարտուղարի հանձնարարությունները` ժամանակին և պատշաճ որակով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) իր լիազորությունների սահմաններում, անհրաժեշտության դեպքում նախապատրաստում և աշխատակազմի քարտուղար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) իր լիազորությունների շրջանակներում աշխատակազմի քարտուղարի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 xml:space="preserve">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դ) կազմակերպում, ծրագրում, վերահսկում է համայնքային ենթակայության կրթական և մշակույթային կազմակերպությունների գործունեությունը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ե)  նպաստում է համայնքում  կրթական և մշակույթային կազմակերպությունների զարգացմանը,  այդ ուղղությամբ ներկայացնում է համապատասխան առաջարկությունն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զ) կազմակերպում է ՀՀ տոների և հիշատակի օրերի հետ կապված միջոցառումներ, աջակցում է արհեստներին, ժողովրդական ստեղծագործության և գեղարվեստական ինքնագործունեության պահպանմանը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է)  աջակցում է համայնքի տարածքում գտնվող պատմամշակութային հուշարձանների պահպանմանը,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ը)  աջակցում է երիտասարդների դերի բարձրացմանը և հանրակրթական դպրոցների գործունեությանը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թ) նպաստում է համայնքում </w:t>
      </w: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en-US" w:bidi="he-IL"/>
        </w:rPr>
        <w:t>‎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ֆիզիկական կուլտուրայի և սպորտի զարգացմանը, այդ ուղղությամբ ներկայացնում է համապատասխան առաջարկություններ մարզահրապարակների և հանգստի գոտիների ստեղծման վերաբերյալ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)  մասնակցում է աշխատանքային ծրագրերի, բյուջեների կազմման աշխատանաքների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ա) հետևում է համայնքային ենթակայության կազմակերպությունների, մանկապարտեզների, գրադարանների, կրթական և  մշակութային այլ կազմակերպությունների շենքերի ու գույքի նպատակային շահագործմանը,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բ) կատարում է աշխատակազմի քարտուղարի հանձնարարությունները` ժամանակին և պատշաճ որակով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գ/ անհրաժեշտության դեպքում աշխատակազմի քարտուղարի համաձայնությամբ կամ</w:t>
      </w:r>
      <w:r>
        <w:rPr>
          <w:rFonts w:cs="Sylfaen" w:ascii="Sylfaen" w:hAnsi="Sylfaen"/>
          <w:bCs/>
          <w:color w:val="000000"/>
          <w:kern w:val="2"/>
          <w:sz w:val="32"/>
          <w:szCs w:val="3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հանձնարարությամբ, մասնակցում է համապատասխան տեղական ինքնակառավարման մարմինների և այլ  կազմակերպությունների կողմից կազմակերպվող քննարկումներին և այլ միջոցառումների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դ) անհրաժեշտության դեպքում իր լիազորությունների սահմաններում նախապատրաստում և աշխատակազմի քարտուղարին է ներկայացնում 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ե) 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րականացնում է սույն պաշտոնի անձնագրով սահմանված այլ լիազորություններ:</w:t>
      </w:r>
    </w:p>
    <w:p>
      <w:pPr>
        <w:pStyle w:val="Normal"/>
        <w:numPr>
          <w:ilvl w:val="0"/>
          <w:numId w:val="0"/>
        </w:numPr>
        <w:ind w:right="202" w:firstLine="36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 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ռաջատա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08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8.</w:t>
      </w:r>
      <w:r>
        <w:rPr>
          <w:rFonts w:cs="Times New Roman" w:ascii="Times New Roman" w:hAnsi="Times New Roman"/>
          <w:color w:val="000000"/>
          <w:kern w:val="2"/>
          <w:sz w:val="14"/>
          <w:szCs w:val="14"/>
          <w:lang w:val="en-US"/>
        </w:rPr>
        <w:t>      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ՀԱՄԱՅՆՔԱՅԻՆ    ԾԱՌԱՅՈՒԹՅԱՆ    ԴԱՍԱՅԻՆ  ԱՍՏԻՃԱՆԸ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2. Աշխատակազմի առաջատար մասնագետին օրենքով սահմանված կարգով շնորհվում է Հայաստանի Հանրապետության համայնքային ծառայության 1-ին դասի կրտսեր ծառայողի  դասային աստիճան:</w:t>
      </w:r>
    </w:p>
    <w:p>
      <w:pPr>
        <w:pStyle w:val="Normal"/>
        <w:ind w:firstLine="36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06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ՊԱՐԶԱԲԱՆՈՒՄ</w:t>
      </w:r>
    </w:p>
    <w:p>
      <w:pPr>
        <w:pStyle w:val="Normal"/>
        <w:numPr>
          <w:ilvl w:val="0"/>
          <w:numId w:val="0"/>
        </w:numPr>
        <w:ind w:right="273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համայնք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ղեկավար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աշխատակազմ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> 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կառուցված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ստորաբաժանում</w:t>
      </w:r>
    </w:p>
    <w:p>
      <w:pPr>
        <w:pStyle w:val="Normal"/>
        <w:numPr>
          <w:ilvl w:val="0"/>
          <w:numId w:val="0"/>
        </w:numPr>
        <w:ind w:right="273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համարվող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բաժն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> 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առաջատա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մասնագետ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>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անձնագ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առանձին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դրույթ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վերաբերյալ</w:t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color w:val="000000"/>
          <w:kern w:val="2"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fr-FR"/>
        </w:rPr>
      </w:pPr>
      <w:r>
        <w:rPr>
          <w:rFonts w:cs="Arial Armenian" w:ascii="Arial Armenian" w:hAnsi="Arial Armenian"/>
          <w:bCs/>
          <w:sz w:val="22"/>
          <w:szCs w:val="22"/>
          <w:lang w:val="fr-FR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--------------------------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1.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նձն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ծածկ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ազմում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րականացվ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ետև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սկզբունքով՝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ծածկ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ռաջ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անակ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յնքայ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ծառայ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յ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խումբ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որտե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ետ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ետո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անակ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յնքայ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ծառայ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յ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ենթախումբ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որտե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գծիկ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ետո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մատնանշ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ղեկավա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շխատակազմ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նվանացանկեր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խմբ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երթակ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ր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2. 10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ետ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«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բ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»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ենթա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ղեկավա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ողմ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ար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ախատեսվ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ա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օրենք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րավակ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կտ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մաց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նհրաժեշտությու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3.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ղեկավար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յեցողությամբ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10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ռանձ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ենթակետով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ար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ախատեսվ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որև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օտա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լեզվ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(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լեզու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)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մացությու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4. 11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դրույթներ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բաց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նհրաժեշտ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վելացն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բաժն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գործառույթներ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բխ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րավունքնե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րտականություննե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color w:val="FF0000"/>
          <w:kern w:val="2"/>
          <w:sz w:val="22"/>
          <w:szCs w:val="22"/>
          <w:lang w:val="fr-FR"/>
        </w:rPr>
        <w:t> 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կատ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ունենա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ո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րտսե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>, 2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3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ենթախմբ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կարագր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տրվել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մեկ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ընդհանու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կարագի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ուստ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շված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օրինակ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ետք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ազմվե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ա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բաժ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2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արգ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մասնագետ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նձնագրերը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`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պատասխ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փոփոխություննե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ատարե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ծածկ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նվանմ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մեջ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  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ետում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շե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խմբ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պատասխ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ենթախումբը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: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ռանձնահատուկ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ուշադրությու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դարձնել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5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ետ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>:</w:t>
      </w:r>
    </w:p>
    <w:p>
      <w:pPr>
        <w:pStyle w:val="Normal"/>
        <w:ind w:left="1080" w:hanging="0"/>
        <w:rPr>
          <w:rFonts w:ascii="Arial Armenian" w:hAnsi="Arial Armenian" w:cs="Arial Armenian"/>
          <w:b/>
          <w:b/>
          <w:bCs/>
          <w:i/>
          <w:i/>
          <w:color w:val="000000"/>
          <w:kern w:val="2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i/>
          <w:color w:val="000000"/>
          <w:kern w:val="2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18-05-22T15:33:00Z</cp:lastPrinted>
  <dcterms:modified xsi:type="dcterms:W3CDTF">2022-02-18T07:11:00Z</dcterms:modified>
  <cp:revision>30</cp:revision>
  <dc:subject/>
  <dc:title>²é³ç³ñÏíáÕ ï³ñµ»ñ³Ï</dc:title>
</cp:coreProperties>
</file>