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17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 xml:space="preserve">5. ²é³ç³ï³ñ Ù³ëÝ³·»ïÇ µ³ó³Ï³ÛáõÃÛ³Ý ¹»åùáõÙ Ýñ³Ý ÷áË³ñÇÝáõÙ ¿ ³ßË³ï³Ï³½ÙÇ ·ÉË³íáñ Ù³ëÝ³·»ïÁ Ï³Ù ³ßË³ï³Ï³½ÙÇ ³ÛÉ ³é³ç³ï³ñ Ù³ëÝ³·»ïÁ, Ï³Ù ³ßË³ï³Ï³½ÙÇ 1-ÇÝ Ï³ñ·Ç Ù³ëÝ³·»ïÁ` 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úñ»Ýùáí Ý³Ë³ï»ëí³Í ¹»åù»ñáõÙ µ³ÅÝ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²é³ç³ï³ñ Ù³ëÝ³·»ïÁ ³ßË³ï³Ï³½ÙÇ ·ÉË³íáñ Ù³ëÝ³·»ïÇ Ï³Ù ³ßË³ï³Ï³½ÙÇ ³ÛÉ ³é³ç³ï³ñ Ù³ëÝ³·»ïÇ Ï³Ù ³ßË³ï³Ï³½ÙÇ 1-ÇÝ Ï³ñ·Ç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µ) Ï³ï³ñáõÙ ¿ ù³ñïáõÕ³ñ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ñ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</w:t>
      </w:r>
      <w:r>
        <w:rPr>
          <w:rFonts w:cs="Sylfaen" w:ascii="Sylfaen" w:hAnsi="Sylfaen"/>
          <w:sz w:val="20"/>
          <w:lang w:val="en-US"/>
        </w:rPr>
        <w:t xml:space="preserve">քարտուղարի </w:t>
      </w:r>
      <w:r>
        <w:rPr>
          <w:sz w:val="20"/>
          <w:lang w:val="en-US"/>
        </w:rPr>
        <w:t xml:space="preserve"> Ñ³ÝÓÝ³ñ³ñáõÃÛ³Ùµ, Ù³ëÝ³ÏóáõÙ ¿ </w:t>
      </w:r>
      <w:r>
        <w:rPr>
          <w:rFonts w:cs="Sylfaen" w:ascii="Sylfaen" w:hAnsi="Sylfaen"/>
          <w:sz w:val="20"/>
          <w:lang w:val="en-US"/>
        </w:rPr>
        <w:t xml:space="preserve">աշխատակազմ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 xml:space="preserve">11. ²é³ç³ï³ñ Ù³ëÝ³·»ïÁ` </w:t>
      </w:r>
    </w:p>
    <w:p>
      <w:pPr>
        <w:pStyle w:val="Normal"/>
        <w:ind w:firstLine="708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>³) Ï³ï³ñáõÙ ¿ ù³ñïáõÕ³ñÇ Ñ³ÝÓÝ³ñ³ñáõÃÛáõÝÝ»ñÁ` Å³Ù³Ý³ÏÇÝ ¨ å³ïß³× áñ³Ïáí.</w:t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  <w:t>µ) ³å³ÑáíáõÙ ¿ ³ßË³ï³Ï³½Ù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·) Ñ»ï¨áõÙ ¿ </w:t>
      </w:r>
      <w:r>
        <w:rPr>
          <w:rFonts w:cs="Sylfaen" w:ascii="Sylfaen" w:hAnsi="Sylfaen"/>
          <w:sz w:val="20"/>
          <w:lang w:val="en-US"/>
        </w:rPr>
        <w:t>քարտուղարի</w:t>
      </w:r>
      <w:r>
        <w:rPr>
          <w:sz w:val="20"/>
          <w:lang w:val="en-US"/>
        </w:rPr>
        <w:t xml:space="preserve"> Ñ³ÝÓÝ³ñ³ñ³Ï³ÝÝ»ñÇ, Ñ³Ù³å³ï³ëË³Ý Å³ÙÏ»ïÝ»ñáõÙ, Ï³ï³ñÙ³Ý ÁÝÃ³óùÇÝ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¹) </w:t>
      </w:r>
      <w:r>
        <w:rPr>
          <w:rFonts w:cs="Sylfaen" w:ascii="Sylfaen" w:hAnsi="Sylfaen"/>
          <w:sz w:val="20"/>
          <w:lang w:val="en-US"/>
        </w:rPr>
        <w:t>ընդունում է բաժինների, աշխատակազմի քարտուղարի կողմից տրամադրված իրավական ակտերի նախագծերը և դրանց հիման վրա նախապատրաստում իրավական ակտերը՝ վավերացման ներկայացնելու համա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վաքագրում է աշխատակազմի քարտուղարի, բաժինների կողմից ներկայացվող ավագանու հերթական նիստերի հարցերի նախագծերը և նախապատրաստում դրանք՝ նիստերին ներկայացնելու համար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աշխատակազմի քարտուղարի ներկայացրած արձանագրությունների հիման վրա, պատրաստում է համապատասխան ավագանու նիստի արձանագրությունները և որոշումները</w:t>
        <w:br/>
        <w:t xml:space="preserve">           է/ կատարում է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 xml:space="preserve">ը/ </w:t>
      </w:r>
      <w:r>
        <w:rPr>
          <w:iCs/>
          <w:sz w:val="20"/>
          <w:lang w:val="sq-AL"/>
        </w:rPr>
        <w:t>/</w:t>
      </w:r>
      <w:r>
        <w:rPr>
          <w:iCs/>
          <w:sz w:val="20"/>
          <w:lang w:val="fr-FR"/>
        </w:rPr>
        <w:t xml:space="preserve">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iCs/>
          <w:sz w:val="20"/>
          <w:lang w:val="fr-FR"/>
        </w:rPr>
        <w:t>²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0T23:31:00Z</cp:lastPrinted>
  <dcterms:modified xsi:type="dcterms:W3CDTF">2022-02-18T08:05:00Z</dcterms:modified>
  <cp:revision>29</cp:revision>
  <dc:subject/>
  <dc:title>²é³ç³ñÏíáÕ ï³ñµ»ñ³Ï</dc:title>
</cp:coreProperties>
</file>