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 xml:space="preserve">N </w:t>
      </w:r>
      <w:r>
        <w:rPr>
          <w:rFonts w:cs="GHEA Grapalat" w:ascii="GHEA Grapalat" w:hAnsi="GHEA Grapalat"/>
          <w:b/>
          <w:lang w:val="hy-AM"/>
        </w:rPr>
        <w:t>59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Լոռու մարզի Սպիտակ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այնքապետարանի աշխատակազմի քաղաքաշինության, հողաշինության, գյուղատնտեսության, կոմունալ սպասարկման և տրանսպորտի բաժնի գլխավոր մասնագետների՝ /ծածկագիր` 2.3-6, ծածկագիր` 2.3-7, ծածկագիր` 2.3-8, ծածկագիր 2.3-9, ծածկագիր` 2.3-10, ծածկագիր` 2.3-11/,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աշխատակազմի քաղաքաշինության, հողաշինության, գյուղատնտեսության, կոմունալ սպասարկման և տրանսպորտի բաժնի առաջատար մասնագետների` /ծածկագիր` 3.1-9, ծածկագիր` 3.1-10, ծածկագիր` 3.1-11, ծածկագիր` 3.1-12, ծածկագիր` 3.1-13, ծածկագիր` 3.1-14/.    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2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Narine Antonyan</cp:lastModifiedBy>
  <cp:lastPrinted>2021-05-24T17:05:00Z</cp:lastPrinted>
  <dcterms:modified xsi:type="dcterms:W3CDTF">2022-02-21T12:43:00Z</dcterms:modified>
  <cp:revision>718</cp:revision>
  <dc:subject/>
  <dc:title>Ð Ð  î ² ð ² Ì ø ² Ú Æ Ü   Î ² è ² ì ² ð Ø ²Ü   Ü  ² Ê ² ð ² ð àô Â Ú àô Ü</dc:title>
</cp:coreProperties>
</file>