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վելված 39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ՂԱՔԱՇԻՆՈՒԹՅԱՆ, ՀՈՂԱՇԻՆՈՒԹՅԱՆ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</w:rPr>
        <w:t>ՅՈՒՂԱՏՆՏԵՍՈՒԹՅԱՆ,</w:t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ԿՈՄՈՒՆԱԼ ՍՊԱՍԱՐԿՄԱՆ ԵՎ ՏՐԱՆՍՊՈՐՏԻ 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1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յաստանի Հանրապետության Լոռու մարզի Սպիտակի համայնքապետարանի աշխատակազմի (այսուհետ՝ աշխատակազմ) քաղաքաշինության, հողաշինության, գյուղատնտեսության, կոմունալ սպասարկաման և տրանսպորտի բաժնի (այսուհետ՝ բաժին) առաջատար մասնագետի (այսուհետ՝ բաժնի գլխավոր մասնագետ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ընդգրկվում է համայնքային ծառայության կրտսեր պաշտոնների խմբի 1-ին ենթախմբ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նի ՀՀ Սահմանադրության, Հ</w:t>
      </w:r>
      <w:r>
        <w:rPr>
          <w:rFonts w:cs="GHEA Grapalat" w:ascii="GHEA Grapalat" w:hAnsi="GHEA Grapalat"/>
          <w:sz w:val="20"/>
          <w:szCs w:val="20"/>
          <w:lang w:val="hy-AM"/>
        </w:rPr>
        <w:t>Հ հ</w:t>
      </w:r>
      <w:r>
        <w:rPr>
          <w:rFonts w:cs="GHEA Grapalat" w:ascii="GHEA Grapalat" w:hAnsi="GHEA Grapalat"/>
          <w:sz w:val="20"/>
          <w:szCs w:val="20"/>
        </w:rPr>
        <w:t>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օրենսգրքի</w:t>
      </w:r>
      <w:r>
        <w:rPr>
          <w:rFonts w:cs="GHEA Grapalat" w:ascii="GHEA Grapalat" w:hAnsi="GHEA Grapalat"/>
          <w:sz w:val="20"/>
          <w:szCs w:val="20"/>
        </w:rPr>
        <w:t>, «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«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ների, 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բ) մասնակցում է բաժնի փաստաթղթաշրջանառությանը, լրացնում համապատասխան փաստաթղթեր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գ)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ետևում է համայնքի սեփականություն հանդիսացող ոռոգման ցանցերի շահագործմանը, պահպանմանը,  դրանց շինարարությանը և վերանորոգման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դ) մասնակցում է համայնքի գյուղատնտեսական ռեսուրսների, ինչպես նաև քաղաքի տարածքում տնային կենդանիների ամենամյա հաշվառման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ե) մասնակցում է գյուղատնտեսական զարգացման ծրագրերի իրականացման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զ) մասնակցում է համայնքի տարածքում գյուղատնտեսական մշակաբույսերի հիվանդությունների, վնասատուների և մոլախոտերի դեմ պայքարի, համայնքի տարածքում անասնաբուժական ծառայության, հակահամաճարակային միջոցառումների, կենդանիների հիվանդությունների կանխման և ագրարային այլ կանոնների պահպան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left="284"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7:53:00Z</dcterms:modified>
  <cp:revision>209</cp:revision>
  <dc:subject/>
  <dc:title>Ð³í»Éí³Í N______</dc:title>
</cp:coreProperties>
</file>