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0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2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ահմանադ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օրենսգրքի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նքնա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ժամանակ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րակով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աշրջանառությ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լր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ենք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ին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ուց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վերակառու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ֆիզ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բա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նձ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յտ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դիմում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գ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սումնասիրությ</w:t>
      </w:r>
      <w:r>
        <w:rPr>
          <w:rFonts w:cs="GHEA Grapalat" w:ascii="GHEA Grapalat" w:hAnsi="GHEA Grapalat"/>
          <w:sz w:val="20"/>
          <w:szCs w:val="20"/>
          <w:lang w:val="hy-AM"/>
        </w:rPr>
        <w:t>անը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) մասնակցում է շինարարության և բարեկարգման ոլորտների խնդիրներին առնչվող մասնագիտական լուծումներ պահանջող հարցերի քննարկմանը, իրականացնում է նախագծա-նախահաշվային փաստաթղթերի հետ տարվող աշխատանք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ե) մասնակցում է համայնքի վարչական սահմաններում գտնվող շենքերի և շինությունների համարակալման և  դրանց հասցեավոր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) իր լիազորությունների շրջանակներում մասնակցում է համայնքի հողերի գոտիավորման և օգտագործման սխեմաների կազմման, այդ սխեմաներին, քաղաքաշինական ծրագրային փաստաթղթերին համապատասխան, համայնքի ավագանու համաձայնությամբ և սահմանված պայմաններով ու կարգով համայնքի սեփականություն հանդիսացող հողամասերի օտարման, օգտագործման կամ կառուցապատման, վարձակալության իրավունքով տրամադրման հետ կապված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մասնակցում է համայնքի ընթացիկ քաղաքաշինական քարտեզի կազմման և վար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) մասնակցում է համայնքի սեփականություն հանդիսացող հողամասերի օտարման ամենամյա և հնգամյա ծրագրերի մշակմ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) բաժնի պետի հանձնարարությամբ սահմանված ժամկետներում մասնակցում է համապատասխան մարմիններին ներկայացնելու համար պահանջվող հաշվետվությունների կազմ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) իր իրավասության շրջանակներում մասնակցում է քաղաքացիների դիմում-բողոքների սահմանված կարգով  քննարկման աշխատանքներին,  և արդյունքները ներկայացնում է բաժնի պետ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լ) ստորագրում է իր կողմից պատրաստվող փաստաթղթ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խ) բաժնի պետին յուրաքանչյուր կիսամյակ ներկայացնում է հաշվետվություն իր կատարած աշխատանքների մաս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7:54:00Z</dcterms:modified>
  <cp:revision>221</cp:revision>
  <dc:subject/>
  <dc:title>Ð³í»Éí³Í N______</dc:title>
</cp:coreProperties>
</file>