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8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ՂԱՔԱՇԻՆՈՒԹՅԱՆ, ՀՈՂԱՇԻՆՈՒԹՅԱՆ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</w:rPr>
        <w:t>ՅՈՒՂԱՏՆՏԵՍՈՒԹՅԱՆ,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ԿՈՄՈՒՆԱԼ ՍՊԱՍԱՐԿՄԱՆ ԵՎ ՏՐԱՆՍՊՈՐՏԻ 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0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յաստանի Հանրապետության Լոռու մարզի Սպիտակի համայնքապետարանի աշխատակազմի (այսուհետ՝ աշխատակազմ) քաղաքաշինության, հողաշինության, գյուղատնտեսության, կոմունալ սպասարկաման և տրանսպորտի բաժնի (այսուհետ՝ բաժին) առաջատար մասնագետի (այսուհետ՝ բաժնի գլխավոր մասնագետ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Հ</w:t>
      </w:r>
      <w:r>
        <w:rPr>
          <w:rFonts w:cs="GHEA Grapalat" w:ascii="GHEA Grapalat" w:hAnsi="GHEA Grapalat"/>
          <w:sz w:val="20"/>
          <w:szCs w:val="20"/>
          <w:lang w:val="hy-AM"/>
        </w:rPr>
        <w:t>Հ հ</w:t>
      </w:r>
      <w:r>
        <w:rPr>
          <w:rFonts w:cs="GHEA Grapalat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օրենսգրքի</w:t>
      </w:r>
      <w:r>
        <w:rPr>
          <w:rFonts w:cs="GHEA Grapalat" w:ascii="GHEA Grapalat" w:hAnsi="GHEA Grapalat"/>
          <w:sz w:val="20"/>
          <w:szCs w:val="20"/>
        </w:rPr>
        <w:t>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) մասնակցում է բաժնի փաստաթղթաշրջանառությանը, լրացնում համապատասխան փաստաթղթեր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գ) մասնակցում է համայնքի վարչական սահմաններում գտնվող հողերի նպատակային օգտագործման, հողօգտագործողների կողմից հողային օրենսդրության պահանջների պահպան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դ) մասնակցում է համայնքի վարչական սահմաններում գտնվող ապօրինի հողօգտագործման կանխարգելման, կասեցման և վերաց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ե) մասնակցում է համայնքի հողերի գոտիավորման և օգտագործման սխեմաների կազմման, այդ սխեմաներին, քաղաքաշինական ծրագրային փաստաթղթերին համապատասխան, համայնքի ավագանու համաձայնությամբ և սահմանված պայմաններով ու կարգով համայնքի սեփականություն հանդիսացող հողամասերի օտարման, օգտագործման կամ կառուցապատման իրավունքով տրամադրման հետ կապված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) մասնակցում է համայնքի սեփականություն հանդիսացող հողամասերի օտարման ամենամյա և հնգամյա ծրագրերի մշակմանը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է) մասնակցում է բնապահպանության աշխատանքներին, ընդերքի, անտառային, ջրային և օդային տարածքների, ինչպես նաև կենդանական ու բուսական աշխարհի օգտագործման և պահպանման միջոցառում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ը) բաժնի պետի համաձայնությամբ կամ հանձնարարությամբ իր իրավասության շրջանակներում մասնակցում է Սպիտակ համայնքի ավագանու և այլ կազմակերպությունների կողմից կազմակերպվող քննարկումներին և այլ միջոցառումների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թ) մասնակցում է վիճակագրական և այլ հաշվետվությունների կազմ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ժ) իր իրավասության շրջանակներում մասնակցում է քաղաքացիների դիմում-բողոքների սահմանված կարգով  քննարկման աշխատանքներին և արդյունքները ներկայացնում է բաժնի պետ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մասնակցում է համայնքի տարածքում գտնվող անշարժ գույքի համարակալման, հասցեավորման համայնքի աշխարհագրական օբյեկտների անվանակոչման, անվանափոխման աշխատանքնե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լ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ծ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22-02-17T11:53:00Z</cp:lastPrinted>
  <dcterms:modified xsi:type="dcterms:W3CDTF">2022-02-17T07:53:00Z</dcterms:modified>
  <cp:revision>189</cp:revision>
  <dc:subject/>
  <dc:title>Ð³í»Éí³Í N______</dc:title>
</cp:coreProperties>
</file>