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46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ՁՆԱԿԱԶՄԻ ԿԱՌԱՎԱՐՄԱՆ ԵՎ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8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Հ Լոռու մարզի Սպիտակի համայնքապետարանի աշխատակազմի (այսուհետ՝ աշխատակազմ)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 անձնակազմի 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և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(այսուհետ՝ բաժին)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 (այսուհետ` առաջատար մասնագետ) պաշտոնն ընդգրկվում է համայնքային ծառայության կրտսեր պաշտոնների խմբի 1-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firstLine="284"/>
        <w:jc w:val="both"/>
        <w:rPr/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նի ՀՀ Սահմանադրության, «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տիրապետում է անհրաժեշտ տեղեկատվության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բ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գ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զեկուցագրեր և այլ գրություններ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դ) մասնակցում է համայնքապետարան մուտքագրված պաշտոնական փաստաթղթերի, քաղաքացիների դիմում-բողոքների և առաջարկությունների գրանց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ե) մասնակցում է համայնքապետարանից ելքագրված պաշտոնական փաստաթղթերի գրանցման աշխատանքներին.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զ) 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է) հետևում է ստացված գրություններին, քաղաքացիների դիմումներին և բողոքներին գրավոր պատասխանելու ժամկետներին.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ը) ստորագրում է իր կողմից պատրաստվող փաստաթղթեր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2.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8:07:00Z</dcterms:modified>
  <cp:revision>109</cp:revision>
  <dc:subject/>
  <dc:title>Ð³í»Éí³Í N______</dc:title>
</cp:coreProperties>
</file>