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Հավել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47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ՁՆԱԿԱԶՄԻ ԿԱՌԱՎԱՐՄԱՆ ԵՎ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9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Հ Լոռու մարզի Սպիտակի համայնքապետարանի աշխատակազմի (այսուհետ՝ աշխատակազմ)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 անձնակազմի 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և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(այսուհետ՝ բաժին)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 (այսուհետ` առաջատար մասնագետ) պաշտոնն ընդգրկվում է համայնքային ծառայության կրտսեր պաշտոնների խմբի 1-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նի ՀՀ Սահմանադրության, «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տիրապետում է անհրաժեշտ տեղեկատվության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right="-153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ind w:right="-153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բ)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right="-153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գ) իր լիազորությունների սահմաններում նախապատրաստում և բաժնի պետին է ներկայացնում առաջարկություններ, տեղեկանքներ, հաշվետվություններ, զեկուցագրեր և այլ գրություններ.</w:t>
      </w:r>
    </w:p>
    <w:p>
      <w:pPr>
        <w:pStyle w:val="Normal"/>
        <w:ind w:right="-153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է իրավական ակտերի հաշվառման մատյանների վարման, իրավական ակտերի բնօրինակների պահպանության և առաք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շխատանքներին.</w:t>
      </w:r>
    </w:p>
    <w:p>
      <w:pPr>
        <w:pStyle w:val="Normal"/>
        <w:ind w:right="-153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ե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բաժնի պետի հանձնարարությամբ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մասնակցում է </w:t>
      </w:r>
      <w:r>
        <w:rPr>
          <w:rFonts w:cs="GHEA Grapalat" w:ascii="GHEA Grapalat" w:hAnsi="GHEA Grapalat"/>
          <w:sz w:val="20"/>
          <w:szCs w:val="20"/>
          <w:lang w:val="af-ZA"/>
        </w:rPr>
        <w:t>արխիվացված փաստաթղթերից կրկնօրինակներ կամ քաղվածքներ կազմելու, ներքին իրավական ակտերի մասին համապատասխան աշխատողներին տեղեկացնելու աշխատանքներին.</w:t>
      </w:r>
    </w:p>
    <w:p>
      <w:pPr>
        <w:pStyle w:val="Normal"/>
        <w:ind w:right="-153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է համայնքի ավագանու, համայնքի ղեկավարի և աշխատակազմի քարտուղարի ընդունած իրավական ակտերի և այլ փաստաթղթերի գրանցմա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պահպանության և արխիվացման աշխատանքներին.</w:t>
      </w:r>
    </w:p>
    <w:p>
      <w:pPr>
        <w:pStyle w:val="Normal"/>
        <w:ind w:right="-153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բաժնի պետի հանձնարարությամբ մասնակցում է իրավական ակտերի նախագծերի կազմման աշխատանքներին.</w:t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ը) մասնակցում է համայնքի ավագանու նիստերի նախապատրաստական աշխատանքներին.</w:t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թ) մասնակցում է համայնքապետարան ստացված հարցումների պատասխանների նախագծերի կազմման աշխատանքներին.</w:t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ժ) 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right="-153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ի) ստորագրում է իր կողմից պատրաստվող փաստաթղթերը:</w:t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right="-153" w:hanging="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53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53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2.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53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p>
      <w:pPr>
        <w:pStyle w:val="Normal"/>
        <w:ind w:right="-153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-153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-153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8:07:00Z</dcterms:modified>
  <cp:revision>115</cp:revision>
  <dc:subject/>
  <dc:title>Ð³í»Éí³Í N______</dc:title>
</cp:coreProperties>
</file>