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 xml:space="preserve">N </w:t>
      </w:r>
      <w:r>
        <w:rPr>
          <w:rFonts w:cs="GHEA Grapalat" w:ascii="GHEA Grapalat" w:hAnsi="GHEA Grapalat"/>
          <w:b/>
          <w:lang w:val="hy-AM"/>
        </w:rPr>
        <w:t>61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Լոռու մարզի Սպիտակ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մայնքապետարանի աշխատակազմի առաջատար մասնագետների՝ /ծածկագիր` 3.1-27, ծածկագիր` 3.1-28, ծածկագիր` 3.1-29, ծածկագիր` 3.1-30, ծածկագիր` 3.1-31, ծածկագիր` 3.1-32, ծածկագիր` 3.1-33, ծածկագիր` 3.1-34, ծածկագիր` 3.1-35, ծածկագիր` 3.1-36, ծածկագիր` 3.1-37, ծածկագիր` 3.1-38, ծածկագիր` 3.1-39, ծածկագիր` 3.1-40, ծածկագիր` 3.1-41, ծածկագիր` 3.1-42, ծածկագիր` 3.1-43/,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շխատակազմի առաջին կարգի մասնագետների` ծածկագիր` 3.2-2, ծածկագիր` 3.2-3, ծածկագիր` 3.2-4, ծածկագիր`   3.2-5, ծածկագիր` 3.2-6, ծածկագիր` 3.2-7, ծածկագիր` 3.2-8/.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2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11z0">
    <w:name w:val="WW8Num11z0"/>
    <w:qFormat/>
    <w:rPr>
      <w:rFonts w:ascii="Arial Armenian" w:hAnsi="Arial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Narine Antonyan</cp:lastModifiedBy>
  <cp:lastPrinted>2021-05-24T17:05:00Z</cp:lastPrinted>
  <dcterms:modified xsi:type="dcterms:W3CDTF">2022-02-21T13:12:00Z</dcterms:modified>
  <cp:revision>720</cp:revision>
  <dc:subject/>
  <dc:title>Ð Ð  î ² ð ² Ì ø ² Ú Æ Ü   Î ² è ² ì ² ð Ø ²Ü   Ü  ² Ê ² ð ² ð àô Â Ú àô Ü</dc:title>
</cp:coreProperties>
</file>