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284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right="141"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վելված</w:t>
      </w:r>
      <w:r>
        <w:rPr>
          <w:rFonts w:cs="GHEA Grapalat" w:ascii="GHEA Grapalat" w:hAnsi="GHEA Grapalat"/>
          <w:color w:val="FF0000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56</w:t>
      </w:r>
    </w:p>
    <w:p>
      <w:pPr>
        <w:pStyle w:val="Normal"/>
        <w:ind w:right="141" w:firstLine="284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right="141" w:firstLine="284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right="141" w:firstLine="284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right="141" w:firstLine="284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right="14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right="14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14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right="141"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</w:p>
    <w:p>
      <w:pPr>
        <w:pStyle w:val="Normal"/>
        <w:ind w:right="141"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28</w:t>
      </w:r>
    </w:p>
    <w:p>
      <w:pPr>
        <w:pStyle w:val="Normal"/>
        <w:ind w:right="141"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right="14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141"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right="141" w:firstLine="284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քարտուղար):</w:t>
      </w:r>
    </w:p>
    <w:p>
      <w:pPr>
        <w:pStyle w:val="Normal"/>
        <w:ind w:right="14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14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right="14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4. Աշխատակազմի առաջատար մասնագետն իրեն ենթակա աշխատողներ չունի:</w:t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Աշխատակազմի առաջատար մասնագետի բացակայության դեպքում նրան փոխարինում է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right="14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այլ</w:t>
      </w:r>
      <w:r>
        <w:rPr>
          <w:rFonts w:cs="GHEA Grapalat" w:ascii="GHEA Grapalat" w:hAnsi="GHEA Grapalat"/>
          <w:bCs/>
          <w:sz w:val="20"/>
          <w:szCs w:val="20"/>
        </w:rPr>
        <w:t xml:space="preserve">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ի </w:t>
      </w:r>
      <w:r>
        <w:rPr>
          <w:rFonts w:cs="GHEA Grapalat" w:ascii="GHEA Grapalat" w:hAnsi="GHEA Grapalat"/>
          <w:bCs/>
          <w:sz w:val="20"/>
          <w:szCs w:val="20"/>
        </w:rPr>
        <w:t>բացակայության դեպքում փոխարինում է նրան:</w:t>
      </w:r>
    </w:p>
    <w:p>
      <w:pPr>
        <w:pStyle w:val="Normal"/>
        <w:ind w:right="14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right="14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14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right="14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14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right="14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right="14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ՇՓՈՒՄՆԵՐԸ ԵՎ ՆԵՐԿԱՅԱՑՈՒՑՉՈՒԹՅՈՒՆԸ</w:t>
      </w:r>
    </w:p>
    <w:p>
      <w:pPr>
        <w:pStyle w:val="Normal"/>
        <w:ind w:right="14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14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8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right="14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426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426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right="-426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426" w:right="-426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,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left="426" w:right="-426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ը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left="426" w:right="-426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426" w:right="-426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left="426" w:right="-426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426" w:right="-426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left="426" w:right="-426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left="426" w:right="-426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Հ հարկային օրենսգրքի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Աղբահանության և սանիտարական մաքրման մասին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426" w:right="-426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left="426" w:right="-426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left="426" w:right="-426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426" w:right="-426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left="426" w:right="-426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426" w:right="-426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ը՝</w:t>
      </w:r>
    </w:p>
    <w:p>
      <w:pPr>
        <w:pStyle w:val="Normal"/>
        <w:widowControl w:val="false"/>
        <w:shd w:fill="FFFFFF" w:val="clear"/>
        <w:ind w:left="426" w:right="-426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left="426" w:right="-426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Ջրաշեն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426" w:right="-426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նուց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426" w:right="-426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 հավա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426" w:right="-426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գանձա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ի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վյալ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զ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տոն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րառ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426" w:right="-426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դար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ր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սպասարկ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վճարող</w:t>
      </w:r>
      <w:r>
        <w:rPr>
          <w:rFonts w:cs="Sylfaen" w:ascii="GHEA Grapalat" w:hAnsi="GHEA Grapalat"/>
          <w:sz w:val="20"/>
          <w:szCs w:val="20"/>
          <w:lang w:val="af-ZA"/>
        </w:rPr>
        <w:t>ներ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և աղբահանության վճար վճարող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426" w:right="-426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վ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եկամու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կարգ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426" w:right="-426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ւ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դորրագր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վա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յուջ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ճշտ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տ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426" w:right="-426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ռքացուցա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426" w:right="-426"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հաշվ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21"/>
        <w:ind w:left="426" w:right="-426" w:firstLine="284"/>
        <w:rPr/>
      </w:pPr>
      <w:r>
        <w:rPr>
          <w:rFonts w:cs="Sylfaen" w:ascii="GHEA Grapalat" w:hAnsi="GHEA Grapalat"/>
          <w:szCs w:val="20"/>
          <w:lang w:val="hy-AM"/>
        </w:rPr>
        <w:t>ի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left="426" w:right="-426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լ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426" w:right="-426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խ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left="426" w:right="-426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left="426" w:right="-426" w:firstLine="284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left="426" w:right="-426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left="426" w:right="-426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426" w:right="-426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2. 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ind w:left="426" w:right="-426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426" w:right="-426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21"/>
        <w:ind w:left="426" w:right="-426" w:firstLine="284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993" w:right="424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34:00Z</dcterms:modified>
  <cp:revision>150</cp:revision>
  <dc:subject/>
  <dc:title/>
</cp:coreProperties>
</file>