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8</w:t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left="284" w:firstLine="28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40</w:t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.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քարտուղար)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4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ն իրեն ենթակա աշխատողներ չունի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 xml:space="preserve">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 xml:space="preserve">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,</w:t>
      </w:r>
      <w:r>
        <w:rPr>
          <w:rFonts w:cs="GHEA Grapalat" w:ascii="GHEA Grapalat" w:hAnsi="GHEA Grapalat"/>
          <w:bCs/>
          <w:sz w:val="20"/>
          <w:szCs w:val="20"/>
        </w:rPr>
        <w:t xml:space="preserve">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>՝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Արևաշող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գ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դ) աշխատակազմի քարտուղարի հանձնարարությամբ իրականացնում է փաստաթղթերի լուսապատճենահանման աշխատանքներ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ե) ապահովում է Արևաշող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զ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284" w:firstLine="283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է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284" w:firstLine="283"/>
        <w:rPr/>
      </w:pPr>
      <w:r>
        <w:rPr>
          <w:rFonts w:cs="Sylfaen" w:ascii="GHEA Grapalat" w:hAnsi="GHEA Grapalat"/>
          <w:szCs w:val="20"/>
          <w:lang w:val="hy-AM"/>
        </w:rPr>
        <w:t>ը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284" w:firstLine="283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53:00Z</dcterms:modified>
  <cp:revision>207</cp:revision>
  <dc:subject/>
  <dc:title/>
</cp:coreProperties>
</file>