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7" w:firstLine="283"/>
        <w:rPr>
          <w:rStyle w:val="Emphasis"/>
        </w:rPr>
      </w:pPr>
      <w:r>
        <w:rPr/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 Ն</w:t>
      </w:r>
      <w:r>
        <w:rPr>
          <w:rFonts w:cs="Times Armenian" w:ascii="GHEA Grapalat" w:hAnsi="GHEA Grapalat"/>
          <w:b/>
          <w:lang w:val="en-US"/>
        </w:rPr>
        <w:t xml:space="preserve">   Ե Վ</w:t>
      </w:r>
    </w:p>
    <w:p>
      <w:pPr>
        <w:pStyle w:val="Normal"/>
        <w:spacing w:lineRule="auto" w:line="276"/>
        <w:jc w:val="center"/>
        <w:rPr/>
      </w:pPr>
      <w:r>
        <w:rPr>
          <w:rFonts w:cs="Times Armenian" w:ascii="GHEA Grapalat" w:hAnsi="GHEA Grapalat"/>
          <w:b/>
          <w:lang w:val="en-US"/>
        </w:rPr>
        <w:t xml:space="preserve">Ե Ն Թ Ա Կ Ա Ռ ՈՒ Ց Վ Ա Ծ Ք Ն Ե Ր Ի 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 3</w:t>
      </w:r>
      <w:r>
        <w:rPr>
          <w:rFonts w:cs="Times Armenian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>N 63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կառավարման և </w:t>
      </w:r>
      <w:r>
        <w:rPr>
          <w:rFonts w:cs="Times Armenian" w:ascii="GHEA Grapalat" w:hAnsi="GHEA Grapalat"/>
          <w:b/>
          <w:lang w:val="en-US"/>
        </w:rPr>
        <w:t xml:space="preserve">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 թափուր պաշտոնի վերաբերյալ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 ՀԱՆՐԱՊԵՏՈՒԹՅԱՆ ԱՐԱՐԱՏԻ ՄԱՐԶԻ ՄԱՍԻՍԻ ՀԱՄԱՅՆՔԱՊԵՏԱՐԱՆԻ ԱՇԽԱՏԱԿԱԶՄԻ ՀԱՄԱՅՆՔԱՅԻՆ ԾԱՌԱՅՈՒԹՅԱՆ ՊԱՇՏՈՆՆԵՐ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1 Մասիսի համայնքապետարանի աշխատակազմի քարտուղարի (ծածկագիր՝ 1.1-1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2 Մասիս համայնքապետարանի աշխատակազմի ֆինանսատնտեսագիտական բաժնի պետի (ծածկագիր՝ 2.1-1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3 Մասիս   համայնքապետարանի      աշխատակազմի    գնումների    բաժնի պետի (ծածկագիր՝ 2.1-2)-հավելված 3: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4 Մասիսի համայնքապետարանի աշխատակազմի եկամուտների հաշվառման և հավաքագրման բաժնի պետի (ծածկագիր՝ 2.1-3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5 Մասիսի համայնքապետարանի  աշխատակազմի իրավաբանական բաժնի պետի (ծածկագիր՝ 2.1-4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6 Մասիսի համայնքապետարանի   աշխատակազմի    կրթության, սպորտի, մշակույթի, երիտասարդության և առողջապահության բաժնի պետի (ծածկագիր՝  2.1-5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7 Մասիսի համայնքապետարանի   աշխատակազմի  քաղաքաշինության և հողաշինության բաժնի պետի (ծածկագիր՝ 2.1-6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8 Մասիսի համայնքապետարանի  աշխատակազմի կոմունալ տնտեսության և տրանսպորտի բաժնի պետի (ծածկագիր՝ 2.1-7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9 Մասիսի համայնքապետարանի աշխատակազմի առևտրի, սպասարկման և գովազդի բաժնի պետի (ծածկագիր՝ 2.1-8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 xml:space="preserve">1.10 Մասիսի  համայնքապետարանի   աշխատակազմի   քարտուղարության, անձնակազմի կառավարման, տեղեկատվական տեխնոլոգիաների բաժնի պետի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(ծածկագիր՝ 2.1-9)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11 Մասիսի   համայնքապետարանի   աշխատակազմի  քաղաքաշինության և հողաշինության բաժնի պետի տեղակալի (ծածկագիր՝ 2.2-1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12 Մասիսի համայնքապետարանի  աշխատակազմի կոմունալ տնտեսության և տրանսպորտի բաժնի պետի տեղակալի (ծածկագիր՝ 2.2-2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13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Մասիսի համայնքապետարանի  աշխատակազմի ֆինասատնտեսագիտական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բաժնի գլխավոր մասնագետի  /գլխավոր հաշվապահ/ (ծածկագիր՝ 2.3-1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14 Մասիսի համայնքապետարանի  աշխատակազմի ֆինասատնտեսագիտական բաժնի գլխավոր մասնագետի (ծածկագիր՝ 2.3-2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15 Մասիսի համայնքապետարանի  աշխատակազմի ֆինասատնտեսագիտական բաժնի գլխավոր մասնագետի (ծածկագիր՝ 2.3-3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 xml:space="preserve">1.16 Մասիսի համայնքապետարանի  աշխատակազմի ֆինասատնտեսագիտական  բաժնի  գլխավոր մասնագետի (ծածկագիր՝ 2.3-4)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17 Մասիսի համայնքապետարանի  աշխատակազմի գնումների բաժնի գլխավոր մասնագետի (ծածկագիր՝ 2.3-5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18 Մասիսի համայնքապետարանի  աշխատակազմի գնումների բաժնի գլխավոր մասնագետի (ծածկագիր՝ 2.3-6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19 Մասիսի համայնքապետարանի  աշխատակազմի գնումների բաժնի գլխավոր մասնագետի մասնագետի (ծածկագիր՝ 2.3-7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20 Մասիսի համայնքապետարանի աշխատակազմի եկամուտների հաշվառման և հավաքագրման բաժնի գլխավոր մասնագետի (ծածկագիր՝ 2.3-8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21 Մասիսի համայնքապետարանի աշխատակազմի եկամուտների հաշվառման և հավաքագրման բաժնի գլխավոր մասնագետի (ծածկագիր՝ 2.3-9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22 Մասիսի համայնքապետարանի աշխատակազմի եկամուտների հաշվառման և հավաքագրման բաժնի գլխավոր մասնագետի (ծածկագիր՝ 2.3-10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23 Մասիսի համայնքապետարանի աշխատակազմի իրավաբանական բաժնի  գլխավոր մասնագետի (ծածկագիր՝ 2.3-11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24 Մասիսի համայնքապետարանի աշխատակազմի իրավաբանական բաժնի  գլխավոր մասնագետի (ծածկագիր՝ 2.3-12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25 Մասիսի համայնքապետարանի աշխատակազմի իրավաբանական բաժնի  գլխավոր մասնագետի (ծածկագիր՝ 2.3-13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26 Մասիսի համայնքապետարանի աշխատակազմի կրթության, սպորտի, մշակույթի, երիտասարդության  և   առողջապահության   բաժնի գլխավոր   մասնագետի (ծածկագիր՝              2.3-14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27 Մասիսի համայնքապետարանի աշխատակազմի կրթության, սպորտի, մշակույթի, երիտասարդության և առողջապահության բաժնի գլխավոր մասնագետի (ծածկագիր՝  2.3-15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28 Մասիսի համայնքապետարանի աշխատակազմի կրթության, սպորտի, մշակույթի, երիտասարդության և առողջապահության բաժնի գլխավոր մասնագետի (ծածկագիր՝    2.3-16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29 Մասիսի համայնքապետարանի  աշխատակազմի քաղաքաշինության և հողաշինության բաժնի գլխավոր մասնագետի (ծածկագիր՝ 2.3-17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30 Մասիսի համայնքապետարանի  աշխատակազմի քաղաքաշինության և հողաշինության բաժնի գլխավոր մասնագետի (ծածկագիր՝ 2.3-18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31 Մասիսի համայնքապետարանի  աշխատակազմի քաղաքաշինության և հողաշինության բաժնի գլխավոր մասնագետի (ծածկագիր՝ 2.3-19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32 Մասիսի համայնքապետարանի  աշխատակազմի կոմունալ տնտեսության և տրանսպորտի բաժնի գլխավոր մասնագետի (ծածկագիր՝ 2.3-20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33 Մասիսի համայնքապետարանի  աշխատակազմի կոմունալ տնտեսության և տրանսպորտի բաժնի գլխավոր մասնագետի (ծածկագիր՝ 2.3-21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34 Մասիսի համայնքապետարանի  աշխատակազմի կոմունալ տնտեսության և տրանսպորտի բաժնի գլխավոր մասնագետի (ծածկագիր՝ 2.3-22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35 Մասիսի համայնքապետարանի  աշխատակազմի կոմունալ տնտեսության և տրանսպորտի բաժնի գլխավոր մասնագետի (ծածկագիր՝ 2.3-23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36 Մասիսի համայնքապետարանի աշխատակազմի առևտրի, սպասարկման և գովազդի բաժնի գլխավոր մասնագետի (ծածկագիր՝ 2.3-24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37 Մասիսի համայնքապետարանի աշխատակազմի առևտրի, սպասարկման և գովազդի բաժնի գլխավոր մասնագետի (ծածկագիր՝ 2.3-25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38 Մասիսի համայնքապետարանի աշխատակազմի քարտուղարության, անձնակազմի կառավարման, տեղեկատվական տեխնոլոգիաների բաժնի գլխավոր մասնագետի (ծածկագիր՝ 2.3-26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39 Մասիսի համայնքապետարանի  աշխատակազմի քարտուղարության, անձնակազմի կառավարման, տեղեկատվական տեխնոլոգիաների բաժնի գլխավոր մասնագետի (ծածկագիր՝ 2.3-27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40 Մասիսի համայնքապետարանի  աշխատակազմի  գլխավոր մասնագետի /զորահավաքի և զորակոչի գծով/ (ծածկագիր՝ 2.3-28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41 Մասիսի համայնքապետարանի աշխատակազմի գլխավոր մասնագետի /զարգացման և ներդրումների/ (ծածկագիր՝ 2.3-29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42 Մասիսի համայնքապետարանի  աշխատակազմի գլխավոր մասնագետի /զարգացման և ներդրումների/ (ծածկագիր՝ 2.3-30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43 Մասիսի համայնքապետարանի  աշխատակազմի գլխավոր մասնագետի /զարգացման և ներդրումների/ (ծածկագիր՝ 2.3-31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44 Մասիսի համայնքապետարանի  աշխատակազմի գլխավոր մասնագետի /սոցիալական ոլորտը սպասարկող/ (ծածկագիր՝ 2.3-32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45 Մասիսի համայնքապետարանի  աշխատակազմի գլխավոր մասնագետի /սոցիալական ոլորտը սպասարկող/ (ծածկագիր՝ 2.3-33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46 Մասիսի համայնքապետարանի  աշխատակազմի գլխավոր մասնագետի /ՔԿԱԳ/ (ծածկագիր՝ 2.3-34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47 Մասիսի  համայնքապետարանի աշխատակազմի ֆինանսատնտեսագիտական բաժնի առաջատար մասնագետի (ծածկագիր՝ 3.1-1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48 Մասիսի  համայնքապետարանի  աշխատակազմի ֆինանսատնտեսագիտական բաժնի առաջատար մասնագետի (ծածկագիր՝ 3.1-2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49 Մասիսի  համայնքապետարանի  աշխատակազմի գնումների բաժնի առաջատար մասնագետի (ծածկագիր՝ 3.1-3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50 Մասիսի համայնքապետարանի  աշխատակազմի եկամուտների հաշվառման և հավաքագրման բաժնի առաջատար մասնագետի (ծածկագիր՝ 3.1-4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51 Մասիսի համայնքապետարանի  աշխատակազմի եկամուտների հաշվառման և հավաքագրման բաժնի առաջատար մասնագետի (ծածկագիր՝ 3.1-5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52 Մասիսի  համայնքապետարանի  աշխատակազմի իրավաբանական բաժնի  առաջատար մասնագետի (ծածկագիր՝ 3.1-6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53 Մասիսի  համայնքապետարանի  աշխատակազմի իրավաբանական բաժնի  առաջատար մասնագետի  (ծածկագիր՝ 3.1-7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54 Մասիսի համայնքապետարանի  աշխատակազմի կրթության, սպորտի, մշակույթի, երիտասարդության և առողջապահության բաժնի առաջատար մասնագետի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(ծածկագիր՝ 3.1-8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.55 Մասիսի համայնքապետարանի  աշխատակազմի կրթության, սպորտի, մշակույթի, երիտասարդության և առողջապահության բաժնի առաջատար մասնագետի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(ծածկագիր՝ 3.1-9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56 Մասիսի համայնքապետարանի  աշխատակազմի քաղաքաշինության և հողաշինության բաժնի առաջատար մասնագետ (ծածկագիր՝ 3.1-10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57 Մասիսի համայնքապետարանի  աշխատակազմի քաղաքաշինության և հողաշինության բաժնի առաջատար մասնագետի (ծածկագիր՝ 3.1-11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58 Մասիսի համայնքապետարանի  աշխատակազմի կոմունալ տնտեսության և տրանսպորտի բաժնի առաջատար մասնագետի (ծածկագիր՝ 3.1-12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59 Մասիսի համայնքապետարանի  աշխատակազմի կոմունալ տնտեսության և տրանսպորտի բաժնի առաջատար մասնագետի (ծածկագիր՝ 3.1-13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60 Մասիսի համայնքապետարանի  աշխատակազմի կոմունալ տնտեսության և տրանսպորտի բաժնի առաջատար մասնագետի (ծածկագիր՝ 3.1-14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61 Մասիսի համայնքապետարանի  աշխատակազմի առևտրի սպասարկման և գովազդի բաժնի  առաջատար մասնագետի (ծածկագիր՝ 3.1-15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62 Մասիսի համայնքապետարանի  աշխատակազմի առևտրի սպասարկման և գովազդի բաժնի  առաջատար մասնագետի (ծածկագիր՝ 3.1-16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.63 Մասիսի համայնքապետարանի  աշխատակազմի քարտուղարության, անձնակազմի կառավարման, տեղեկատվական տեխնոլոգիաների բաժնի  առաջատար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 (ծածկագիր՝ 3.1-17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64 Մասիսի   համայնքապետարանի   աշխատակազմի   առաջատար մասնագետի /սոցիալական ոլորտը սպասարկող (ծածկագիր՝ 3.1-18)</w:t>
      </w:r>
    </w:p>
    <w:p>
      <w:pPr>
        <w:pStyle w:val="Normal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1.65 Մասիսի համայնքապետարանի   աշխատակազմի   առաջատար  մասնագետի /ՔԿԱԳ/ (ծածկագիր՝ 3.1-19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66 Մասիսի     համայնքապետարանի   աշխատակազմի    առաջատար մասնագետի /օպերատոր/ (ծածկագիր՝ 3.1-20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67 Մասիսի       համայնքապետարանի     աշխատակազմի   առաջատար մասնագետի /օպերատոր/ (ծածկագիր՝ 3.1-21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68 Մասիսի      համայնքապետարանի    աշխատակազմի   առաջատար մասնագետի /օպերատոր/ (ծածկագիր՝ 3.1-22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69 Մասիսի       համայնքապետարանի     աշխատակազմի   առաջատար մասնագետի /օպերատոր/ (ծածկագիր՝ 3.1-23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70 Մասիսի       համայնքապետարանի      աշխատակազմի       առաջատար մասնագետի /օպերատոր/ (ծածկագիր՝ 3.1-24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71 Մասիսի      համայնքապետարանի       աշխատակազմի     առաջատար մասնագետի /օպերատոր/ (ծածկագիր՝ 3.1-25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72 Մասիսի         համայնքապետարանի         աշխատակազմի       առաջատար մասնագետի /օպերատոր/ (ծածկագիր՝ 3.1-26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73 Մասիսի         համայնքապետարանի      աշխատակազմի        առաջատար մասնագետի /օպերատոր/ (ծածկագիր՝ 3.1-27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74 Մասիսի      համայնքապետարանի     աշխատակազմի      առաջատար մասնագետի /օպերատոր/  (ծածկագիր՝ 3.1-28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75 Մասիսի          համայնքապետարանի         աշխատակազմի    առաջատար մասնագետի /օպերատոր/ (ծածկագիր՝ 3.1-29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76 Մասիսի       համայնքապետարանի          աշխատակազմի     առաջատար մասնագետի /օպերատոր/ (ծածկագիր՝ 3.1-30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77 Մասիսի      համայնքապետարանի       աշխատակազմի առաջատար մասնագետի /օպերատոր/ (ծածկագիր՝ 3.1-31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78 Մասիսի համայնքապետարանի  աշխատակազմի առաջատար մասնագետի /օպերատոր/ (ծածկագիր՝ 3.1-32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79 Մասիսի      համայնքապետարանի       աշխատակազմի      առաջատար մասնագետի /օպերատոր/ (ծածկագիր՝ 3.1-33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80 Մասիսի համայնքապետարանի  աշխատակազմի առաջատար մասնագետի /օպերատոր/ (ծածկագիր՝ 3.1-34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81 Մասիսի    համայնքապետարանի     աշխատակազմի    առաջատար   մասնագետի /օպերատոր/ (ծածկագիր՝ 3.1-35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82 Մասիսի   համայնքապետարանի   աշխատակազմի առաջատար մասնագետի /օպերատոր/ (ծածկագիր՝ 3.1-36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83 Մասիսի համայնքապետարանի  աշխատակազմի առաջատար մասնագետի /օպերատոր/ (ծածկագիր՝ 3.1-37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84  Մասիսի համայնքապետարանի  աշխատակազմի գնումների բաժնի առաջին կարգի մասնագետի (ծածկագիր՝ 3.2-1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85 Մասիսի  համայնքապետարանի  աշխատակազմի եկամուտների հաշվառման և հավաքագրման բաժնի առաջին կարգիի մասնագետի (ծածկագիր՝ 3.2-2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86 Մասիսի համայնքապետարանի  աշխատակազմի եկամուտների հաշվառման և հավաքագրման բաժնի առաջին կարգի մասնագետի (ծածկագիր՝ 3.2-3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87 Մասիսի համայնքապետարանի  աշխատակազմի իրավաբանական բաժնի առաջին կարգի մասնագետի (ծածկագիր՝ 3.2-4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88  Մասիսի  համայնքապետարանի  աշխատակազմի քաղաքաշինության և հողաշինության բաժնի առաջին կարգի մասնագետի (ծածկագիր՝ 3.2-5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89 Մասիսի  համայնքապետարանի  աշխատակազմի  քաղաքաշինության և հողաշինության բաժնի առաջին կարգի մասնագետի (ծածկագիր՝ 3.2-6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90 Մասիսի համայնքապետարանի  աշխատակազմի կոմունալ տնտեսության և տրանսպորտի բաժնի առաջին կարգի մասնագետի (ծածկագիր՝ 3.2-7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91 Մասիսի համայնքապետարանի աշխատակազմի կոմունալ տնտեսության և տրանսպորտի բաժնի առաջին կարգի մասնագետի (ծածկագիր՝ 3.2-8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92 Մասիսի համայնքապետարանի աշխատակազմի կոմունալ տնտեսության և տրանսպորտի բաժնի առաջին կարգի մասնագետի (ծածկագիր՝ 3.2-9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93 Մասիսի համայնքապետարանի աշխատակազմի առևտրի, սպասարկման և գովազդի  բաժնի առաջին կարգի մասնագետի (ծածկագիր՝ 3.2-10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.94 Մասիսի համայնքապետարանի աշխատակազմի քարտուղարության, անձնակազմի կառավարման, տեղեկատվական տեխնոլոգիաների բաժնի առաջին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կարգի մասնագետի (ծածկագիր՝ 3.2-11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95 Մասիսի համայնքապետարանի աշխատակազմի առաջին կարգի մասնագետի /օպերատոր/ (ծածկագիր՝ 3.2-12)</w:t>
      </w:r>
    </w:p>
    <w:p>
      <w:pPr>
        <w:pStyle w:val="Normal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1.96 Մասիսի համայնքապետարանի աշխատակազմի առաջին կարգի մասնագետի /օպերատոր/ (ծածկագիր՝ 3.2-13)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1.97 Մասիսի համայնքապետարանի աշխատակազմի առաջին կարգի մասնագետի /օպերատոր/ (ծածկագիր՝ 3.2-14)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1.98 Մասիսի համայնքապետարանի աշխատակազմի առաջին կարգի մասնագետի /օպերատոր/ (ծածկագիր՝ 3.2-15)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1.99 Մասիսի համայնքապետարանի աշխատակազմի առաջին կարգի մասնագետի /օպերատոր/ (ծածկագիր՝ 3.2-16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 xml:space="preserve">1.100 Մասիսի համայնքապետարանի աշխատակազմի առաջին կարգի մասնագետի /օպերատոր/ (ծածկագիր՝ 3.2-17) 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101 Մասիսի համայնքապետարանի աշխատակազմի առաջին կարգի մասնագետի /օպերատոր/ (ծածկագիր՝ 3.2-18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102 Մասիսի համայնքապետարանի աշխատակազմի առաջին կարգի մասնագետի /օպերատոր/ (ծածկագիր՝ 3.2-19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103 Մասիսի համայնքապետարանի աշխատակազմի առաջին կարգի մասնագետի /օպերատոր/ (ծածկագիր՝ 3.2-20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104 Մասիսի համայնքապետարանի աշխատակազմի առաջին կարգի մասնագետի /օպերատոր/ (ծածկագիր՝ 3.2-21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105 Մասիսի համայնքապետարանի աշխատակազմի առաջին կարգի մասնագետի /օպերատոր/ (ծածկագիր՝ 3.2-22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106 Մասիսի համայնքապետարանի աշխատակազմի առաջին կարգի մասնագետի /օպերատոր/ (ծածկագիր՝ 3.2-23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107 Մասիսի համայնքապետարանի աշխատակազմի առաջին կարգի մասնագետի /օպերատոր/ (ծածկագիր՝ 3.2-24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108 Մասիսի համայնքապետարանի աշխատակազմի առաջին կարգի մասնագետի /օպերատոր/ (ծածկագիր՝ 3.2-25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109 Մասիսի համայնքապետարանի աշխատակազմի առաջին կարգի մասնագետի /օպերատոր/ (ծածկագիր՝ 3.2-26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110 Մասիսի համայնքապետարանի աշխատակազմի առաջին կարգի մասնագետի /օպերատոր/ (ծածկագիր՝ 3.2-27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111 Մասիսի համայնքապետարանի աշխատակազմի առաջին կարգի մասնագետի /օպերատոր/ (ծածկագիր՝ 3.2-28)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.112 Մասիսի համայնքապետարանի աշխատակազմի առաջին կարգի մասնագետի /օպերատոր/ (ծածկագիր՝ 3.2-29)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Տվյա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վո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աջ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իմք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</w:t>
      </w:r>
      <w:r>
        <w:rPr>
          <w:rFonts w:cs="Sylfaen" w:ascii="GHEA Grapalat" w:hAnsi="GHEA Grapalat"/>
          <w:b/>
          <w:lang w:val="hy-AM"/>
        </w:rPr>
        <w:t>մինչ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րցույթ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ղթ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ճանաչ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կցի</w:t>
      </w:r>
      <w:r>
        <w:rPr>
          <w:rFonts w:cs="GHEA Grapalat" w:ascii="GHEA Grapalat" w:hAnsi="GHEA Grapalat"/>
          <w:b/>
          <w:lang w:val="hy-AM"/>
        </w:rPr>
        <w:t xml:space="preserve"> (</w:t>
      </w:r>
      <w:r>
        <w:rPr>
          <w:rFonts w:cs="Sylfaen" w:ascii="GHEA Grapalat" w:hAnsi="GHEA Grapalat"/>
          <w:b/>
          <w:lang w:val="hy-AM"/>
        </w:rPr>
        <w:t>մասնակիցներ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եկի</w:t>
      </w:r>
      <w:r>
        <w:rPr>
          <w:rFonts w:cs="GHEA Grapalat" w:ascii="GHEA Grapalat" w:hAnsi="GHEA Grapalat"/>
          <w:b/>
          <w:lang w:val="hy-AM"/>
        </w:rPr>
        <w:t xml:space="preserve">) </w:t>
      </w:r>
      <w:r>
        <w:rPr>
          <w:rFonts w:cs="Sylfaen" w:ascii="GHEA Grapalat" w:hAnsi="GHEA Grapalat"/>
          <w:b/>
          <w:lang w:val="hy-AM"/>
        </w:rPr>
        <w:t>կողմ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բաղեցնելը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</w:t>
      </w:r>
      <w:r>
        <w:rPr>
          <w:rFonts w:cs="Sylfaen" w:ascii="GHEA Grapalat" w:hAnsi="GHEA Grapalat"/>
          <w:b/>
          <w:lang w:val="hy-AM"/>
        </w:rPr>
        <w:t>Դիմում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ջնա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2022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GHEA Grapalat" w:ascii="GHEA Grapalat" w:hAnsi="GHEA Grapalat"/>
          <w:b/>
          <w:lang w:val="hy-AM"/>
        </w:rPr>
        <w:t xml:space="preserve"> մարտի 3-</w:t>
      </w:r>
      <w:r>
        <w:rPr>
          <w:rFonts w:cs="Sylfaen" w:ascii="GHEA Grapalat" w:hAnsi="GHEA Grapalat"/>
          <w:b/>
          <w:lang w:val="hy-AM"/>
        </w:rPr>
        <w:t>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ը</w:t>
      </w:r>
      <w:r>
        <w:rPr>
          <w:rFonts w:cs="GHEA Grapalat" w:ascii="GHEA Grapalat" w:hAnsi="GHEA Grapalat"/>
          <w:b/>
          <w:lang w:val="hy-AM"/>
        </w:rPr>
        <w:t xml:space="preserve"> 10:00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դր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ռեզեր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րանց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ին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իմում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նել</w:t>
      </w:r>
      <w:r>
        <w:rPr>
          <w:rFonts w:cs="GHEA Grapalat" w:ascii="GHEA Grapalat" w:hAnsi="GHEA Grapalat"/>
          <w:b/>
          <w:lang w:val="hy-AM"/>
        </w:rPr>
        <w:t xml:space="preserve"> e-request.am </w:t>
      </w:r>
      <w:r>
        <w:rPr>
          <w:rFonts w:cs="Sylfaen" w:ascii="GHEA Grapalat" w:hAnsi="GHEA Grapalat"/>
          <w:b/>
          <w:lang w:val="hy-AM"/>
        </w:rPr>
        <w:t>էլեկտրոն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սցեին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Տեղեկություն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ստանալու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անգահարե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եռ</w:t>
      </w:r>
      <w:r>
        <w:rPr>
          <w:rFonts w:cs="GHEA Grapalat" w:ascii="GHEA Grapalat" w:hAnsi="GHEA Grapalat"/>
          <w:b/>
          <w:lang w:val="hy-AM"/>
        </w:rPr>
        <w:t xml:space="preserve">. 010515133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</w:p>
    <w:sectPr>
      <w:type w:val="nextPage"/>
      <w:pgSz w:w="12240" w:h="15840"/>
      <w:pgMar w:left="81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  <w:lang w:val="en-US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Times Armenian" w:hAnsi="Times Armenian" w:cs="Times New Roman"/>
    </w:rPr>
  </w:style>
  <w:style w:type="character" w:styleId="WW8Num11z0">
    <w:name w:val="WW8Num11z0"/>
    <w:qFormat/>
    <w:rPr>
      <w:rFonts w:ascii="Arial Armenian" w:hAnsi="Arial Armeni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Armenian" w:hAnsi="Arial Armenian" w:cs="Arial Armenian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Shakeh Hovhannisyan</cp:lastModifiedBy>
  <cp:lastPrinted>2021-05-24T17:05:00Z</cp:lastPrinted>
  <dcterms:modified xsi:type="dcterms:W3CDTF">2022-02-22T11:52:00Z</dcterms:modified>
  <cp:revision>723</cp:revision>
  <dc:subject/>
  <dc:title>Ð Ð  î ² ð ² Ì ø ² Ú Æ Ü   Î ² è ² ì ² ð Ø ²Ü   Ü  ² Ê ² ð ² ð àô Â Ú àô Ü</dc:title>
</cp:coreProperties>
</file>