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5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21-ի թիվ          -Ա որոշման</w:t>
      </w:r>
    </w:p>
    <w:p>
      <w:pPr>
        <w:pStyle w:val="Normal"/>
        <w:tabs>
          <w:tab w:val="clear" w:pos="708"/>
          <w:tab w:val="left" w:pos="4120" w:leader="none"/>
        </w:tabs>
        <w:spacing w:lineRule="auto" w:line="360" w:before="0" w:after="0"/>
        <w:jc w:val="center"/>
        <w:rPr>
          <w:rFonts w:ascii="Arial Armenian" w:hAnsi="Arial Armenian" w:cs="Arial Armenian"/>
          <w:color w:val="FF0000"/>
          <w:sz w:val="24"/>
          <w:szCs w:val="24"/>
          <w:lang w:val="en-US"/>
        </w:rPr>
      </w:pPr>
      <w:r>
        <w:rPr>
          <w:rFonts w:cs="Arial Armenian" w:ascii="Arial Armenian" w:hAnsi="Arial Armenian"/>
          <w:color w:val="FF0000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ԻՐԱՎԱԲԱՆ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3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իրավաբան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7/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լիազ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ու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դ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ոլ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տյ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վո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ն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ող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րորդ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ակալ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գաբարձ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ժողով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հարաբերություններ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դի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ղեկավա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բողոքարկել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ոշ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և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ուց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թացք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ք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իչ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որհրդատվությ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ru-RU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քննար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ք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իչ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չափահաս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ու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ախ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ողոքները</w:t>
      </w:r>
      <w:r>
        <w:rPr>
          <w:rFonts w:cs="Calibri" w:ascii="GHEA Grapalat" w:hAnsi="GHEA Grapalat"/>
          <w:iCs/>
          <w:sz w:val="24"/>
          <w:szCs w:val="24"/>
          <w:lang w:val="ru-RU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անհրաժեշտության դեպքում կազմակերպում է ստուգայցեր և արդյունքների մասին զեկուցում բաժնի պետին</w:t>
      </w:r>
      <w:r>
        <w:rPr>
          <w:rFonts w:cs="Arial LatArm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ru-RU"/>
        </w:rPr>
      </w:pPr>
      <w:r>
        <w:rPr>
          <w:rFonts w:cs="Calibri" w:ascii="GHEA Grapalat" w:hAnsi="GHEA Grapalat"/>
          <w:i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վագան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ոշ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ե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րձաքն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ել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վոր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</w:t>
      </w:r>
      <w:r>
        <w:rPr>
          <w:rFonts w:cs="Sylfaen" w:ascii="GHEA Grapalat" w:hAnsi="GHEA Grapalat"/>
          <w:iCs/>
          <w:sz w:val="24"/>
          <w:szCs w:val="24"/>
        </w:rPr>
        <w:t>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ու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դ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դաստ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ոտա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սենյակ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ր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ա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ա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եր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ր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րքորոշ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դգրկվ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ղեկավա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ժողով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եջ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խ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ույթ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6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դր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կարգ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լ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7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որաբաժան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տ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նագ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8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ափու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ցկ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րց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տեստավո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9/համայնքապետարանի ստորաբաժանումների աշխատակիցներին տալիս  է պարզաբանումներ՝ Հայաստանի Հանրապետության օրենսդրական և ենթաօրենսդրական ակտերի, ինչպես նաև դրանցում կատարված փոփոխությունների ու լրացումների վերաբերյալ, տրամադրում է մեթոդական ցուցում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iCs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23:00Z</cp:lastPrinted>
  <dcterms:modified xsi:type="dcterms:W3CDTF">2022-02-21T06:23:00Z</dcterms:modified>
  <cp:revision>63</cp:revision>
  <dc:subject/>
  <dc:title/>
</cp:coreProperties>
</file>