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21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ի թիվ 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ԿԱՄՈՒՏ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ՇՎԱՌ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ՎԱՔԱԳՐ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9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եկամուտների հաշվառման և հավաքագրման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  բավարարող   անձը,   իսկ   դրա  անհնարինության   դեպքում  այլ  անձ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 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Sylfaen" w:hAnsi="Sylfaen" w:cs="Sylfaen"/>
          <w:sz w:val="24"/>
          <w:szCs w:val="24"/>
          <w:u w:val="single"/>
          <w:lang w:val="ru-RU"/>
        </w:rPr>
      </w:pPr>
      <w:r>
        <w:rPr>
          <w:rFonts w:cs="Sylfaen" w:ascii="Sylfaen" w:hAnsi="Sylfaen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Arial Unicode" w:ascii="GHEA Grapalat" w:hAnsi="GHEA Grapalat"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Arial Unicode"/>
          <w:sz w:val="24"/>
          <w:szCs w:val="24"/>
          <w:u w:val="single"/>
          <w:lang w:val="ru-RU"/>
        </w:rPr>
      </w:pPr>
      <w:r>
        <w:rPr>
          <w:rFonts w:cs="Arial Unicode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 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2/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եկատվ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զայ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րագր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խնիկ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կարգչ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իջոց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խափ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րդիականացում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9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պահով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վագան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ողմ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րամադր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րտոն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իրառումը</w:t>
      </w:r>
      <w:r>
        <w:rPr>
          <w:rFonts w:cs="Calibri" w:ascii="GHEA Grapalat" w:hAnsi="GHEA Grapalat"/>
          <w:iCs/>
          <w:sz w:val="24"/>
          <w:szCs w:val="24"/>
        </w:rPr>
        <w:t>,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0/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պատասխ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ւթյուն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րտավորություն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երակատար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տու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կատմ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ք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տես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դի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անձ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աստաթղթեր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վորում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1/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ննարկման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վաքագրող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գ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իճահարույ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ց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լուծ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րկ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2/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ֆիզիկական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եփական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ունք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կան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բյեկ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շարժ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ւյ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խադրամիջոց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iCs/>
          <w:sz w:val="24"/>
          <w:szCs w:val="24"/>
          <w:lang w:val="hy-AM"/>
        </w:rPr>
        <w:t xml:space="preserve">համար  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շարժ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ւյ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խադրամիջոց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  <w:lang w:val="hy-AM"/>
        </w:rPr>
      </w:pPr>
      <w:r>
        <w:rPr>
          <w:rFonts w:cs="Calibri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հարկ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անձ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շարժ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ւյ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խադրամիջոց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ճարող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առ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չ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պասարկ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3/կազմակերպ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րչ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տն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ֆիզիակ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ք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ույլտվությու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հանջ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պատասխ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ույլտվ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րամադ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պ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14/հարկ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րտավոր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նեցե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րչ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ասխանատվ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նթարկ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վաքագ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աստաթղթ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GHEA Grapalat" w:hAnsi="GHEA Grapalat"/>
          <w:iCs/>
          <w:sz w:val="24"/>
          <w:szCs w:val="24"/>
          <w:lang w:val="hy-AM"/>
        </w:rPr>
        <w:t>15/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ուտ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անշարժ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դրամիջո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ուր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ձավճարների, աղբահանության վճա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հաշվառում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գրում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Calibri" w:ascii="GHEA Grapalat" w:hAnsi="GHEA Grapalat"/>
          <w:iCs/>
          <w:sz w:val="24"/>
          <w:szCs w:val="24"/>
          <w:lang w:val="hy-AM"/>
        </w:rPr>
        <w:t>16/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տ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ռ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7/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արկ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ուր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ների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ակներ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քաչափ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ման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/պարբերաբ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ա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նձ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9/պարբերաբ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տարկում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0/բացահայ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ա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ուրք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վճ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21/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պետար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շարժ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դրամիջո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sz w:val="24"/>
          <w:szCs w:val="24"/>
          <w:lang w:val="hy-AM"/>
        </w:rPr>
        <w:t>սխալ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նաբ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յ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ջինների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ս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sz w:val="24"/>
          <w:szCs w:val="24"/>
          <w:lang w:val="hy-AM"/>
        </w:rPr>
        <w:t>տեղեկանքներ</w:t>
      </w:r>
      <w:r>
        <w:rPr>
          <w:rFonts w:cs="GHEA Grapalat" w:ascii="GHEA Grapalat" w:hAnsi="GHEA Grapalat"/>
          <w:sz w:val="24"/>
          <w:szCs w:val="24"/>
          <w:lang w:val="hy-AM"/>
        </w:rPr>
        <w:t>/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2/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ուր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ում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3/ապահովում է տեղեկատվության փոխանակումը ՀՔԲ-ի, անշարժ գույքի կադաստրի և այլ կազմակերպությունների հետ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>24/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պահով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իս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արածք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ործող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ետ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նքվող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ղբահանությ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գրեր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նք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ուծար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գրեր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ոփոխություններ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ձայնագրեր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զմ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տորագր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ործընթացը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5/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կարգ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իրավաբանական և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ֆիզիկակ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ձանցից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ղբահանությ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ճարներ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շվառ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ծով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գրային աշխատակիցների աշխատանքը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6/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hy-AM"/>
        </w:rPr>
        <w:t>ինչպես նաև ավելի բարձր՝ Հայաս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0:01:00Z</cp:lastPrinted>
  <dcterms:modified xsi:type="dcterms:W3CDTF">2022-02-21T06:01:00Z</dcterms:modified>
  <cp:revision>68</cp:revision>
  <dc:subject/>
  <dc:title/>
</cp:coreProperties>
</file>