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16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-ի թիվ        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ՖԻՆԱՆՍԱՏՆՏԵՍԱԳԻՏ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4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ֆինանսատնտեսագիտական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8.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8/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ակերպ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 </w:t>
      </w:r>
      <w:r>
        <w:rPr>
          <w:rFonts w:cs="Sylfaen" w:ascii="GHEA Grapalat" w:hAnsi="GHEA Grapalat"/>
          <w:iCs/>
          <w:sz w:val="24"/>
          <w:szCs w:val="24"/>
        </w:rPr>
        <w:t>օրենսդրության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պատասխա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9/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արում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ապահով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ժամանակ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ում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երկայացնում բաժնի պետ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0/ապահով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տացվող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իմն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իջոցների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ապրանքանյութ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րժեք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դրամ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իջոց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ում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վերահսկ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դրանց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շարժ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ետ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պ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րծառնություններ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ժամանակ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իվներ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րտացոլելու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1/համակարգ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կազմ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մսակա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եռամսյակայի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տարե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2/համակարգ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յուջե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վորվող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ծրագր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ահման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րգ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ընդունում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ուսումնասիրություն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երլուծությունը</w:t>
      </w:r>
      <w:r>
        <w:rPr>
          <w:rFonts w:cs="Calibri" w:ascii="GHEA Grapalat" w:hAnsi="GHEA Grapalat"/>
          <w:iCs/>
          <w:sz w:val="24"/>
          <w:szCs w:val="24"/>
        </w:rPr>
        <w:t xml:space="preserve">` </w:t>
      </w:r>
      <w:r>
        <w:rPr>
          <w:rFonts w:cs="Sylfaen" w:ascii="GHEA Grapalat" w:hAnsi="GHEA Grapalat"/>
          <w:iCs/>
          <w:sz w:val="24"/>
          <w:szCs w:val="24"/>
        </w:rPr>
        <w:t>արդյունքներ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երկայացնել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3/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կազմ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քարտուղա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յուջե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խատես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ծրագրեր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ստատ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խահաշիվ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ընթացիկ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վո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րծառույթ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4/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յուջեից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վո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յդ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աս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ծախս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տա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ետ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պ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ինչպես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վարձ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դր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վասարեց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յլ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ճար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արտադիր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ոցիալ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պահովությ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ճարների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եկամտահարկ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րկ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փոխանց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5/մասնակց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եփականությ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մենամյա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ւյքագ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րծընթաց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 </w:t>
      </w:r>
      <w:r>
        <w:rPr>
          <w:rFonts w:cs="Sylfaen" w:ascii="GHEA Grapalat" w:hAnsi="GHEA Grapalat"/>
          <w:iCs/>
          <w:sz w:val="24"/>
          <w:szCs w:val="24"/>
        </w:rPr>
        <w:t>գույքագ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փաստաթղթ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խագծ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6/ՀՀ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օրենսդ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ահման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րգ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ող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ընդունմա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ազատ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տաց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եկամուտ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երաբերյալ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մենամսյա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տարե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երկայաց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7/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տար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ւյքի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հիմն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իջոց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յութ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ուտքագրում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ելքագրում</w:t>
      </w:r>
      <w:r>
        <w:rPr>
          <w:rFonts w:cs="GHEA Grapalat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ինչպես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ձևակերպումներ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8/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ասնակց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ապետարա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մսակա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եռամսյակայի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տարե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իճակագր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պատասխ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ակերպություններ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երկայացնելու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ին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9/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տար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դրամարկղայ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ուտ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ել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օրդեր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ձևակերպումներ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20/ապահով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ապետարա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ողմից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իրականացվող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րծառն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երաբերյալ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ահման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րգ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րանցում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21/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փաստաթղթայ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պասարկում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ապահով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փաստաթղթաշրջանառությ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ա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  <w:t>22/ապահովում է ֆինանսական գործարքների ընթացքը, ընդունում և ամփոփում է հաշվետվությու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  <w:t xml:space="preserve">23/վարում է համայնքի սեփականություն հանդիսացող գույքի հաշվառ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  <w:t>24/կազմում և ներկայացնում է բյուջեի եկամուտների ծախսերի վերաբերյալ ամսական, եռամսյակային, տարեկան հաշվետվություն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25/</w:t>
      </w:r>
      <w:r>
        <w:rPr>
          <w:rFonts w:cs="GHEA Grapalat" w:ascii="GHEA Grapalat" w:hAnsi="GHEA Grapalat"/>
          <w:sz w:val="24"/>
          <w:szCs w:val="24"/>
          <w:lang w:val="hy-AM"/>
        </w:rPr>
        <w:t>վարում է հաշվապահական հաշվառման, գանձապետական, հարկային հաշվետվությունների և էլեկտրոնային հաշիվների վարման ծրագր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26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/համակարգում է համայնքի ենթակառուցվածքների և ֆինանսատնտեսական բաժնի աշխատանքները, ՀՈԱԿ–ների տարիֆիկացիաների և ծախսերի նախահաշիվների կարգավորումը և հսկում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7/կատարում է համակարգչային, տեքստային /օպերատորական/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hy-AM"/>
        </w:rPr>
        <w:t>ինչպես նաև ավելի բարձր՝ Հայաստանի Հանրապետության համայնքային ծառայության 2-րդ դասի առաջատար ծառայողի դասային աստիճա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0T18:03:00Z</cp:lastPrinted>
  <dcterms:modified xsi:type="dcterms:W3CDTF">2022-02-20T14:03:00Z</dcterms:modified>
  <cp:revision>61</cp:revision>
  <dc:subject/>
  <dc:title/>
</cp:coreProperties>
</file>