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վելված թիվ </w:t>
      </w:r>
      <w:r>
        <w:rPr>
          <w:rFonts w:cs="Sylfaen" w:ascii="GHEA Grapalat" w:hAnsi="GHEA Grapalat"/>
          <w:color w:val="FF0000"/>
          <w:sz w:val="24"/>
          <w:szCs w:val="24"/>
        </w:rPr>
        <w:t>30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>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ՔԱՂԱՔԱՇԻՆ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ԵՎ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ՈՂԱՇԻՆ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8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</w:t>
      </w:r>
      <w:r>
        <w:rPr>
          <w:rFonts w:cs="GHEA Grapalat" w:ascii="GHEA Grapalat" w:hAnsi="GHEA Grapalat"/>
          <w:sz w:val="24"/>
        </w:rPr>
        <w:t>քաղաքաշինության և հողաշինության</w:t>
      </w:r>
      <w:r>
        <w:rPr>
          <w:rFonts w:cs="Sylfaen" w:ascii="GHEA Grapalat" w:hAnsi="GHEA Grapalat"/>
          <w:sz w:val="24"/>
          <w:szCs w:val="24"/>
        </w:rPr>
        <w:t xml:space="preserve">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ա/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բ/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գ/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>8.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բ/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Arial Unicode" w:ascii="GHEA Grapalat" w:hAnsi="GHEA Grapalat"/>
          <w:sz w:val="24"/>
          <w:szCs w:val="24"/>
        </w:rPr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>7/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</w:rPr>
        <w:t>բ</w:t>
      </w:r>
      <w:r>
        <w:rPr>
          <w:rFonts w:cs="Sylfaen" w:ascii="GHEA Grapalat" w:hAnsi="GHEA Grapalat"/>
          <w:iCs/>
          <w:sz w:val="24"/>
          <w:szCs w:val="24"/>
          <w:lang w:val="hy-AM"/>
        </w:rPr>
        <w:t>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աստաթղթ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վայ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լխավ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տակագի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տիավո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իծ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ուն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դրանքն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օժանդա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չ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կարգ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ղղ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&lt;&lt;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շի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&gt;&gt;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ք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տես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ընթաց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ելիս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տն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գտագործ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խեմա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կտ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ուգում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օրի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խարգել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ս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և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պօրի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սե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խարգել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ջարկ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ավայ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ամաս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պատ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սումնասի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ամաս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ցի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ություն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/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հրաժեշ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եպ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/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գի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եզրակաց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դաստրը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լոր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ունե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մենամսյ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իճակագ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ետվ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6/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ված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իճակ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տակագրծ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շանակ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օգտագործ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7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քաղաքային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`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րածք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ն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ենդանի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հ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ույլտվությու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մենամյ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8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ռեսուրս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առ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ռավարությու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9/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արգաց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ջ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լոր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իջոց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շվ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րագ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ակերպման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ման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20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քաղաքացի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րա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յուղատնտես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ղ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իճակ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նչ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կ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եր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iCs/>
          <w:sz w:val="24"/>
          <w:szCs w:val="24"/>
        </w:rPr>
        <w:t>21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54:00Z</cp:lastPrinted>
  <dcterms:modified xsi:type="dcterms:W3CDTF">2022-02-21T06:54:00Z</dcterms:modified>
  <cp:revision>61</cp:revision>
  <dc:subject/>
  <dc:title/>
</cp:coreProperties>
</file>