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29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-ի թիվ   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ՔԱՂԱՔԱՇԻՆ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ՀՈՂԱՇԻՆՈՒԹՅԱՆ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17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>քաղաքաշինության և հող</w:t>
      </w:r>
      <w:r>
        <w:rPr>
          <w:rFonts w:cs="GHEA Grapalat" w:ascii="GHEA Grapalat" w:hAnsi="GHEA Grapalat"/>
          <w:sz w:val="24"/>
          <w:lang w:val="en-US"/>
        </w:rPr>
        <w:t>աշինության</w:t>
      </w:r>
      <w:r>
        <w:rPr>
          <w:rFonts w:cs="Sylfaen" w:ascii="GHEA Grapalat" w:hAnsi="GHEA Grapalat"/>
          <w:sz w:val="24"/>
          <w:szCs w:val="24"/>
        </w:rPr>
        <w:t xml:space="preserve">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Arial Unicode" w:ascii="GHEA Grapalat" w:hAnsi="GHEA Grapalat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</w:rPr>
        <w:t>բ</w:t>
      </w:r>
      <w:r>
        <w:rPr>
          <w:rFonts w:cs="Sylfaen" w:ascii="GHEA Grapalat" w:hAnsi="GHEA Grapalat"/>
          <w:iCs/>
          <w:sz w:val="24"/>
          <w:szCs w:val="24"/>
          <w:lang w:val="hy-AM"/>
        </w:rPr>
        <w:t>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ավայ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լխավո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տակագիծ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տիավո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իծ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ություն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դր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օժանդա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ակարգման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ղղ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&lt;&lt;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&gt;&gt;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Հ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տես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ընթաց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ելիս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0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տն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պատա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գտագործ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խեմա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կտ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1/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տուգում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պօրի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օգտագործ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խարգել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սեց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պատակ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և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պօրի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օգտագործ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սե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խարգել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2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ավայ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ամաս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պատա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առ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սումնասի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ամաս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առ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ցի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ություն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եպք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նագի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զրակաց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ք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4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դաստրը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5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լոր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մենամսյա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իճակագր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ետվությու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6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ված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իճա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տակագրծ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օգտագործ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7/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քաղաքային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ածք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ենդանի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ույլտվությու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մենամյա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ում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8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ռեսուրս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րգ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ռավարությու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9/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արգա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ջ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լոր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ներ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մա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20/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պետար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ցի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րա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իճա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նչ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կ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եր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1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կատարում է համակարգչային, տեքստային /օպերատորական/ աշխատանքներ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52:00Z</cp:lastPrinted>
  <dcterms:modified xsi:type="dcterms:W3CDTF">2022-02-21T06:52:00Z</dcterms:modified>
  <cp:revision>63</cp:revision>
  <dc:subject/>
  <dc:title/>
</cp:coreProperties>
</file>