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9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</w:t>
      </w:r>
      <w:r>
        <w:rPr>
          <w:rFonts w:cs="Sylfaen" w:ascii="GHEA Grapalat" w:hAnsi="GHEA Grapalat"/>
          <w:color w:val="FF0000"/>
          <w:sz w:val="24"/>
          <w:szCs w:val="24"/>
        </w:rPr>
        <w:t>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թիվ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ՐՏՈՒՂԱՐՈՒԹՅ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ԱՆՁՆ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Մ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ՏԵՂԵԿԱՏՎ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ԵԽՆՈԼՈԳԻԱ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>քարտուղարության, անձնակազմի կառավարման, տեղեկատվական տեխնոլոգիաների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Sylfaen" w:ascii="GHEA Grapalat" w:hAnsi="GHEA Grapalat"/>
          <w:sz w:val="24"/>
          <w:szCs w:val="24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ահման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տեստ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9/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ի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ացան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10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ձև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գադ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11</w:t>
      </w:r>
      <w:r>
        <w:rPr>
          <w:rFonts w:cs="GHEA Grapalat" w:ascii="GHEA Grapalat" w:hAnsi="GHEA Grapalat"/>
          <w:iCs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ամատյան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իրականացնում է յուրաքանչյուր աշխատանքային տարվա համար արձակուրդի տրամադրման ժամանակացույցի նախապատրաստական աշխատանք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/իրականացնում   է   աշխատանքային,    այդ   թվում   ժամկետային   պայմանագրեր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ագրերի կնքման և ծանուցումների նախապատրաստման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4/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գրա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վո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5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լուծում և ամփոփում է համայնքապետարանի և համանյքապետարանին ենթակա  կառույցների աշխատողների կողմից ներկայացված արձակուրդների ժամանակացույցերն ու դիմումներ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6/իրականացնում 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պետարանի և համանյքապետարանին ենթակա կառույցների աշկատակիցների անձնական գործերի ուսումնասիրությունը, ստուգում անձնական գործերում ներառված փաստաթղթերը և դրանց համապատասխանությունը սահմանված պահանջ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7/ընդունում է վերադաս մարմինների կողմից ստացված գրությունները, դիմումները և դրանց տալիս համապատասխան ընթացք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/գրությունները, դիմումները ներկայացնելիս նախապատրաստւմ է պահանջվող ամբողջական տեղեկատվություն՝  պահպանելով սահմանված ժամկետ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9/համայնքապետարանի և համանյքապետարանին ենթակա կառույցների թափուր պաշտոնների համալրման գործընթացի նախապատրաստական փուլում կազմում է հայտարարությունների տեքստերը, ընդունում է դիմորդների փաստաթղթերը, տալիս եզրակացություն ներկայացված փաստաթղթերի ամբողջականության և սահմանված պահանջների համապատասխանության վերաբերյալ, կազմում փաստաթղթերի փաթեթները, հարցաշարերը մուտքագրում համապատասխան համակարգչային ծրագր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/իրականացնում է վերապատրաստման և գործուղման կարիքի գնահատում և օրենքով սահմանված կարգով նախապատրաստում վերապատրաստման ինչպես նաև գործուղումների ձևակերպման հետ կապված գործընթացի համար անհրաժեշտ փաստաթղթեր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1/մասնակցում է համայնքային ծառայության թափուր պաշտոն զբաղեցնելու համար անցկացվող մրցույթի թեստային և հարցազրույցի փուլի հարցաշարերի մշակման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2/համակարգում է համայնքային ծառայության մրցույթին մասնակցելու համար դիմած քաղաքացիների դիմումներն ու պահանջվող ամբողջական փաթեթներ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3/կատարում է բաժնի ներքին գործավարության,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4/կատարում է համակարգչային, տեքստային /օպերատորական/ աշխատանքներ: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34:00Z</cp:lastPrinted>
  <dcterms:modified xsi:type="dcterms:W3CDTF">2022-02-21T07:34:00Z</dcterms:modified>
  <cp:revision>63</cp:revision>
  <dc:subject/>
  <dc:title/>
</cp:coreProperties>
</file>