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 xml:space="preserve">N </w:t>
      </w:r>
      <w:r>
        <w:rPr>
          <w:rFonts w:cs="Sylfaen" w:ascii="GHEA Grapalat" w:hAnsi="GHEA Grapalat"/>
          <w:b/>
          <w:lang w:val="hy-AM"/>
        </w:rPr>
        <w:t>64</w:t>
      </w:r>
      <w:r>
        <w:rPr>
          <w:rFonts w:cs="GHEA Grapalat" w:ascii="GHEA Grapalat" w:hAnsi="GHEA Grapalat"/>
          <w:lang w:val="en-US"/>
        </w:rPr>
        <w:t xml:space="preserve">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 xml:space="preserve">ՀԱՅԱՍՏԱՆԻ ՀԱՆՐԱՊԵՏՈՒԹՅԱՆ ԿՈՏԱՅՔԻ  ՄԱՐԶԻ   </w:t>
      </w:r>
      <w:r>
        <w:rPr>
          <w:rFonts w:cs="Sylfaen" w:ascii="GHEA Grapalat" w:hAnsi="GHEA Grapalat"/>
          <w:b/>
          <w:lang w:val="hy-AM"/>
        </w:rPr>
        <w:t>ԾԱՂԿԱՁՈՐ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Web"/>
        <w:tabs>
          <w:tab w:val="clear" w:pos="720"/>
          <w:tab w:val="left" w:pos="6018" w:leader="none"/>
        </w:tabs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ab/>
      </w:r>
    </w:p>
    <w:tbl>
      <w:tblPr>
        <w:tblW w:w="7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40"/>
        <w:gridCol w:w="820"/>
        <w:gridCol w:w="1320"/>
      </w:tblGrid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շխատակազմի քարտուղա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</w:t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Բաժնի պ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Գլխավո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ատա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ատա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ին կարգի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1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Բաժնի պ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Գլխավոր մասնագետ /Գնումների համակարգող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Գլխավո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ատա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ատա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-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ին կարգի մասնագետ /Մեղրաձոր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ին կարգի մասնագետ/Մարմարիկ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ին կարգի մասնագետ/Աղավնաձոր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ին կարգի մասնագետ/Արտավազ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Առաջին կարգի մասնագետ/Հանքավան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-6</w:t>
            </w:r>
          </w:p>
        </w:tc>
      </w:tr>
      <w:tr>
        <w:trPr>
          <w:trHeight w:val="3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Բաժնի պ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-3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Գլխավո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-4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Առաջատար մասնագետ  /զարգացման ծրագրերի մասնագետ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1-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Առաջին կարգի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2-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Առաջին կարգի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2-8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Courier New" w:ascii="Courier New" w:hAnsi="Courier New"/>
                <w:b/>
                <w:bCs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Բաժնի պ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.1-4</w:t>
            </w:r>
          </w:p>
        </w:tc>
      </w:tr>
      <w:tr>
        <w:trPr>
          <w:trHeight w:val="5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Գլխավոր մասնագետ /բարեվարքության հարցերով կազմակերպիչ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.3-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Առաջատար մասնագետ /Սոց աշխատող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1-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Առաջատա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1-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Sylfaen" w:ascii="GHEA Grapalat" w:hAnsi="GHEA Grapalat"/>
                <w:b/>
                <w:lang w:val="ru-RU"/>
              </w:rPr>
              <w:t>Առաջատա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1-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Երկրորդ կարգի մասնագետ /Մեղրաձոր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3-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Երկրորդ կարգի մասնագետ /Մարմարիկ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3-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Երկրորդ կարգի մասնագետ /Աղավնաձոր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3-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Երկրորդ կարգի մասնագետ /Արտավազ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3-4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lang w:val="ru-RU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Գլխավոր մասնագե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2.3-6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 xml:space="preserve">Առաջատար մասնագետ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1-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 xml:space="preserve">Երկրորդ կարգի մասնագետ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  <w:t>3.3-5</w:t>
            </w:r>
          </w:p>
        </w:tc>
      </w:tr>
    </w:tbl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2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Armenian" w:hAnsi="Arial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Shakeh Hovhannisyan</cp:lastModifiedBy>
  <cp:lastPrinted>2019-08-13T10:08:00Z</cp:lastPrinted>
  <dcterms:modified xsi:type="dcterms:W3CDTF">2022-02-22T12:00:00Z</dcterms:modified>
  <cp:revision>218</cp:revision>
  <dc:subject/>
  <dc:title>Ð Ð  î ² ð ² Ì ø ² Ú Æ Ü   Î ² è ² ì ² ð Ø ²Ü   Ü  ² Ê ² ð ² ð àô Â Ú àô Ü</dc:title>
</cp:coreProperties>
</file>