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/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13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4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>) քաղաքաշինության և հողաշ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8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8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Քաղաքաշինության մասին», «Քաղաքաշինության բնագավառում իրավախախտումների համար պատասխանատվության մասին» Հայաստանի Հանրապետության օրենքների, Հայաստանի Հանրապետության Հողային օրենսգրքի` դրանից բխող ենթաօրենսդրական ակտերի, քաղաքաշինության բնագավառի իրավական ակտերի, ՀՀ կառավարության 2003 թ. մայիսի 2-ի </w:t>
      </w:r>
      <w:r>
        <w:rPr>
          <w:rFonts w:cs="Sylfaen" w:ascii="GHEA Grapalat" w:hAnsi="GHEA Grapalat"/>
          <w:sz w:val="20"/>
          <w:szCs w:val="20"/>
          <w:lang w:val="en-US"/>
        </w:rPr>
        <w:t>N</w:t>
      </w:r>
      <w:r>
        <w:rPr>
          <w:rFonts w:cs="Sylfaen" w:ascii="GHEA Grapalat" w:hAnsi="GHEA Grapalat"/>
          <w:sz w:val="20"/>
          <w:szCs w:val="20"/>
        </w:rPr>
        <w:t xml:space="preserve"> 596-Ն որոշումների,  «Վարչական իրավախախտումների վերաբերյալ» ՀՀ օրենսգրք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ունակություն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7"/>
        </w:numPr>
        <w:ind w:left="45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ւմ է բաժնի պետի հանձնարարությունները ժամանակին.</w:t>
      </w:r>
    </w:p>
    <w:p>
      <w:pPr>
        <w:pStyle w:val="Style14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մասնակցում է ներհամայնքային տրանսպորտի կանոնավոր ուղևորափոխադրումներ   </w:t>
        <w:br/>
        <w:t>իրականացնող կազմակերպությունների գործունեության հսկողության 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 </w:t>
        <w:br/>
      </w:r>
      <w:r>
        <w:rPr>
          <w:rFonts w:cs="Sylfaen" w:ascii="GHEA Grapalat" w:hAnsi="GHEA Grapalat"/>
          <w:sz w:val="20"/>
          <w:szCs w:val="20"/>
          <w:lang w:val="hy-AM"/>
        </w:rPr>
        <w:t xml:space="preserve">ներհամայնքային տրանսպորտի կանոնավոր ուղևորափոխադրումներ իրականացնող </w:t>
        <w:br/>
        <w:t xml:space="preserve">կազմակերպությունների ընտրության մրցույթների կազմակերպման աշխատանքներին և </w:t>
        <w:br/>
        <w:t xml:space="preserve">աշխատակազմի քարտուղարի հանձնարարությամբ պարբերաբար տեղեկատվություն է </w:t>
        <w:br/>
        <w:t xml:space="preserve"> ներկայացնում պատկան մարմիններին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Aharoni"/>
          <w:sz w:val="20"/>
          <w:szCs w:val="20"/>
          <w:lang w:val="hy-AM"/>
        </w:rPr>
      </w:pPr>
      <w:r>
        <w:rPr>
          <w:rFonts w:cs="Aharoni" w:ascii="GHEA Grapalat" w:hAnsi="GHEA Grapalat"/>
          <w:sz w:val="20"/>
          <w:szCs w:val="20"/>
          <w:lang w:val="hy-AM"/>
        </w:rPr>
        <w:t>իր լիազորությունների սահմաններում անհրաժեշտության դեպքում նախապատրաստում և աշխատակազմի քարտուղարին է ներկայացնում տեղեկանքներ, հաշվետվություններ, միջնորդագրեր, զեկուցագրեր և այլ գրություն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իր գործառույթներից ու խնդիրներից բխող իրավական ակտերի, գրավոր առաջարկությունների, եզրակացությունների և այլ փաստաթղթերի պահպանության և արխիվացման աշխատանքները:</w:t>
      </w:r>
    </w:p>
    <w:p>
      <w:pPr>
        <w:pStyle w:val="BodyTextIndent2"/>
        <w:numPr>
          <w:ilvl w:val="0"/>
          <w:numId w:val="7"/>
        </w:numPr>
        <w:spacing w:lineRule="auto" w:line="240" w:before="0" w:after="0"/>
        <w:ind w:left="45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լորտի հարցերով դիմած քաղաքացիներին ապահովում է անհրաժեշտ խորհրդատվությամբ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նակչութ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զե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ավայ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ավո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շի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փոխ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ուցապատ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            </w:t>
      </w:r>
      <w:r>
        <w:rPr>
          <w:rFonts w:cs="Sylfaen" w:ascii="GHEA Grapalat" w:hAnsi="GHEA Grapalat"/>
          <w:sz w:val="20"/>
          <w:szCs w:val="20"/>
          <w:lang w:val="hy-AM"/>
        </w:rPr>
        <w:t>տր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ճարտարապետահատակագծ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դր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ճարտարապետաշինարա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օրի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ղազավթ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քնա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ին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նխարգել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սե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։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լա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ամակ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Armenian" w:hAnsi="Times Armenian" w:cs="Times Armenian"/>
      <w:sz w:val="24"/>
      <w:shd w:fill="FFFFFF" w:val="clear"/>
      <w:lang w:val="ru-RU"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22-02-21T16:19:00Z</cp:lastPrinted>
  <dcterms:modified xsi:type="dcterms:W3CDTF">2022-02-21T12:26:00Z</dcterms:modified>
  <cp:revision>45</cp:revision>
  <dc:subject/>
  <dc:title>Ð²ìºÈì²Ì N 1</dc:title>
</cp:coreProperties>
</file>