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7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շխատակազմի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2-11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անմիջականորեն ենթակա և հաշվետու է համայնքապետարանի աշխատակազմի քարտուղարին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Առաջին կարգի մասնագետն իրեն ենթակա աշխատողներ չունի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Առաջին կարգի մասնագետի  բացակայության դեպքում /Օրենքի 18-րդ հոդվածով չնախատեսված դեպքերում նրան փոխարինում է աշխատակազմի գլխավոր մասնագետներից մեկը, կամ աշխատակազմի առաջատար մասնագետներից մեկը կամ 1-ին կարգի մասնագետներից մեկը:  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դ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ռեզեր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տն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վարար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ս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 մասնագետ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րի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`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</w:rPr>
        <w:t>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առնվազն </w:t>
      </w:r>
      <w:r>
        <w:rPr>
          <w:rFonts w:cs="Sylfaen" w:ascii="GHEA Grapalat" w:hAnsi="GHEA Grapalat"/>
          <w:sz w:val="20"/>
          <w:szCs w:val="20"/>
        </w:rPr>
        <w:t>միջնակարգ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Sylfaen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Հան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Վարչարա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ու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ուրք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Զինվո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ին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վիճակ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ՀՀ Հարկային օրենսգրք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 կարգի մասնագետը`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ձանարարությունները</w:t>
      </w:r>
      <w:r>
        <w:rPr>
          <w:rFonts w:cs="Sylfae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ժամանակ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ակով</w:t>
      </w:r>
      <w:r>
        <w:rPr>
          <w:rFonts w:cs="Sylfaen" w:ascii="GHEA Grapalat" w:hAnsi="GHEA Grapala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նհրաժեշ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նե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պատրաստ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կայացնում</w:t>
      </w:r>
      <w:r>
        <w:rPr>
          <w:rFonts w:cs="Sylfae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առաջարկ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շվետվ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իջնորդագր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զեկուցագրեր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</w:t>
      </w:r>
      <w:r>
        <w:rPr>
          <w:rFonts w:cs="Sylfaen" w:ascii="GHEA Grapalat" w:hAnsi="GHEA Grapalat"/>
          <w:b/>
          <w:sz w:val="20"/>
          <w:szCs w:val="20"/>
          <w:lang w:val="en-US"/>
        </w:rPr>
        <w:t>եմյոնովկա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նակավայ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աստաթղթաշրջանառությունը</w:t>
      </w:r>
      <w:r>
        <w:rPr>
          <w:rFonts w:cs="Sylfaen" w:ascii="GHEA Grapalat" w:hAnsi="GHEA Grapalat"/>
          <w:sz w:val="20"/>
          <w:szCs w:val="20"/>
        </w:rPr>
        <w:t xml:space="preserve">: </w:t>
      </w:r>
      <w:r>
        <w:rPr>
          <w:rFonts w:cs="Sylfaen" w:ascii="GHEA Grapalat" w:hAnsi="GHEA Grapalat"/>
          <w:sz w:val="20"/>
          <w:szCs w:val="20"/>
          <w:lang w:val="en-US"/>
        </w:rPr>
        <w:t>Հաշվառ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ցված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րություն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նակիչ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իմումները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րամադ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եկանքներ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պահովելով</w:t>
      </w:r>
      <w:r>
        <w:rPr>
          <w:rFonts w:cs="Sylfaen" w:ascii="GHEA Grapalat" w:hAnsi="GHEA Grapalat"/>
          <w:sz w:val="20"/>
          <w:szCs w:val="20"/>
        </w:rPr>
        <w:t xml:space="preserve"> 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ինները</w:t>
      </w:r>
      <w:r>
        <w:rPr>
          <w:rFonts w:cs="Sylfaen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նակավայր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կանացնում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եղ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ուրք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ճարն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ղեր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եփականությու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վող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ւյք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ձավճար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անձումը</w:t>
      </w:r>
      <w:r>
        <w:rPr>
          <w:rFonts w:cs="Sylfaen" w:ascii="GHEA Grapalat" w:hAnsi="GHEA Grapalat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Armenian" w:ascii="GHEA Grapalat" w:hAnsi="GHEA Grapalat"/>
          <w:sz w:val="20"/>
          <w:szCs w:val="20"/>
          <w:lang w:val="en-US"/>
        </w:rPr>
        <w:t xml:space="preserve">համակարգչային բազաների միջոցով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իրավաբանական և ֆիզիկական անձանց հողի հարկի, գույքահարկի, անշարժ գույքի  հաշվառում, վճարումների, կադաստրային փոփոխությունների գրանցումներ, անճշտությունների ուղղումներ, կադաստրային  և ՀՔԲ-ի գործառույթների հետ կապված այլ աշխատանքներ: </w:t>
      </w:r>
      <w:r>
        <w:rPr>
          <w:rFonts w:cs="Arial Armenian" w:ascii="GHEA Grapalat" w:hAnsi="GHEA Grapalat"/>
          <w:sz w:val="20"/>
          <w:szCs w:val="20"/>
          <w:lang w:val="en-US"/>
        </w:rPr>
        <w:t>Յ</w:t>
      </w:r>
      <w:r>
        <w:rPr>
          <w:rFonts w:cs="Sylfaen" w:ascii="GHEA Grapalat" w:hAnsi="GHEA Grapalat"/>
          <w:sz w:val="20"/>
          <w:szCs w:val="20"/>
          <w:lang w:val="en-US"/>
        </w:rPr>
        <w:t>ուրաքանչյուր ամիս մարզպետարան է ներկայացնում հողի հարկի և գույքահարկի արխիվացման բազան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տրամադրում է տեղեկատվություն վարչական ծառայությունների վերաբերյալ 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խնդիրների լուծմանն ու գնահատմանը</w:t>
      </w:r>
      <w:r>
        <w:rPr>
          <w:rFonts w:eastAsia="MS Mincho;MS Gothic" w:cs="MS Mincho;MS Gothic" w:ascii="MS Mincho;MS Gothic" w:hAnsi="MS Mincho;MS Gothic"/>
          <w:sz w:val="20"/>
          <w:szCs w:val="20"/>
          <w:lang w:val="en-US"/>
        </w:rPr>
        <w:t>․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ձևավորում է բնակավայրի, տնային տնտեսությունների վարչական տվյալների էլեկտրոնային շտեմարանը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առաջարկություն է ներկայացնում վարչական ղեկավ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բնակավայրի   զինապարտների գրանցամատյանի վարմանը, վարչական ղեկավարին է ներկայացնում առաջարկություն զինապարտների վերաբերյալ ցուցակները, ինչպես նաև ըստ բնակության վայրի հաշվառումից հանվելու, աշխատանքի ընդունվելու և աշխատանքից ազատվելու վերաբերյալ տվյալները` տարածքային զինվորական կոմիսարիատ ներկայացնելու համա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զորակոչի,  զորահավաքի ու վարժական հավաքների կազմակերպ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վարչական ղեկավարի հանձնարարությամբ մասնակցում է նախազորակոչային, զորակոչային տարիքի անձանց և պահեստազորայինների զինվորական հաշվառման բնագավառում Հայաստանի Հանրապետության օրենսդրությամբ տեղական ինքնակառավարման մարմինների պաշտոնատար անձանց վերապահված լիազորությունների իրականացման աշխատանքներին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աշխատակազմի քարտուղարի հանձնարարությամբ այլ մարմիններից, պաշտոնատար  անձանցից</w:t>
      </w:r>
    </w:p>
    <w:p>
      <w:pPr>
        <w:pStyle w:val="Normal"/>
        <w:numPr>
          <w:ilvl w:val="0"/>
          <w:numId w:val="7"/>
        </w:numPr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սույն պաշտոնի անձնագրով  սահմանված այլ լիազորություններ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Sevan</dc:creator>
  <dc:description/>
  <cp:keywords/>
  <dc:language>en-US</dc:language>
  <cp:lastModifiedBy>AdministratorH</cp:lastModifiedBy>
  <cp:lastPrinted>2018-08-09T15:01:00Z</cp:lastPrinted>
  <dcterms:modified xsi:type="dcterms:W3CDTF">2022-02-21T06:01:00Z</dcterms:modified>
  <cp:revision>54</cp:revision>
  <dc:subject/>
  <dc:title>Ð²ìºÈì²Ì N 1</dc:title>
</cp:coreProperties>
</file>