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32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8"/>
          <w:lang w:val="en-US"/>
        </w:rPr>
      </w:pPr>
      <w:r>
        <w:rPr>
          <w:rFonts w:cs="Sylfaen" w:ascii="GHEA Grapalat" w:hAnsi="GHEA Grapalat"/>
          <w:sz w:val="8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23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5"/>
        </w:numPr>
        <w:spacing w:lineRule="auto" w:line="24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`</w:t>
      </w:r>
    </w:p>
    <w:p>
      <w:pPr>
        <w:pStyle w:val="BodyTextIndent2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լխավոր  մասնագետը`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ունվարի </w:t>
      </w:r>
      <w:r>
        <w:rPr>
          <w:rFonts w:cs="Arial Armenian" w:ascii="GHEA Grapalat" w:hAnsi="GHEA Grapalat"/>
          <w:sz w:val="20"/>
          <w:szCs w:val="20"/>
        </w:rPr>
        <w:t>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Վարչակա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ին»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յաստանի Հանրապետության օրենքների, 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Հանդիսանում է Սևանի համայնքապետարնի Քաղաքացիական սպասարկման գրասենյակի պատասխանատու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գործավար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մաձա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ործավար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հանջ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կու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մենօրյ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ս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թղթակց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լ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տեղ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Փ</w:t>
      </w:r>
      <w:r>
        <w:rPr>
          <w:rFonts w:cs="Sylfaen" w:ascii="GHEA Grapalat" w:hAnsi="GHEA Grapalat"/>
          <w:sz w:val="20"/>
          <w:szCs w:val="20"/>
        </w:rPr>
        <w:t>աստաթղթաշրջանառ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բաժինը, մասնավորապես`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մակ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դունման և առաքման աշխատանքները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ործավար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ործառույթ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ականացնելի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ոլ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ձնարար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   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ց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բողո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կու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գ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ք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,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ործավար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ործառույթ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ըս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վարույթ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յաց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ասնակցում է աշխատակազմի աշխատանքային ծրագրերի մշակման աշխատանքներին.</w:t>
        <w:tab/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Իր անմիջական ղեկավարի հանձնարարությամբ նախապատրաստում է առաջարկություններ, մեթոդական ցուցումներ և պարզաբանումներ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hy-AM"/>
        </w:rPr>
        <w:tab/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Sylfaen" w:ascii="GHEA Grapalat" w:hAnsi="GHEA Grapalat"/>
          <w:sz w:val="20"/>
          <w:szCs w:val="20"/>
          <w:lang w:val="en-US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Sylfaen" w:ascii="GHEA Grapalat" w:hAnsi="GHEA Grapalat"/>
          <w:sz w:val="20"/>
          <w:szCs w:val="20"/>
          <w:lang w:val="en-US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VIII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1906" w:h="16838"/>
      <w:pgMar w:left="1080" w:right="54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43:00Z</dcterms:created>
  <dc:creator>Sevan</dc:creator>
  <dc:description/>
  <cp:keywords/>
  <dc:language>en-US</dc:language>
  <cp:lastModifiedBy>AdministratorH</cp:lastModifiedBy>
  <cp:lastPrinted>2022-02-21T15:54:00Z</cp:lastPrinted>
  <dcterms:modified xsi:type="dcterms:W3CDTF">2022-02-21T11:54:00Z</dcterms:modified>
  <cp:revision>50</cp:revision>
  <dc:subject/>
  <dc:title>Ð²ìºÈì²Ì N 1</dc:title>
</cp:coreProperties>
</file>