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ՀԱՎԵԼՎԱԾ</w:t>
      </w:r>
      <w:r>
        <w:rPr>
          <w:rFonts w:cs="Arial Armenian" w:ascii="GHEA Grapalat" w:hAnsi="GHEA Grapalat"/>
          <w:sz w:val="20"/>
          <w:lang w:val="en-US"/>
        </w:rPr>
        <w:t xml:space="preserve"> N 28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sz w:val="8"/>
          <w:szCs w:val="20"/>
          <w:lang w:val="en-US"/>
        </w:rPr>
      </w:pPr>
      <w:r>
        <w:rPr>
          <w:rFonts w:cs="Sylfaen" w:ascii="GHEA Grapalat" w:hAnsi="GHEA Grapalat"/>
          <w:sz w:val="8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19 /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ind w:left="720" w:hanging="0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5"/>
        </w:numPr>
        <w:spacing w:lineRule="auto" w:line="24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`</w:t>
      </w:r>
    </w:p>
    <w:p>
      <w:pPr>
        <w:pStyle w:val="BodyTextIndent2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լխավոր  մասնագետը`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ունվարի </w:t>
      </w:r>
      <w:r>
        <w:rPr>
          <w:rFonts w:cs="Arial Armenian" w:ascii="GHEA Grapalat" w:hAnsi="GHEA Grapalat"/>
          <w:sz w:val="20"/>
          <w:szCs w:val="20"/>
        </w:rPr>
        <w:t>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րավական ակտերի մասին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Վարչական իրավախախտումների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>, 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</w:t>
      </w:r>
      <w:r>
        <w:rPr>
          <w:rFonts w:cs="Sylfaen" w:ascii="GHEA Grapalat" w:hAnsi="GHEA Grapalat"/>
          <w:sz w:val="20"/>
          <w:szCs w:val="20"/>
        </w:rPr>
        <w:t xml:space="preserve">աղաքացիական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ային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տանե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գրքերի</w:t>
      </w:r>
      <w:r>
        <w:rPr>
          <w:rFonts w:cs="Sylfaen" w:ascii="GHEA Grapalat" w:hAnsi="GHEA Grapalat"/>
          <w:sz w:val="20"/>
          <w:szCs w:val="20"/>
        </w:rPr>
        <w:t>, աշխատակազմի կանոնադրության, ՀՀ կառավարության` 24.02.2011թ. թիվ 164-Ն որոշմամբ հաստատված խն</w:t>
      </w:r>
      <w:r>
        <w:rPr>
          <w:rFonts w:cs="Sylfaen" w:ascii="GHEA Grapalat" w:hAnsi="GHEA Grapalat"/>
          <w:sz w:val="20"/>
          <w:szCs w:val="20"/>
          <w:lang w:val="en-US"/>
        </w:rPr>
        <w:t>ամակալ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ոգաբարձ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րմի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նոնադ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որհրդատվությու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վար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տենավար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համայնքի ղեկավարի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դ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գծ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օրենք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պան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պ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ու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յու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գծ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ում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յնքի ղեկավարի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պահ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ույթ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ընթաց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տարա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գրքի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յու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կաս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իճարկ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իրավաբան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զ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իրավահարաբերություն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պա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ահ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ջ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կիչ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նտեսվ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բյեկտ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ահ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պան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յց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ատասխա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սցեագ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մակագ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դիմում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ություն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 xml:space="preserve">խնամակալության և հոգաբարձության հանձնաժողովի նախագահի հանձնարարությամբ մասնակցում է անչափահասների իրավունքների պաշտպանությանը վերաբերող խնդիրների քննարկումներին,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մասնակցում է անչափահասների իրավունքների և շահերի պաշտպանության ապահովմանը, դատարանում երեխաների իրավունքների, ծնողական իրավունքների սահմանափակման դատական նիստերին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իրականացնում է խնամակալության և հոգաբարձության մարմինների կանոնադրությամբ վերապահված գործառույթ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բան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ուցում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մամբ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պա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ահե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շտ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եթոդ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ուցում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յց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չ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իճակ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սկողությու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կատմամբ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/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/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41:00Z</dcterms:created>
  <dc:creator>Sevan</dc:creator>
  <dc:description/>
  <cp:keywords/>
  <dc:language>en-US</dc:language>
  <cp:lastModifiedBy>AdministratorH</cp:lastModifiedBy>
  <cp:lastPrinted>2018-08-09T14:59:00Z</cp:lastPrinted>
  <dcterms:modified xsi:type="dcterms:W3CDTF">2022-02-21T08:17:00Z</dcterms:modified>
  <cp:revision>50</cp:revision>
  <dc:subject/>
  <dc:title>Ð²ìºÈì²Ì N 1</dc:title>
</cp:coreProperties>
</file>