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8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24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ո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>6</w:t>
      </w:r>
      <w:r>
        <w:rPr>
          <w:rFonts w:cs="GHEA Grapalat" w:ascii="GHEA Grapalat" w:hAnsi="GHEA Grapalat"/>
          <w:sz w:val="20"/>
          <w:szCs w:val="20"/>
        </w:rPr>
        <w:t xml:space="preserve">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Նորմատիվ ի</w:t>
      </w:r>
      <w:r>
        <w:rPr>
          <w:rFonts w:cs="Sylfaen" w:ascii="GHEA Grapalat" w:hAnsi="GHEA Grapalat"/>
          <w:sz w:val="20"/>
          <w:szCs w:val="20"/>
        </w:rPr>
        <w:t>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, «Արխիվային գործի մասին» 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Հայաստանի Հանրապետության 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ների</w:t>
      </w:r>
      <w:r>
        <w:rPr>
          <w:rFonts w:cs="Arial Armenian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կամ գերման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ւմ է աշխատակազմի քարտուղարի հանձանարարությունները` ժամանակին և պատշաճ որակով.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մակ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տասխա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րգադ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րամա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իս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ձանագ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խիվաց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մասնակցում է արխիվային գործի վարման աշխատանքներին: 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լոր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վերաբեր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ոլ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սումնասիր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վաս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վար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ավարությունը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ատասխա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տպ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նքները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տրամադրում է համայնքապետարանի արխիվային փաստաթղթերի պատճեններ, կատարում է արխիվային տեղեկանքների կազմման և տպագրման աշխատանքներ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7:00Z</dcterms:created>
  <dc:creator>Sevan</dc:creator>
  <dc:description/>
  <cp:keywords/>
  <dc:language>en-US</dc:language>
  <cp:lastModifiedBy>AdministratorH</cp:lastModifiedBy>
  <cp:lastPrinted>2022-02-21T15:55:00Z</cp:lastPrinted>
  <dcterms:modified xsi:type="dcterms:W3CDTF">2022-02-21T11:55:00Z</dcterms:modified>
  <cp:revision>35</cp:revision>
  <dc:subject/>
  <dc:title>Ð²ìºÈì²Ì N 1</dc:title>
</cp:coreProperties>
</file>