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2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2.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4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  <w:br/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 Հայաստանի Հանրապետության օրենքների, 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2010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մայիսի</w:t>
      </w:r>
      <w:r>
        <w:rPr>
          <w:rFonts w:cs="Sylfaen" w:ascii="GHEA Grapalat" w:hAnsi="GHEA Grapalat"/>
          <w:sz w:val="20"/>
          <w:szCs w:val="20"/>
        </w:rPr>
        <w:t xml:space="preserve"> 27-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>657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 xml:space="preserve"> որոշման, 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Քարտուղարի հանձանարարությունները` ժամանակին և պատշաճ որակով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բաղ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պաշտ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տ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հարցերով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մուրջ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ճանապարհ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նժենե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առույցների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թա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իճակ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ե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խնոլոգի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ղե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 հանձնաժողով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գործ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կահամաճար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տ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րզ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արտ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նխ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կանխ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նար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ետևա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ցմա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ղղ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եմինա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ցկաց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յլ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բնակավայրերի </w:t>
      </w:r>
      <w:r>
        <w:rPr>
          <w:rFonts w:cs="Sylfaen" w:ascii="GHEA Grapalat" w:hAnsi="GHEA Grapalat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ակ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ու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ուն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վյալ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վո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միսարիա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: Մասնակցում է զորակո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որահավա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ժ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իրականացում է զորահավաքների նախապատրաստման, զորահավաքի, քաղպաշտպանության և արտակարգ իրավիճակների բնագավառում աշխատանքները 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ե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խտ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պար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ենա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ապա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զորակո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որակո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եստազորայ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վո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պահ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 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բե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րց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մ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շակում և հաստատման է ներկայացնում համայնքի զորահավաքային պլանը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ի /բնակավայրերի/ աղետների ռիսկի կառավարման՝ ԱՌԿ և քաղաքացիական պաշտպանության պլանների մշակման աշխատանքներին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յ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չ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իճակ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left="180" w:hanging="18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1906" w:h="16838"/>
      <w:pgMar w:left="1080" w:right="54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Sylfae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Sevan</dc:creator>
  <dc:description/>
  <cp:keywords/>
  <dc:language>en-US</dc:language>
  <cp:lastModifiedBy>AdministratorH</cp:lastModifiedBy>
  <cp:lastPrinted>2018-08-09T15:00:00Z</cp:lastPrinted>
  <dcterms:modified xsi:type="dcterms:W3CDTF">2022-02-21T11:54:00Z</dcterms:modified>
  <cp:revision>53</cp:revision>
  <dc:subject/>
  <dc:title>Ð²ìºÈì²Ì N 1</dc:title>
</cp:coreProperties>
</file>