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9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1. Հայաստանի Հանրապետության Գեղարքունիքի մարզի Սևանի համայնքապետարանի աշխատակազմի (այսուհետ` Աշխատակազմ) կրթության, մշակույթի, սպորտի և երիտասարդության հարցերի բաժնի գլխավոր մասնագետի (այսուհետ` Գլխավոր մասնագետ) պաշտոնն ընդգրկվում է համայնքային ծառայության առաջատար  պաշտոնների երրորդ  ենթախմբում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2. Գլխավոր մասնագետին «Համայնքային ծառայության մասին» Հայաստանի Հանրապետության օրենքով (այսուհետ` Օրենք) սահմանված կարգով պաշտոնի նշանակում և պաշտոնից ազատում է Հայաստանի Հանրապետության Գեղարքունիքի մարզի Սևանի համայնքապետարանի աշխատակազմի քարտուղարը  (այսուհետ` քարտուղար):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«Նախադպրոցական կրթության մասին», «Կրթության մասին» Հայաստանի Հանրապետության օրենքների, աշխատակազմի կանոնադրության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թյան</w:t>
      </w:r>
      <w:r>
        <w:rPr>
          <w:rFonts w:cs="Sylfaen" w:ascii="GHEA Grapalat" w:hAnsi="GHEA Grapalat"/>
          <w:sz w:val="20"/>
          <w:szCs w:val="20"/>
        </w:rPr>
        <w:t>` 24.02.2011</w:t>
      </w: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  <w:lang w:val="en-US"/>
        </w:rPr>
        <w:t>թիվ</w:t>
      </w:r>
      <w:r>
        <w:rPr>
          <w:rFonts w:cs="Sylfaen" w:ascii="GHEA Grapalat" w:hAnsi="GHEA Grapalat"/>
          <w:sz w:val="20"/>
          <w:szCs w:val="20"/>
        </w:rPr>
        <w:t xml:space="preserve"> 164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ոշմ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ստատ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ամակալ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գաբարձ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նոնադրությունների</w:t>
      </w:r>
      <w:r>
        <w:rPr>
          <w:rFonts w:cs="Sylfaen" w:ascii="GHEA Grapalat" w:hAnsi="GHEA Grapalat"/>
          <w:sz w:val="20"/>
          <w:szCs w:val="20"/>
        </w:rPr>
        <w:t xml:space="preserve">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գերման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իր իրավասության շրջանակներում կատարում է բաժնի պետի հանձնարարությունները` ժամանակին և պատշաճ որակով. 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աժնի պետին 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խորհրդա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Sylfaen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րթ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րթ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պրոց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վե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պրո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ջախ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), 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րթ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պ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յ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ուժաց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զգ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ե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վանդույթ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վե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ճյուղ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սայ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րց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զգ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ո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վ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իչ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դկ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եծ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րեկո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լիմպիադա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փառատո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 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գծ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արած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տմ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րժե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նոնակարգ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րց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ռաջարկություններ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ա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լա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, 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խնամակալության և հոգաբարձության հանձնաժողովի նախագահի հանձնարարությամբ մասնակցում է անչափահասների իրավունքների պաշտպանությանը վերաբերող խնդիրների քննարկումներին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խնամակալության և հոգաբարձության մարմինների կանոնադրությամբ վերապահված գործառույթները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I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9:00Z</dcterms:created>
  <dc:creator>Sevan</dc:creator>
  <dc:description/>
  <cp:keywords/>
  <dc:language>en-US</dc:language>
  <cp:lastModifiedBy>AdministratorH</cp:lastModifiedBy>
  <cp:lastPrinted>2022-02-21T16:13:00Z</cp:lastPrinted>
  <dcterms:modified xsi:type="dcterms:W3CDTF">2022-02-21T12:14:00Z</dcterms:modified>
  <cp:revision>36</cp:revision>
  <dc:subject/>
  <dc:title>Ð²ìºÈì²Ì N 1</dc:title>
</cp:coreProperties>
</file>