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9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8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Նորաշե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 xml:space="preserve">համակարգչային բազաների միջոցով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իրավաբանական և ֆիզիկական անձանց հողի հարկի, գույքահարկի, անշարժ գույքի  հաշվառում, վճարումների, կադաստրային փոփոխությունների գրանցումներ, անճշտությունների ուղղումներ, կադաստրային  և ՀՔԲ-ի գործառույթների հետ կապված այլ աշխատանքներ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 ամիս մարզպետարան է ներկայացնում հողի հարկի և գույքահարկի արխիվացման բազա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տրամադրում է տեղեկատվություն վարչական ծառայությունների վերաբերյալ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6:06:00Z</dcterms:modified>
  <cp:revision>50</cp:revision>
  <dc:subject/>
  <dc:title>Ð²ìºÈì²Ì N 1</dc:title>
</cp:coreProperties>
</file>