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48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շակույթ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սպոր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իտասարդ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րց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1-14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կրթ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շակույթ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սպոր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իտասարդ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րց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Sylfaen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Առաջատար մասնագետը` 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մասնագետը`</w:t>
      </w:r>
    </w:p>
    <w:p>
      <w:pPr>
        <w:pStyle w:val="Normal"/>
        <w:numPr>
          <w:ilvl w:val="0"/>
          <w:numId w:val="2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ունի 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միջնակարգ կրթություն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 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 xml:space="preserve">րավական ակտերի մասին», «Նախադպրոցական կրթության մասին», «Կրթության մասին» Հայաստանի Հանրապետության օրենքների, աշխատակազմի կանոնադրության, </w:t>
      </w: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ավար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րգի</w:t>
      </w:r>
      <w:r>
        <w:rPr>
          <w:rFonts w:cs="Sylfaen" w:ascii="GHEA Grapalat" w:hAnsi="GHEA Grapalat"/>
          <w:sz w:val="20"/>
          <w:szCs w:val="20"/>
        </w:rPr>
        <w:t xml:space="preserve"> և իր լիազորությունների հետ կապված իրավական ակտերի անհրաժեշտ իմացություն, ինչպես նաև տրամաբանելու, տարբեր իրավիճակներում  կողմնորոշվելու  ունակություն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</w:t>
      </w:r>
      <w:r>
        <w:rPr>
          <w:rFonts w:cs="Sylfaen" w:ascii="GHEA Grapalat" w:hAnsi="GHEA Grapalat"/>
          <w:sz w:val="20"/>
          <w:szCs w:val="20"/>
        </w:rPr>
        <w:t>լեզվի</w:t>
      </w:r>
      <w:r>
        <w:rPr>
          <w:rFonts w:cs="Sylfaen" w:ascii="GHEA Grapalat" w:hAnsi="GHEA Grapalat"/>
          <w:sz w:val="20"/>
          <w:szCs w:val="20"/>
          <w:lang w:val="en-US"/>
        </w:rPr>
        <w:t>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տա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ուն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շաճ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ակով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50" w:hanging="360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ապահովում է բաժնի փաստաթղթային շրջանառությունը և լրացնում համապատասխան փաստաթղթեր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50" w:hanging="360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50" w:hanging="360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անհրաժեշտության դեպքում, իր լիազորությունների  սահմաններում, նախապատրաստում է և աշխատակազմի ղեկավարին է ներկայացնում առաջարկություններ, տեղեկանքներ, հաշվետվություններ, միջնորդագրեր, զեկուցագրեր և այլ գրություններ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50" w:hanging="360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իրականացնում է քաղաքացինների դիմում-բողոքների սահմանված կարգով քննարկումը և արդյունքները ներկայացնում է բաժնի պետին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50" w:hanging="360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ստորագրում է իր կողմից պատրաստվող փաստաթղթերը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50" w:hanging="360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մայնքի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ղեկավարին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ներկայացնում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է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մայնքային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ենթակայության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երաժշտական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, 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րվեստի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գեղարվեստի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պրոցների, մանկապարտեզների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և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կրթա-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մշակութային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յլ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իմնարկ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-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կազմակերպությունների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գործունեության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վիճակի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վերաբերյալ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տեղեկատվություն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նախապատրաստում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Է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յդ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իմնարկ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–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կազմակերպություններում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գործունեության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իրականացման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կազմակերպման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բարելավման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վերաբերյալ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ռաջարկություններ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րանց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իցներին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տրամադրում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Է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մեթոդական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օգնություն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և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օժանդակում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սեմինարների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կազմակերպմանը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,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գործակցում 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կ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կապարտեզ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կումբ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շակույթ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գրադարա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րթ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թ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իմնարկ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GHEA Grapalat" w:ascii="GHEA Grapalat" w:hAnsi="GHEA Grapalat"/>
          <w:sz w:val="20"/>
          <w:szCs w:val="20"/>
          <w:lang w:val="hy-AM"/>
        </w:rPr>
        <w:t>` ապահովելով բաժնի տարեկան աշխատանքային պլանով նախատեսված աշխատանքների պատշաճ կատարումը: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ստորագ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րաստ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38:00Z</dcterms:created>
  <dc:creator>Sevan</dc:creator>
  <dc:description/>
  <cp:keywords/>
  <dc:language>en-US</dc:language>
  <cp:lastModifiedBy>AdministratorH</cp:lastModifiedBy>
  <cp:lastPrinted>2022-02-21T16:13:00Z</cp:lastPrinted>
  <dcterms:modified xsi:type="dcterms:W3CDTF">2022-02-21T12:14:00Z</dcterms:modified>
  <cp:revision>46</cp:revision>
  <dc:subject/>
  <dc:title>Ð²ìºÈì²Ì N 1</dc:title>
</cp:coreProperties>
</file>