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47</w:t>
      </w:r>
    </w:p>
    <w:p>
      <w:pPr>
        <w:pStyle w:val="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08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յթ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ո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իտասարդ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13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րթ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յթ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ո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իտասարդ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Sylfae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րավական ակտերի մասին», «Նախադպրոցական կրթության մասին», «Կրթության մասին» Հայաստանի Հանրապետության օրենքների, աշխատակազմի կանոնադրության,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վար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րգի</w:t>
      </w:r>
      <w:r>
        <w:rPr>
          <w:rFonts w:cs="Sylfaen" w:ascii="GHEA Grapalat" w:hAnsi="GHEA Grapalat"/>
          <w:sz w:val="20"/>
          <w:szCs w:val="20"/>
        </w:rPr>
        <w:t xml:space="preserve">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արկ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ձայն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բողո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գործակցում 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կապարտեզ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կումբ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շակույթ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րադար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մնարկ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>` ապահովելով բաժնի տարեկան աշխատանքային պլանով նախատեսված աշխատանքների պատշաճ կատարումը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38:00Z</dcterms:created>
  <dc:creator>Sevan</dc:creator>
  <dc:description/>
  <cp:keywords/>
  <dc:language>en-US</dc:language>
  <cp:lastModifiedBy>AdminH</cp:lastModifiedBy>
  <cp:lastPrinted>2018-08-09T15:02:00Z</cp:lastPrinted>
  <dcterms:modified xsi:type="dcterms:W3CDTF">2022-02-20T19:08:00Z</dcterms:modified>
  <cp:revision>44</cp:revision>
  <dc:subject/>
  <dc:title>Ð²ìºÈì²Ì N 1</dc:title>
</cp:coreProperties>
</file>