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68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աշխատակազմի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2-7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համայնքապետարանի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Առաջին կարգի մասնագետն անմիջականորեն ենթակա և հաշվետու է համայնքապետարանի աշխատակազմի քարտուղարին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Առաջին կարգի մասնագետն իրեն ենթակա աշխատողներ չունի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Առաջին կարգի մասնագետի  բացակայության դեպքում /Օրենքի 18-րդ հոդվածով չնախատեսված դեպքերում նրան փոխարինում է աշխատակազմի գլխավոր մասնագետներից մեկը, կամ աշխատակազմի առաջատար մասնագետներից մեկը կամ 1-ին կարգի մասնագետներից մեկը:  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դ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եզե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տն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վարա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ս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 մասնագետ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</w:t>
      </w:r>
      <w:r>
        <w:rPr>
          <w:rFonts w:cs="Sylfaen" w:ascii="GHEA Grapalat" w:hAnsi="GHEA Grapalat"/>
          <w:sz w:val="20"/>
          <w:szCs w:val="20"/>
        </w:rPr>
        <w:t>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` 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առնվազն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Sylfaen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Sylfaen" w:ascii="GHEA Grapalat" w:hAnsi="GHEA Grapalat"/>
          <w:sz w:val="20"/>
          <w:szCs w:val="20"/>
          <w:lang w:val="en-US"/>
        </w:rPr>
        <w:t>,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Նորմատի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Հանրագր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Վարչարա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ուն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չ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ույթ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ուրք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ճար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Զինվոր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ին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ավիճակ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ՀՀ Հարկային օրենսգրքի,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Sylfaen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կատա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րտուղա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ձանարարությունները</w:t>
      </w:r>
      <w:r>
        <w:rPr>
          <w:rFonts w:cs="Sylfae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/>
        </w:rPr>
        <w:t>ժամանակ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շաճ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րակով</w:t>
      </w:r>
      <w:r>
        <w:rPr>
          <w:rFonts w:cs="Sylfaen" w:ascii="GHEA Grapalat" w:hAnsi="GHEA Grapalat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անհրաժեշտ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եպքում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ի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ազորությու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հմաննե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խապատրաստ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միջ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երկայացնում</w:t>
      </w:r>
      <w:r>
        <w:rPr>
          <w:rFonts w:cs="Sylfae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առաջարկություն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եղեկանք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շվետվություն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միջնորդագր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զեկուցագրե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ություններ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Ծովագյու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ավայ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աստաթղթաշրջանառությունը</w:t>
      </w:r>
      <w:r>
        <w:rPr>
          <w:rFonts w:cs="Sylfaen" w:ascii="GHEA Grapalat" w:hAnsi="GHEA Grapalat"/>
          <w:sz w:val="20"/>
          <w:szCs w:val="20"/>
        </w:rPr>
        <w:t xml:space="preserve">: </w:t>
      </w:r>
      <w:r>
        <w:rPr>
          <w:rFonts w:cs="Sylfaen" w:ascii="GHEA Grapalat" w:hAnsi="GHEA Grapalat"/>
          <w:sz w:val="20"/>
          <w:szCs w:val="20"/>
          <w:lang w:val="en-US"/>
        </w:rPr>
        <w:t>Հաշվառ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տաց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ությունները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բնակիչ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իմումները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րամադ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եկանքներ՝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ահովելով</w:t>
      </w:r>
      <w:r>
        <w:rPr>
          <w:rFonts w:cs="Sylfaen" w:ascii="GHEA Grapalat" w:hAnsi="GHEA Grapalat"/>
          <w:sz w:val="20"/>
          <w:szCs w:val="20"/>
        </w:rPr>
        <w:t xml:space="preserve"> «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լեկտրոն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 xml:space="preserve">համակարգ» </w:t>
      </w:r>
      <w:r>
        <w:rPr>
          <w:rFonts w:cs="Sylfaen" w:ascii="GHEA Grapalat" w:hAnsi="GHEA Grapalat"/>
          <w:sz w:val="20"/>
          <w:szCs w:val="20"/>
          <w:lang w:val="en-US"/>
        </w:rPr>
        <w:t>ծրագ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պատասխ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ժինները</w:t>
      </w:r>
      <w:r>
        <w:rPr>
          <w:rFonts w:cs="Sylfaen" w:ascii="GHEA Grapalat" w:hAnsi="GHEA Grapalat"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բնակավայ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կ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ուրք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ճարն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մայնք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եփական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վ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ղ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մայն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եփական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վ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ւյ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ձավճար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անձումը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Armenian" w:ascii="GHEA Grapalat" w:hAnsi="GHEA Grapalat"/>
          <w:sz w:val="20"/>
          <w:szCs w:val="20"/>
          <w:lang w:val="en-US"/>
        </w:rPr>
        <w:t xml:space="preserve">համակարգչային բազաների միջոցով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իրականացնում է իրավաբանական և ֆիզիկական անձանց հողի հարկի, գույքահարկի, անշարժ գույքի  հաշվառում, վճարումների, կադաստրային փոփոխությունների գրանցումներ, անճշտությունների ուղղումներ, կադաստրային  և ՀՔԲ-ի գործառույթների հետ կապված այլ աշխատանքներ: </w:t>
      </w:r>
      <w:r>
        <w:rPr>
          <w:rFonts w:cs="Arial Armenian" w:ascii="GHEA Grapalat" w:hAnsi="GHEA Grapalat"/>
          <w:sz w:val="20"/>
          <w:szCs w:val="20"/>
          <w:lang w:val="en-US"/>
        </w:rPr>
        <w:t>Յ</w:t>
      </w:r>
      <w:r>
        <w:rPr>
          <w:rFonts w:cs="Sylfaen" w:ascii="GHEA Grapalat" w:hAnsi="GHEA Grapalat"/>
          <w:sz w:val="20"/>
          <w:szCs w:val="20"/>
          <w:lang w:val="en-US"/>
        </w:rPr>
        <w:t>ուրաքանչյուր ամիս մարզպետարան է ներկայացնում հողի հարկի և գույքահարկի արխիվացման բազան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 xml:space="preserve">տրամադրում է տեղեկատվություն վարչական ծառայությունների վերաբերյալ 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բնակավայրի խնդիրների լուծմանն ու գնահատմանը</w:t>
      </w:r>
      <w:r>
        <w:rPr>
          <w:rFonts w:eastAsia="MS Mincho;MS Gothic" w:cs="MS Mincho;MS Gothic" w:ascii="MS Mincho;MS Gothic" w:hAnsi="MS Mincho;MS Gothic"/>
          <w:sz w:val="20"/>
          <w:szCs w:val="20"/>
          <w:lang w:val="en-US"/>
        </w:rPr>
        <w:t>․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ձևավորում է բնակավայրի, տնային տնտեսությունների վարչական տվյալների էլեկտրոնային շտեմարանը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առաջարկություն է ներկայացնում վարչական ղեկավարին բնակավայրում տեղական հարկերը և օրենքով սահմանված վճարումները չվճարող անձանց նկատմամբ համապատասխան պատասխանատվության միջոցներ կիրառելու վերաբերյալ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բնակավայրի   զինապարտների գրանցամատյանի վարմանը, վարչական ղեկավարին է ներկայացնում առաջարկություն զինապարտների վերաբերյալ ցուցակները, ինչպես նաև ըստ բնակության վայրի հաշվառումից հանվելու, աշխատանքի ընդունվելու և աշխատանքից ազատվելու վերաբերյալ տվյալները` տարածքային զինվորական կոմիսարիատ ներկայացնելու համար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զորակոչի,  զորահավաքի ու վարժական հավաքների կազմակերպման աշխատանքներին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նախազորակոչային, զորակոչային տարիքի անձանց և պահեստազորայինների զինվորական հաշվառման բնագավառում Հայաստանի Հանրապետության օրենսդրությամբ տեղական ինքնակառավարման մարմինների պաշտոնատար անձանց վերապահված լիազորությունների իրականացման աշխատանքներին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իրականացնում է իր առջև դրված գործառույթներից և խնդիրներից բխող իրավական ակտերի առաջարկությունների, եզրակացությունների և այդ փաստաթղթերի պահպանության արխիվացման աշխատանքները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աշխատակազմի քարտուղարի հանձնարարությամբ այլ մարմիններից, պաշտոնատար  անձանցից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 է սույն պաշտոնի անձնագրով  սահմանված այլ լիազորություններ</w:t>
      </w:r>
    </w:p>
    <w:p>
      <w:pPr>
        <w:pStyle w:val="Normal"/>
        <w:ind w:left="36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ab/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8:00Z</dcterms:created>
  <dc:creator>Sevan</dc:creator>
  <dc:description/>
  <cp:keywords/>
  <dc:language>en-US</dc:language>
  <cp:lastModifiedBy>AdministratorH</cp:lastModifiedBy>
  <cp:lastPrinted>2018-08-09T15:01:00Z</cp:lastPrinted>
  <dcterms:modified xsi:type="dcterms:W3CDTF">2022-02-21T06:06:00Z</dcterms:modified>
  <cp:revision>50</cp:revision>
  <dc:subject/>
  <dc:title>Ð²ìºÈì²Ì N 1</dc:title>
</cp:coreProperties>
</file>