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5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1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4"/>
          <w:szCs w:val="20"/>
          <w:lang w:val="en-US"/>
        </w:rPr>
      </w:pPr>
      <w:r>
        <w:rPr>
          <w:rFonts w:cs="GHEA Grapalat" w:ascii="GHEA Grapalat" w:hAnsi="GHEA Grapalat"/>
          <w:sz w:val="4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ն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ind w:left="450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ի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վասությա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շրջանակներ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szCs w:val="20"/>
        </w:rPr>
        <w:t>ժամանակի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տշաճ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ակով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այի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ծր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ը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անհրաժեշտությա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եպք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լիազորություններ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ահմաններ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ախապատրաստում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ռաջարկությունն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տեղեկանքն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հաշվետվությունն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զեկուց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իջնորդ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szCs w:val="20"/>
        </w:rPr>
        <w:t>րություններ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ջակցում է </w:t>
      </w:r>
      <w:r>
        <w:rPr>
          <w:rFonts w:cs="GHEA Grapalat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կարգողի</w:t>
      </w:r>
      <w:r>
        <w:rPr>
          <w:rFonts w:cs="GHEA Grapalat" w:ascii="GHEA Grapalat" w:hAnsi="GHEA Grapalat"/>
          <w:sz w:val="20"/>
          <w:szCs w:val="20"/>
          <w:lang w:val="en-US"/>
        </w:rPr>
        <w:t>ն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կ</w:t>
      </w:r>
      <w:r>
        <w:rPr>
          <w:rFonts w:cs="GHEA Grapalat" w:ascii="GHEA Grapalat" w:hAnsi="GHEA Grapalat"/>
          <w:sz w:val="20"/>
          <w:szCs w:val="20"/>
        </w:rPr>
        <w:t>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լիազ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րմ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տա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ռամսյակ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կիսամյակ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արե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ջակցում է </w:t>
      </w:r>
      <w:r>
        <w:rPr>
          <w:rFonts w:cs="Sylfaen" w:ascii="GHEA Grapalat" w:hAnsi="GHEA Grapalat"/>
          <w:bCs/>
          <w:sz w:val="20"/>
          <w:szCs w:val="20"/>
        </w:rPr>
        <w:t>գնումներ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լան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ի </w:t>
      </w:r>
      <w:r>
        <w:rPr>
          <w:rFonts w:cs="Sylfaen" w:ascii="GHEA Grapalat" w:hAnsi="GHEA Grapalat"/>
          <w:bCs/>
          <w:sz w:val="20"/>
          <w:szCs w:val="20"/>
        </w:rPr>
        <w:t>կազմ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ն աշխատանքների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աջակցում է </w:t>
      </w:r>
      <w:r>
        <w:rPr>
          <w:rFonts w:cs="Sylfaen" w:ascii="GHEA Grapalat" w:hAnsi="GHEA Grapalat"/>
          <w:bCs/>
          <w:sz w:val="20"/>
          <w:szCs w:val="20"/>
        </w:rPr>
        <w:t>գնումների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րցութային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ը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նը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, :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ապահով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նք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յմանագր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շրջանակներ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ատուց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ծառայ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տակարա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պր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ծով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աց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վճարայ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ուգումը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շվառումը</w:t>
      </w:r>
      <w:r>
        <w:rPr>
          <w:rFonts w:cs="GHEA Grapalat" w:ascii="GHEA Grapalat" w:hAnsi="GHEA Grapalat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ռջ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ործառույթներ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խնդիրներ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խող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վակ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կտերի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հպան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րխիվացմ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ը</w:t>
      </w:r>
      <w:r>
        <w:rPr>
          <w:rFonts w:cs="GHEA Grapalat" w:ascii="GHEA Grapalat" w:hAnsi="GHEA Grapalat"/>
          <w:bCs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յուրաքանչյու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իսամյակ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շվետվությու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ին</w:t>
      </w:r>
      <w:r>
        <w:rPr>
          <w:rFonts w:cs="GHEA Grapalat" w:ascii="GHEA Grapalat" w:hAnsi="GHEA Grapalat"/>
          <w:b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US"/>
        </w:rPr>
        <w:t>ա</w:t>
      </w:r>
      <w:r>
        <w:rPr>
          <w:rFonts w:cs="Sylfaen" w:ascii="GHEA Grapalat" w:hAnsi="GHEA Grapalat"/>
          <w:bCs/>
          <w:sz w:val="20"/>
          <w:szCs w:val="20"/>
        </w:rPr>
        <w:t>նհրաժեշտ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եպքում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ձայն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ասնակց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պատասխ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եղակ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նքնակառավարմ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րմի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ողմ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ակերպվող քննարկումներին և այլ միջոցառումներին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 xml:space="preserve">մասնակցում է համայնքի հնգամյա զարգացման ծրագրի կազմման աշխատանքներին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մասնակցում է համայնքային կառավարման տեղեկատվական համակարգի (ՀԿՏՀ) շահագործման աշխատանքներին, իրականացնում է  «Գնումներ» ենթաբաժինը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կազմակերպում է աղբահանության և սանիտարական մաքրման աշխատանքները, ինչպես նաև իրականացնում է «Աղբահանության և սանիտարական մաքրման մասին» Հայաստանի Հանրապետության օրենքով նախատեսված այլ լիազորություններ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«Վարչական իրավախախտումների վերաբերյալ» ՀՀ օրենսգրքի 219¹ հոդվածի 2-րդ մասի դրույթների, մասնավորապես, օրենսգրքի 43.1-րդ հոդվածի 3-րդ, 4-րդ, 5-րդ և 6-րդ մասերի պահանջները: 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իրականացնում է սույն պաշտոնի անձնագրով սահմանված այլ լիազորություններ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6:00Z</cp:lastPrinted>
  <dcterms:modified xsi:type="dcterms:W3CDTF">2022-02-21T12:06:00Z</dcterms:modified>
  <cp:revision>51</cp:revision>
  <dc:subject/>
  <dc:title>Ð²ìºÈì²Ì N 1</dc:title>
</cp:coreProperties>
</file>