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64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աշխատակազմի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2-3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համայնքապետարանի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Առաջին կարգի մասնագետն անմիջականորեն ենթակա և հաշվետու է համայնքապետարանի աշխատակազմի քարտուղարին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Առաջին կարգի մասնագետն իրեն ենթակա աշխատողներ չունի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Առաջին կարգի մասնագետի  բացակայության դեպքում /Օրենքի 18-րդ հոդվածով չնախատեսված դեպքերում նրան փոխարինում է աշխատակազմի գլխավոր մասնագետներից մեկը, կամ աշխատակազմի առաջատար մասնագետներից մեկը կամ 1-ին կարգի մասնագետներից մեկը:  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դ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եզե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վարա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ս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 մասնագետ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</w:t>
      </w:r>
      <w:r>
        <w:rPr>
          <w:rFonts w:cs="Sylfaen" w:ascii="GHEA Grapalat" w:hAnsi="GHEA Grapalat"/>
          <w:sz w:val="20"/>
          <w:szCs w:val="20"/>
        </w:rPr>
        <w:t>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` 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առնվազն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Sylfaen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Sylfaen" w:ascii="GHEA Grapalat" w:hAnsi="GHEA Grapalat"/>
          <w:sz w:val="20"/>
          <w:szCs w:val="20"/>
          <w:lang w:val="en-US"/>
        </w:rPr>
        <w:t>,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Նորմատի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Հանրագր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Վարչարա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ու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չ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ույթ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ուրք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ճար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Զինվոր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ին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ավիճակ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ՀՀ Հարկային օրենսգրքի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Sylfaen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կատա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րտուղա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ձանարարությունները</w:t>
      </w:r>
      <w:r>
        <w:rPr>
          <w:rFonts w:cs="Sylfae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/>
        </w:rPr>
        <w:t>ժամանակ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շաճ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րակով</w:t>
      </w:r>
      <w:r>
        <w:rPr>
          <w:rFonts w:cs="Sylfaen" w:ascii="GHEA Grapalat" w:hAnsi="GHEA Grapalat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անհրաժեշտ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եպքում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ի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ազորությու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հմաննե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խապատրաստ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միջ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երկայացնում</w:t>
      </w:r>
      <w:r>
        <w:rPr>
          <w:rFonts w:cs="Sylfae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առաջարկություն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եղեկանք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շվետվություն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միջնորդագր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զեկուցագրե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ություններ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Դդմաշե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վայ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աստաթղթաշրջանառությունը</w:t>
      </w:r>
      <w:r>
        <w:rPr>
          <w:rFonts w:cs="Sylfaen" w:ascii="GHEA Grapalat" w:hAnsi="GHEA Grapalat"/>
          <w:sz w:val="20"/>
          <w:szCs w:val="20"/>
        </w:rPr>
        <w:t xml:space="preserve">: </w:t>
      </w:r>
      <w:r>
        <w:rPr>
          <w:rFonts w:cs="Sylfaen" w:ascii="GHEA Grapalat" w:hAnsi="GHEA Grapalat"/>
          <w:sz w:val="20"/>
          <w:szCs w:val="20"/>
          <w:lang w:val="en-US"/>
        </w:rPr>
        <w:t>Հաշվառ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աց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ություններ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բնակիչ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իմումներ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րամադ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եկանքներ՝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հովելով</w:t>
      </w:r>
      <w:r>
        <w:rPr>
          <w:rFonts w:cs="Sylfaen" w:ascii="GHEA Grapalat" w:hAnsi="GHEA Grapalat"/>
          <w:sz w:val="20"/>
          <w:szCs w:val="20"/>
        </w:rPr>
        <w:t xml:space="preserve"> «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լեկտրոն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համակարգ» </w:t>
      </w:r>
      <w:r>
        <w:rPr>
          <w:rFonts w:cs="Sylfaen" w:ascii="GHEA Grapalat" w:hAnsi="GHEA Grapalat"/>
          <w:sz w:val="20"/>
          <w:szCs w:val="20"/>
          <w:lang w:val="en-US"/>
        </w:rPr>
        <w:t>ծրագ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պատասխ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ժինները</w:t>
      </w:r>
      <w:r>
        <w:rPr>
          <w:rFonts w:cs="Sylfaen" w:ascii="GHEA Grapalat" w:hAnsi="GHEA Grapalat"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բնակավայ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կ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ուրք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ճարն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մայնք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եփական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վ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ղ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մայն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եփական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վ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ւյ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ձավճար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անձումը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</w:rPr>
      </w:pPr>
      <w:r>
        <w:rPr>
          <w:rFonts w:cs="Arial Armenian" w:ascii="GHEA Grapalat" w:hAnsi="GHEA Grapalat"/>
          <w:sz w:val="20"/>
          <w:szCs w:val="20"/>
          <w:lang w:val="en-US"/>
        </w:rPr>
        <w:t>համակարգչ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զա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միջոց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իրական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իրավաբան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ֆիզի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նձ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ող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արկ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գույքահարկ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անշարժ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գույքի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en-US"/>
        </w:rPr>
        <w:t>հաշվառում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վճարումն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կադաստր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փոփոխ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գրանցումն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անճշտ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ուղղումն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կադաստրային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ՔԲ</w:t>
      </w:r>
      <w:r>
        <w:rPr>
          <w:rFonts w:cs="GHEA Grapalat" w:ascii="GHEA Grapalat" w:hAnsi="GHEA Grapalat"/>
          <w:sz w:val="20"/>
          <w:szCs w:val="20"/>
        </w:rPr>
        <w:t>-</w:t>
      </w:r>
      <w:r>
        <w:rPr>
          <w:rFonts w:cs="GHEA Grapalat" w:ascii="GHEA Grapalat" w:hAnsi="GHEA Grapalat"/>
          <w:sz w:val="20"/>
          <w:szCs w:val="20"/>
          <w:lang w:val="en-US"/>
        </w:rPr>
        <w:t>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գործառույթ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ե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կապ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շխատանքներ</w:t>
      </w:r>
      <w:r>
        <w:rPr>
          <w:rFonts w:cs="GHEA Grapalat" w:ascii="GHEA Grapalat" w:hAnsi="GHEA Grapalat"/>
          <w:sz w:val="20"/>
          <w:szCs w:val="20"/>
        </w:rPr>
        <w:t xml:space="preserve">: </w:t>
      </w:r>
      <w:r>
        <w:rPr>
          <w:rFonts w:cs="Arial Armenian" w:ascii="GHEA Grapalat" w:hAnsi="GHEA Grapalat"/>
          <w:sz w:val="20"/>
          <w:szCs w:val="20"/>
          <w:lang w:val="en-US"/>
        </w:rPr>
        <w:t>Յ</w:t>
      </w:r>
      <w:r>
        <w:rPr>
          <w:rFonts w:cs="Sylfaen" w:ascii="GHEA Grapalat" w:hAnsi="GHEA Grapalat"/>
          <w:sz w:val="20"/>
          <w:szCs w:val="20"/>
          <w:lang w:val="en-US"/>
        </w:rPr>
        <w:t>ուրաքանչյու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միս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րզպետար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երկայ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ղ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կ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ւյքահարկ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խիվացմ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զան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ստորագ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ողմից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րաստվ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աստաթղթերը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տրամադ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եկատվ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ու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բերյալ</w:t>
      </w:r>
      <w:r>
        <w:rPr>
          <w:rFonts w:cs="Sylfaen" w:ascii="GHEA Grapalat" w:hAnsi="GHEA Grapalat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ձնարարությամբ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կց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վայ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նդիր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ուծման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նահատմանը</w:t>
      </w:r>
      <w:r>
        <w:rPr>
          <w:rFonts w:eastAsia="MS Mincho;MS Gothic" w:cs="MS Mincho;MS Gothic" w:ascii="MS Mincho;MS Gothic" w:hAnsi="MS Mincho;MS Gothic"/>
          <w:sz w:val="20"/>
          <w:szCs w:val="20"/>
        </w:rPr>
        <w:t>․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ձևավո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վայ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ն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նտեսությու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վյալ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լեկտրոն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տեմարանը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առաջարկ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երկայ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վայ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կերը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քո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հման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ճարումները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չվճար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ձանց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կատմամբ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պատասխ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ասխանատվ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ջոցնե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իրառել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բերյալ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ձնարարությամբ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կց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վայրի</w:t>
      </w:r>
      <w:r>
        <w:rPr>
          <w:rFonts w:cs="Sylfaen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/>
        </w:rPr>
        <w:t>զինապարտ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անցամատյան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ման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երկայ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աջարկ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զինապարտ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բերյալ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ցուցակներ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ինչպես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ըստ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յ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շվառումից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վելու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աշխատան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ընդունվել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ից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զատվել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բերյալ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վյալները</w:t>
      </w:r>
      <w:r>
        <w:rPr>
          <w:rFonts w:cs="Sylfae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/>
        </w:rPr>
        <w:t>տարածք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զինվոր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ոմիսարիատ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երկայացնել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ձնարարությամբ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կց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զորակոչի</w:t>
      </w:r>
      <w:r>
        <w:rPr>
          <w:rFonts w:cs="Sylfae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  <w:lang w:val="en-US"/>
        </w:rPr>
        <w:t>զորահավա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ժ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վաք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զմակերպմ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ներին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ձնարարությամբ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կց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խազորակոչային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զորակոչ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արի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ձանց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հեստազորայի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զինվոր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շվառմ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գավառ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յաստան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րապետ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սդրությամբ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նքնակառավարմ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րմի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շտոնատա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ձանց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պահ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ազորությու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կանացմ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ներին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ջ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ր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առույթներից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նդիրներից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խ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վ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կտ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աջարկությունն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եզրակացությու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դ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աստաթղթ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հպան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խիվացմ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ները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րտուղա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ձնարարությամբ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րմիններից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պաշտոնատար</w:t>
      </w:r>
      <w:r>
        <w:rPr>
          <w:rFonts w:cs="Sylfae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անձանցից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ույ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շտոն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ձնագրով</w:t>
      </w:r>
      <w:r>
        <w:rPr>
          <w:rFonts w:cs="Sylfae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սահման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ազորություններ</w:t>
      </w:r>
    </w:p>
    <w:p>
      <w:pPr>
        <w:pStyle w:val="Normal"/>
        <w:ind w:left="36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</w:rPr>
        <w:tab/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8:00Z</dcterms:created>
  <dc:creator>Sevan</dc:creator>
  <dc:description/>
  <cp:keywords/>
  <dc:language>en-US</dc:language>
  <cp:lastModifiedBy>AdministratorH</cp:lastModifiedBy>
  <cp:lastPrinted>2022-02-21T10:03:00Z</cp:lastPrinted>
  <dcterms:modified xsi:type="dcterms:W3CDTF">2022-02-21T06:03:00Z</dcterms:modified>
  <cp:revision>48</cp:revision>
  <dc:subject/>
  <dc:title>Ð²ìºÈì²Ì N 1</dc:title>
</cp:coreProperties>
</file>