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>)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Քաղաքաշինության մասին», «Քաղաքաշինության բնագավառում իրավախախտումների համար պատասխանատվության մասին» Հայաստանի Հանրապետության օրենքների, Հայաստանի Հանրապետության Հողային օրենսգրքի` դրանից բխող ենթաօրենսդրական ակտերի, քաղաքաշինության բնագավառի իրավական ակտերի,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ումների,  «Վարչական իրավախախտումների վերաբերյալ» ՀՀ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պետի կողմից տրված հանձնարարությունների և իր պաշտոնի անձնագրով սահմանված լիազորությունների սահմաններում կազմակերպում է համայնքում լուծում պահանջող խնդիրների կատարումը: 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պահովում է ծրագրերի շրջանակներում տեխնիկական բնութագրերի կազմումը,  փորձաքննության, նախագծերի հսկողությունը, ավարտական և կատարողական ակտերի լիարժեքությունը: Ամենօրյա հսկողություն է իրականացնում ծրագրերի կատարման ընթացքի նկատմամբ, անհրաժեշտության դեպքում ներկայացնում ծրագրերի իրականացման վերաբերյալ առաջարկություններ:      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համայնքի սեփականությունը հանդիսացող օբյեկտների տեխնիկական վիճակի զննումներ, կազմում է դրանց հիմնական նորոգման և բարեկարգման նախագծեր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ներկայացնում է  իր աշխատանքային ծրագրերը, անհրաժեշտության դեպքում իր լիազորությունների սահմաններում նախապատրաստում է առաջարկություններ, տեղեկանքներ, հաշվետվություններ, միջնորդագրեր, զեկուցագրեր, բնութագրեր, կարծիքներ և այլ գրություններ: </w:t>
      </w:r>
    </w:p>
    <w:p>
      <w:pPr>
        <w:pStyle w:val="Normal"/>
        <w:numPr>
          <w:ilvl w:val="0"/>
          <w:numId w:val="6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ոլորտի աշխատանքների ծրագրմանը, առաջացած խնդիրների վերլուծմանը, բացահայտմանը և լուծմանը:</w:t>
      </w:r>
    </w:p>
    <w:p>
      <w:pPr>
        <w:pStyle w:val="Normal"/>
        <w:numPr>
          <w:ilvl w:val="0"/>
          <w:numId w:val="6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ողամասերը մրցութային և աճուրդ-վաճառքի կարգով տրամադրելու վերաբերյալ հատարարությունների տեղադրումը համապատասխան թերթերում և azdarar.am կայքում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տվյալ ոլորտին վերաբերող որոշման նախագծերի նախապատրաստմանը:</w:t>
        <w:tab/>
        <w:tab/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 է իր աշխատանքային պարտականությունների շրջանակներում փաստաթղթային շրջանառությունը, լրացնում է համապատասխան փաստաթղթեր և դրանք ստորագրում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 հանձնարարությամբ իրականացնում է աշխատակազմի առջև դրված գործառույթներից և սպասարկվող ոլորտի խնդիրներից բխող իրավական ակտերի, առաջարկությունների, եզրակացությունների և այլ փաստաթղթերի վարման, պահպանության և  արխիվացման աշխատանքները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աշխատակազմի աշխատանքային ծրագրերի մշակման աշխատանքներին:          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պատասխան հանձնարարությամբ ուսումնասիրում է դիմումներում և բողոքներում բարձրացված հարցերը և Հայաստանի Հանրապետության օրենսդրությամբ սահմանված կարգով և  ժամկետներում նախապատրաստում պատասխան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րականացնում է սույն պաշտոնի անձնագրով սահմանված այլ լիազորություններ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22-02-21T16:16:00Z</cp:lastPrinted>
  <dcterms:modified xsi:type="dcterms:W3CDTF">2022-02-21T12:16:00Z</dcterms:modified>
  <cp:revision>49</cp:revision>
  <dc:subject/>
  <dc:title>Ð²ìºÈì²Ì N 1</dc:title>
</cp:coreProperties>
</file>