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6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ի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ևտ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վազդ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Առևտ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ովազդ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</w:rPr>
        <w:t>«</w:t>
      </w:r>
      <w:r>
        <w:rPr>
          <w:rStyle w:val="5"/>
          <w:rFonts w:cs="GHEA Grapalat" w:ascii="GHEA Grapalat" w:hAnsi="GHEA Grapalat"/>
          <w:sz w:val="20"/>
          <w:szCs w:val="20"/>
        </w:rPr>
        <w:t>Զ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բոսաշրջ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գործունե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մաս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»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խախտ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 իրավասության շրջանակներում կատարում է բաժնի պետի հանձնարարությունները` ժամանակին և պատշաճ որակով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աժնի պետին 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«Համայնքային կառավարման էլեկտրոնային համակարգ»  ծրագրի «Գույքի կառավարում» ենթաբաժինը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համայնքում /բնակավայրեր/ իրավաբանական և ֆիզիկական անձանց կառուցապատման իրավունքի վարձավճարների հաշվառում, վճարների գրանցում, պատրաստում և ներկայացնում է տեղեկատվություն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համայնքում /բնակավայրեր/ հողի և կառուցապատման իրավունքի վարձակալության հաշվառման, գրանցման, տեղեկատվության պատրաստման, պայմանագրերի կազմման, գրանցման աշխատանքներ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 օրենքով սահմանված կարգով առաջարկություններ է ներկայացնում բաժնի պետին վարձավճարները չվճարող ֆիզիկական կամ իրավաբանական անձանց վերաբերյալ վարչական վարույթ սկսելու և սահմանված կարգով վարչական պատասխանատվության կամ տույժի ենթարկելու վերաբերյալ կամ սահմանված կարգով վարձակալական պայմանագրերը լուծելու մասին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գրությունների, նամակների պատասխանների, ծանուցագրերի, արձանագրությունների, համայնքի ղեկավարի որոշման նախագծերի  համակարգչային տպագրման աշխատանքներ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պատրաստում և անհրաժեշտության դեպքում բաժնի պետին է ներկայացում հաշվառված անձանց ապառքացուցակները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 լիազորությունների շրջանակներում, ինչպես նաև բաժնի պետի  հանձնարարությամբ նախապատրաստում է տեղեկանքներ, հաշվետվություններ, զեկուցագրեր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բաժնի պետի հանձնարարությամբ մասնակցում է ծրագրերի մշակմանը և կայացմանը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սույն պաշտոնի անձնագրով սահմանված այլ լիազորություններ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1:00Z</dcterms:created>
  <dc:creator>Sevan</dc:creator>
  <dc:description/>
  <cp:keywords/>
  <dc:language>en-US</dc:language>
  <cp:lastModifiedBy>AdministratorH</cp:lastModifiedBy>
  <cp:lastPrinted>2022-02-21T16:28:00Z</cp:lastPrinted>
  <dcterms:modified xsi:type="dcterms:W3CDTF">2022-02-21T12:28:00Z</dcterms:modified>
  <cp:revision>61</cp:revision>
  <dc:subject/>
  <dc:title>Ð²ìºÈì²Ì N 1</dc:title>
</cp:coreProperties>
</file>