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7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բաժնի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պետի տեղակալի </w:t>
      </w:r>
      <w:r>
        <w:rPr>
          <w:rFonts w:cs="GHEA Grapalat" w:ascii="GHEA Grapalat" w:hAnsi="GHEA Grapalat"/>
          <w:sz w:val="20"/>
          <w:szCs w:val="20"/>
          <w:lang w:val="hy-AM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գլխավոր </w:t>
      </w:r>
      <w:r>
        <w:rPr>
          <w:rFonts w:cs="GHEA Grapalat" w:ascii="GHEA Grapalat" w:hAnsi="GHEA Grapalat"/>
          <w:sz w:val="20"/>
          <w:szCs w:val="20"/>
          <w:lang w:val="hy-AM"/>
        </w:rPr>
        <w:t>ճարտարապետ/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2-1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>) քաղաքաշինության և հողաշինության</w:t>
      </w:r>
      <w:r>
        <w:rPr>
          <w:rFonts w:cs="Sylfaen" w:ascii="GHEA Grapalat" w:hAnsi="GHEA Grapalat"/>
          <w:sz w:val="20"/>
          <w:lang w:val="en-US"/>
        </w:rPr>
        <w:t xml:space="preserve"> 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 տեղակալ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գլխավոր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ճարտարապետ/ </w:t>
      </w:r>
      <w:r>
        <w:rPr>
          <w:rFonts w:cs="GHEA Grapalat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Պետի տեղակալ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</w:t>
      </w:r>
      <w:r>
        <w:rPr>
          <w:rFonts w:cs="Sylfaen" w:ascii="GHEA Grapalat" w:hAnsi="GHEA Grapalat"/>
          <w:sz w:val="20"/>
          <w:szCs w:val="20"/>
          <w:lang w:val="en-US"/>
        </w:rPr>
        <w:t>կ</w:t>
      </w:r>
      <w:r>
        <w:rPr>
          <w:rFonts w:cs="Sylfaen" w:ascii="GHEA Grapalat" w:hAnsi="GHEA Grapalat"/>
          <w:sz w:val="20"/>
          <w:szCs w:val="20"/>
        </w:rPr>
        <w:t>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 տեղակալի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II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։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։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։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ժանդ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ել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ած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ն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III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Բաժնի պետի տեղակալը </w:t>
      </w:r>
      <w:r>
        <w:rPr>
          <w:rFonts w:cs="GHEA Grapalat" w:ascii="GHEA Grapalat" w:hAnsi="GHEA Grapalat"/>
          <w:sz w:val="20"/>
          <w:szCs w:val="20"/>
          <w:lang w:val="hy-AM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գլխավոր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ճարտարապետ/ 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ա)  մասնակցում է որոշումների ընդունմանը և հանձնարարականների կատարմանը, ինչպես նաև իր անմիջական ղեկավարի հանձնարարությամբ լուծում է հիմնախնդիրներ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IV.ՇՓՈՒՄՆԵՐԸ  ԵՎ 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8. Բաժնի պետի տեղակալը`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ա)  տվյալ աշխատակազմում շփվում է իր լիազորությունների շրջանակներում, ինչպես նաև իր անմիջական ղեկավարի հանձնարարությամբ հանդես է գալիս որպես ներկայացուցիչ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բ) իր պաշտոնի անձնագրով նախատեսված դեպքում և իր անմիջական ղեկավարի հանձնարարությամբ` տվյալ աշխատակազմից դուրս շփվում և հանդես է գալիս որպես ներկայացուցիչ, իր անմիջական ղեկավարի հանձնարարությամբ մասնակցում է Հայաստանի Հանրապետության, Հայաստանի Հանրապետության մյուս համայնքների և այլ կազմակերպությունների իրավասու մարմինների ներկայացուցիչների հետ հանդիպումներին, խորհրդակցություններին, գիտաժողովներին, սեմինարներին, ինչպես նաև հանդես է գալիս առաջարկություններով, զեկուցումներով և այլն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  <w:lang w:val="en-US"/>
        </w:rPr>
      </w:pPr>
      <w:r>
        <w:rPr>
          <w:rFonts w:cs="GHEA Grapalat" w:ascii="GHEA Grapalat" w:hAnsi="GHEA Grapalat"/>
          <w:sz w:val="1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7. Բաժնի պետի տեղակալն իր անմիջական ղեկավարի հանձնարարությամբ բացահայտում, վերլուծում և գնահատում է մասնագիտական նշանակության խնդիրներ, ինչպես նաև դրանց ստեղծագործական և այլընտրանքային լուծումների վերաբերյալ առաջարկություններ է ներկայացնում իր անմիջական ղեկավարին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ճարտարապե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կամ հարակից մասնագիտությամբ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խախտ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դրա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օրենսդ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2003 </w:t>
      </w:r>
      <w:r>
        <w:rPr>
          <w:rFonts w:cs="Sylfaen" w:ascii="GHEA Grapalat" w:hAnsi="GHEA Grapalat"/>
          <w:sz w:val="20"/>
          <w:szCs w:val="20"/>
        </w:rPr>
        <w:t>թ</w:t>
      </w:r>
      <w:r>
        <w:rPr>
          <w:rFonts w:cs="Sylfaen" w:ascii="GHEA Grapalat" w:hAnsi="GHEA Grapalat"/>
          <w:sz w:val="20"/>
          <w:szCs w:val="20"/>
          <w:lang w:val="en-US"/>
        </w:rPr>
        <w:t xml:space="preserve">. </w:t>
      </w:r>
      <w:r>
        <w:rPr>
          <w:rFonts w:cs="Sylfaen" w:ascii="GHEA Grapalat" w:hAnsi="GHEA Grapalat"/>
          <w:sz w:val="20"/>
          <w:szCs w:val="20"/>
        </w:rPr>
        <w:t>մայի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2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Կառուցապատ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գծ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փորձաքն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ձայնե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ստատ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փոխ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ստատ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 N 608-</w:t>
      </w:r>
      <w:r>
        <w:rPr>
          <w:rFonts w:cs="Sylfaen" w:ascii="GHEA Grapalat" w:hAnsi="GHEA Grapalat"/>
          <w:sz w:val="20"/>
          <w:szCs w:val="20"/>
        </w:rPr>
        <w:t>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2015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19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ու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ապատ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ույլտվ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դ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ստատ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ար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ժ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րցր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ճանաչ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 N 596-</w:t>
      </w:r>
      <w:r>
        <w:rPr>
          <w:rFonts w:cs="Sylfaen" w:ascii="GHEA Grapalat" w:hAnsi="GHEA Grapalat"/>
          <w:sz w:val="20"/>
          <w:szCs w:val="20"/>
        </w:rPr>
        <w:t>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Sylfaen" w:ascii="GHEA Grapalat" w:hAnsi="GHEA Grapalat"/>
          <w:sz w:val="20"/>
          <w:szCs w:val="20"/>
          <w:lang w:val="en-US"/>
        </w:rPr>
        <w:t>,  «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խախտ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 է անհրաժեշտ տեղեկատվությանը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գլխավոր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ճարտարապետ/ 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բաժնի պետի հանձնարարությունները ժամանակին.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Մասնակցում է ոլորտի աշխատանքների ծրագրմանը, առաջացած խնդիրների վերլուծմանը, բացահայտմանը և լուծմանը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Մասնակցում է տվյալ ոլորտին վերաբերվող որոշման նախագծերի նախապատրաստմանը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իր աշխատանքային պարտականությունների շրջանակներում փաստաթղթային շրջանառությունը, լրացնում է համապատասխան փաստաթղթերը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Ներկայացնում է իր  աշխատանքային ծրագրերը, անհրաժեշտության դեպքում իր լիազորությունների սահմաններում նախապատրաստում է առաջարկություններ, տեղեկանքներ,  հաշվետվություններ, միջնորդագրեր, զեկուցագրեր և այլ գրություններ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 քաղաքաշինության գործառույթներից և խնդիրներից բխող իրավական ակտերի, առաջարկությունների, եզրակացությունների և այլ փաստաթղթերի վարման, պահպանության և արխիվացման աշխատանքները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ահմանված կարգով նպաստում է համայնքային սեփականություն հանդիսացող օբյեկտների կառուցման և  հիմնական նորոգման աշխատանքներին, ինչպես նաև  շինությունների նախագծման  ճարտարապետա-հատակագծային առաջադրանքների և  նախագծանախահաշվային փաստաթղթերի վերաբերյալ տալիս եզրակացություններ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նախապատրաստում է կառուցապատողներին տրվող  ճարտարապետա-հատակագծային առաջադրանքը, համաձայնեցնում է  ճարտարապետական նախագծերը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եզրակացություն է  տալիս համայնքի տարածքում իրականացվելիք շինարարության, առկա շենքների կամ այլ շինությունների քանդման թույլտվություն տալու մասին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ահմանված կարգով ավարտված շինարարության շահագործման փաստագրման վերաբերյալ ներկայացնում եզրակացություն:</w:t>
      </w:r>
    </w:p>
    <w:p>
      <w:pPr>
        <w:pStyle w:val="Normal"/>
        <w:numPr>
          <w:ilvl w:val="0"/>
          <w:numId w:val="2"/>
        </w:numPr>
        <w:ind w:left="72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Մասնակցում է համայնքի սեփականություն համարվող շենքների ու շինությունների հաշվառմանը, կազմում է համայնքի սեփականություն շենք-շինությունների, ինժեներական  կառույցների ամենամյա գույքագրման փաստաթղթերը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իսամյ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բողո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ստո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I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</w:t>
      </w:r>
      <w:r>
        <w:rPr>
          <w:rFonts w:cs="Sylfaen" w:ascii="GHEA Grapalat" w:hAnsi="GHEA Grapalat"/>
          <w:sz w:val="20"/>
          <w:szCs w:val="20"/>
          <w:lang w:val="en-US"/>
        </w:rPr>
        <w:t>կ</w:t>
      </w:r>
      <w:r>
        <w:rPr>
          <w:rFonts w:cs="Sylfaen" w:ascii="GHEA Grapalat" w:hAnsi="GHEA Grapalat"/>
          <w:sz w:val="20"/>
          <w:szCs w:val="20"/>
        </w:rPr>
        <w:t>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GHEA Grapalat" w:hAnsi="GHEA Grapalat" w:eastAsia="Times New Roman" w:cs="Times New Roman"/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6z3">
    <w:name w:val="WW8Num6z3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0:00Z</dcterms:created>
  <dc:creator>Sevan</dc:creator>
  <dc:description/>
  <cp:keywords/>
  <dc:language>en-US</dc:language>
  <cp:lastModifiedBy>AdministratorH</cp:lastModifiedBy>
  <cp:lastPrinted>2022-02-21T16:48:00Z</cp:lastPrinted>
  <dcterms:modified xsi:type="dcterms:W3CDTF">2022-02-21T12:50:00Z</dcterms:modified>
  <cp:revision>66</cp:revision>
  <dc:subject/>
  <dc:title>Ð²ìºÈì²Ì N 1</dc:title>
</cp:coreProperties>
</file>