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8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բաժնի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2-2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Պետի տեղակալ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</w:t>
      </w:r>
      <w:r>
        <w:rPr>
          <w:rFonts w:cs="Sylfaen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</w:rPr>
        <w:t>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։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։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։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ind w:firstLine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։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Բաժնի պետի տեղակալը` 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օժանդակ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ել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ած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ն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մանը</w:t>
      </w:r>
      <w:r>
        <w:rPr>
          <w:rFonts w:cs="GHEA Grapalat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</w:rPr>
        <w:t xml:space="preserve">. </w:t>
      </w: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 պետի տեղակալը`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րոշ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ընդունմա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ձնարարակա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տարման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լուծ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իմնախնդիրներ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ՇՓՈՒՄՆԵՐԸ  ԵՎ  ՆԵՐԿԱՅԱՑՈՒՑՉ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 պետի տեղակալը`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տվ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շխատակազմ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շփ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դ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ալի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ր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պաշտո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ձնագ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դեպք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en-US"/>
        </w:rPr>
        <w:t>տվ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շխատակազ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դուր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շփ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դ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ալի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ր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մյու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մայն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ավաս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մարմի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երկայացուցիչ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դիպում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խորհրդակցություն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գիտաժողով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սեմինար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նդ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ալի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ռաջարկություններ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զեկուցում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յլ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 պետի տեղակալ</w:t>
      </w:r>
      <w:r>
        <w:rPr>
          <w:rFonts w:cs="Sylfaen" w:ascii="GHEA Grapalat" w:hAnsi="GHEA Grapalat"/>
          <w:sz w:val="20"/>
          <w:szCs w:val="20"/>
          <w:lang w:val="en-US"/>
        </w:rPr>
        <w:t>ը՝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 անմիջական ղեկավարի հանձնարարությամբ բացահայտում, վերլուծում և գնահատում է մասնագիտական նշանակության խնդիրներ, ինչպես նաև դրանց ստեղծագործական և այլընտրանքային լուծումների վերաբերյալ առաջարկություններ է ներկայացնում իր անմիջական ղեկավարին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 պետի տեղակալը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  <w:br/>
      </w:r>
      <w:r>
        <w:rPr>
          <w:rFonts w:cs="Arial Armenian" w:ascii="GHEA Grapalat" w:hAnsi="GHEA Grapalat"/>
          <w:sz w:val="20"/>
          <w:szCs w:val="20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Գանձապետական համակարգի մասին», «Տեղական տուրքերի և վճարների մասին», « Հաշվապահական հաշվառման մասին», «Հանրային հատվածի կազմակերպությունների հաշվապահական հաշվառման մասին» Հայաստանի Հանրապետության օրենքների, Հարկային և «Վարչական իրավախախտումների վերաբերյալ» ՀՀ օրենսգրք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ունակություն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 է անհրաժեշտ տեղեկատվությանը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Ծ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հաշվապա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ով՝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ված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նդար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լան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վարձ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վարձ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սարե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րկ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ա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եռ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ե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րանքանյութ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ժե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հեստավո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հեստավո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արժ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նք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յման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տու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տակարա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ր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ծ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ւգ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նտեսագի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դված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վո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մարկղ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ց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ում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բիտ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եդիտ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ք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գի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դված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բիտ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եդիտոների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ծ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բիտ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եդիտ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քերի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ղ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հաշի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մ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ում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ագամաշ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րկա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իվ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նիտորինգ՝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յ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սակետ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տաբյուջետ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իվ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մ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նկ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կերպ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ենամյ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յ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դարձ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ւգ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կերպ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ևտ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տուգ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փոփ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սամյա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բողո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</w:t>
      </w:r>
      <w:r>
        <w:rPr>
          <w:rFonts w:cs="Sylfaen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</w:rPr>
        <w:t>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GHEA Grapalat" w:hAnsi="GHEA Grapalat" w:eastAsia="Times New Roman" w:cs="Times New Roman"/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0z3">
    <w:name w:val="WW8Num10z3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0:00Z</dcterms:created>
  <dc:creator>Sevan</dc:creator>
  <dc:description/>
  <cp:keywords/>
  <dc:language>en-US</dc:language>
  <cp:lastModifiedBy>AdministratorH</cp:lastModifiedBy>
  <cp:lastPrinted>2022-02-21T16:03:00Z</cp:lastPrinted>
  <dcterms:modified xsi:type="dcterms:W3CDTF">2022-02-21T12:07:00Z</dcterms:modified>
  <cp:revision>65</cp:revision>
  <dc:subject/>
  <dc:title>Ð²ìºÈì²Ì N 1</dc:title>
</cp:coreProperties>
</file>