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ՀԱՎԵԼՎԱԾ</w:t>
      </w:r>
      <w:r>
        <w:rPr>
          <w:rFonts w:cs="Arial Armenian" w:ascii="GHEA Grapalat" w:hAnsi="GHEA Grapalat"/>
          <w:sz w:val="20"/>
          <w:lang w:val="en-US"/>
        </w:rPr>
        <w:t xml:space="preserve"> N 29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3-20 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12"/>
          <w:szCs w:val="20"/>
          <w:lang w:val="en-US"/>
        </w:rPr>
      </w:pPr>
      <w:r>
        <w:rPr>
          <w:rFonts w:cs="GHEA Grapalat" w:ascii="GHEA Grapalat" w:hAnsi="GHEA Grapalat"/>
          <w:sz w:val="12"/>
          <w:szCs w:val="20"/>
          <w:lang w:val="en-US"/>
        </w:rPr>
      </w:r>
    </w:p>
    <w:p>
      <w:pPr>
        <w:pStyle w:val="Normal"/>
        <w:ind w:left="720" w:hanging="0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2.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5"/>
        </w:numPr>
        <w:spacing w:lineRule="auto" w:line="24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`</w:t>
      </w:r>
    </w:p>
    <w:p>
      <w:pPr>
        <w:pStyle w:val="BodyTextIndent2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Գլխավոր  մասնագետը`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numPr>
          <w:ilvl w:val="0"/>
          <w:numId w:val="4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հունվարի </w:t>
      </w:r>
      <w:r>
        <w:rPr>
          <w:rFonts w:cs="Arial Armenian" w:ascii="GHEA Grapalat" w:hAnsi="GHEA Grapalat"/>
          <w:sz w:val="20"/>
          <w:szCs w:val="20"/>
        </w:rPr>
        <w:t>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 xml:space="preserve">րավական ակտերի մասին» Հայաստանի Հանրապետության օրենքների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Վարչական իրավախախտումների </w:t>
      </w:r>
      <w:r>
        <w:rPr>
          <w:rFonts w:cs="Sylfaen" w:ascii="GHEA Grapalat" w:hAnsi="GHEA Grapalat"/>
          <w:sz w:val="20"/>
          <w:szCs w:val="20"/>
          <w:lang w:val="en-US"/>
        </w:rPr>
        <w:t>վերաբերյալ</w:t>
      </w:r>
      <w:r>
        <w:rPr>
          <w:rFonts w:cs="Sylfaen" w:ascii="GHEA Grapalat" w:hAnsi="GHEA Grapalat"/>
          <w:sz w:val="20"/>
          <w:szCs w:val="20"/>
        </w:rPr>
        <w:t>, ՀՀ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</w:t>
      </w:r>
      <w:r>
        <w:rPr>
          <w:rFonts w:cs="Sylfaen" w:ascii="GHEA Grapalat" w:hAnsi="GHEA Grapalat"/>
          <w:sz w:val="20"/>
          <w:szCs w:val="20"/>
        </w:rPr>
        <w:t xml:space="preserve">աղաքացիական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ային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նտանե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սգրքերի</w:t>
      </w:r>
      <w:r>
        <w:rPr>
          <w:rFonts w:cs="Sylfaen" w:ascii="GHEA Grapalat" w:hAnsi="GHEA Grapalat"/>
          <w:sz w:val="20"/>
          <w:szCs w:val="20"/>
        </w:rPr>
        <w:t>, աշխատակազմի կանոնադրության 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անգլ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Կատարում է աշխատակազմի քարտուղարի հանձնարարությունները ժամանակին.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պահովում է աշխատակազմում իր գործունեության շրջանակների փաստաթղթաշրջանառությունը և լրացնում համապատասխան փաստաթղթերը, ապահովում է փաստաթղթերի, որոշումների, կարգադրությունների և հրամանների իրավական հիմքերը: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պահովում է աշխատակազմի քարտուղարի հանձնարարականների որոշակի ժամկետում կատարումը, կատարման ընթացքի և արդյունքների մասին զեկուցում նրան.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շխատակազմի քարտուղարի հանձնարարությամբ իրականացնում է աշխատակազմի առջև դրված գործառույթներից և սպասարկվող ոլորտների խնդիրներից բխող իրավական ակտերի, առաջարկությունների, եզրակացությունների և այլ փաստաթղթերի վարման, պահպանության և արխիվացման աշխատանքները: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Մասնակցում է աշխատակազմի աշխատանքային ծրագրերի մշակման աշխատանքներին: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Համապատասխան հանձնարարությամբ ուսումնասիրում է  դիմումներում և բողոքներում բարձրացված հարցերը և Հայաստանի Հանրապետության օրենսդրությամբ սահմանված կարգով և ժամկետներում նախապատրաստում պատասխան: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շխատակազմում վարում է իրավաբանական աշխատանքները, համայնքի ղեկավարի ցուցումով և լիազորմամբ ներկայացնում և պաշտպանում համայնքի շահերը իրավական դաշտում: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Վարում է վարչական իրավախախտումների վերաբերյալ գործերը, կազմում իրավախախտումների վերաբերյալ ակտեր, համայնքի ղեկավարի պահանջով հրավիրում է վարչական իրավախախտումների հարցերով համայնքի ղեկավարին կից գործող հանձնաժողովի նիստեր, նախապատրաստում համապատասխան որոշման նախագծեր, հետևում որոշումների կատարմանը, ներկայացնում անհրաժեշտ տեղեկատվություն: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շխատակազմի քարտուղարի հանձնարարությամբ համապատասխան ոլորտների պատասխանատուների հետ իրականացնում է ստուգումներ, նախապատրաստում է առաջարկություններ, վարչական իրավախախտումների վերաբերյալ կազմում ակտեր, տեղեկանքներ, հաշվետվություններ, միջնորդագրեր, զեկուցագրեր և այլ գրություններ: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 աշխատակազմի համապատասխան բաժիններից կամ պատասխանատու աշխատողներից ստանում է տեղական հարկերի, վարձավճարների, տեղական տուրքերի և վճարների մուծումներից խուսափողների կամ ուշացրողների վերաբերյալ տեղեկատվություններ և այդ ուղղությամբ համայնքի ղեկավարին ներկայացնում համապատասխան առաջարկություններ: Անպատասխանատու հարկատուների նկատմամբ իրականացնում է վարչական վարույթների հարուցման գործառույթներ: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շխատակազմի քարտուղարի հետ համաձայնեցված՝ շաբաթական մեկ աշխատանքային օր սպասարկման կենտրոնում քաղաքացիներին մատուցում է իրավաբանական խորհրդատվություն: Իրավաբանական խորհրդատվություն է մատուցում նաև ինտերնետային կայքի միջոցով: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եթոդ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ցուցումն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զաբանում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շակ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եկույցն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պասարկվո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գավառ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չվո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իճակ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չ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սկողությու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ԻՄ</w:t>
      </w:r>
      <w:r>
        <w:rPr>
          <w:rFonts w:cs="GHEA Grapalat" w:ascii="GHEA Grapalat" w:hAnsi="GHEA Grapalat"/>
          <w:sz w:val="20"/>
          <w:szCs w:val="20"/>
        </w:rPr>
        <w:t>-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յ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ռույթ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կատմամբ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left="450" w:hanging="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ու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/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աշխիքներ/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/</w:t>
      </w:r>
      <w:r>
        <w:rPr>
          <w:rFonts w:cs="Sylfaen" w:ascii="GHEA Grapalat" w:hAnsi="GHEA Grapalat"/>
          <w:sz w:val="20"/>
          <w:szCs w:val="20"/>
          <w:lang w:val="hy-AM"/>
        </w:rPr>
        <w:t>սահմանափակումներ/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sectPr>
      <w:type w:val="nextPage"/>
      <w:pgSz w:w="12240" w:h="15840"/>
      <w:pgMar w:left="108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41:00Z</dcterms:created>
  <dc:creator>Sevan</dc:creator>
  <dc:description/>
  <cp:keywords/>
  <dc:language>en-US</dc:language>
  <cp:lastModifiedBy>AdministratorH</cp:lastModifiedBy>
  <cp:lastPrinted>2018-08-09T14:59:00Z</cp:lastPrinted>
  <dcterms:modified xsi:type="dcterms:W3CDTF">2022-02-21T08:23:00Z</dcterms:modified>
  <cp:revision>51</cp:revision>
  <dc:subject/>
  <dc:title>Ð²ìºÈì²Ì N 1</dc:title>
</cp:coreProperties>
</file>