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4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5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  <w:lang w:val="en-US"/>
        </w:rPr>
      </w:pPr>
      <w:r>
        <w:rPr>
          <w:rFonts w:cs="GHEA Grapalat" w:ascii="GHEA Grapalat" w:hAnsi="GHEA Grapalat"/>
          <w:sz w:val="1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ունի տնտեսագիտություն կամ ֆինանսներ կամ հաշվապահական հաշվառում և աուդիտ կամ կառավ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, </w:t>
      </w:r>
      <w:r>
        <w:rPr>
          <w:rFonts w:cs="GHEA Grapalat" w:ascii="GHEA Grapalat" w:hAnsi="GHEA Grapalat"/>
          <w:sz w:val="20"/>
          <w:szCs w:val="20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տուրք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վճ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»,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 Հայաստանի Հանրապետության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Հար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«Վարչական իրավախախտումների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» ՀՀ օրենսգրք</w:t>
      </w:r>
      <w:r>
        <w:rPr>
          <w:rFonts w:cs="Sylfaen" w:ascii="GHEA Grapalat" w:hAnsi="GHEA Grapalat"/>
          <w:sz w:val="20"/>
          <w:szCs w:val="20"/>
          <w:lang w:val="en-US"/>
        </w:rPr>
        <w:t>եր</w:t>
      </w:r>
      <w:r>
        <w:rPr>
          <w:rFonts w:cs="Sylfaen" w:ascii="GHEA Grapalat" w:hAnsi="GHEA Grapalat"/>
          <w:sz w:val="20"/>
          <w:szCs w:val="20"/>
        </w:rPr>
        <w:t>ի, 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իր իրավասության շրջանակներում կատարում է բաժնի պետի հանձնարարությունները` ժամանակին և պատշաճ որակով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պետին  է ներկայացնում բաժնի աշխատանքային ծրա</w:t>
      </w: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ը, անհրաժեշտության դեպքում, բաժնի լիազորությունների սահմաններում նախապատրաստում առաջարկություններ, տեղեկանքներ, հաշվետվություններ, զեկուցա</w:t>
      </w: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, միջնորդա</w:t>
      </w: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 xml:space="preserve">րեր և այլ </w:t>
      </w: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սահմանված կարգով և ժամկետում կազմում ու համապատասխան մարմիններին է ներկայացնում աշխատողների հետ կապված անհատական հաշվետվությունները,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կազմում է ընթացիկ, ամսական, եռամսյակային, տարեկան հաշվապահական, ֆինանսական և վիճակագրական հաշվետվությունները ու դրանք ներկայացնում համապատասխան մարմիններին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 դեպքում ապահովում է ըստ բյուջետային ծախսերի, տնտեսագիտական դասակարգման հոդվածների ֆինանսավորման, դրամարկղային ծախսերի և փաստացի ծախսերի հաշվառման իրականացումը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պահովում է դեբիտորական և կրեդիտորական պարտքերի հաշվառում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ըստ բյուջետային ծախսերի տնտեսագիտական դասակարգման հոդվածների և դեբիտոր կրեդիտոների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ըստ առանձին ծախսային ծրագրերի գծով դեբիտորական և կրեդիտորական պարտքերի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պահովում է հիմնական միջոցների, արագամաշ առարկաների հաշվառումը իրականացնում է ակտիվների մոնիտորինգ՝ ժամանակին և պատշաճ գույքագրման տեսակետից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դարձ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րկ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ւգման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կերպ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ևտր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տուգ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սամյակ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ձայն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ող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նե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</w:t>
      </w:r>
      <w:r>
        <w:rPr>
          <w:rFonts w:cs="Sylfaen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բողո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GHEA Grapalat" w:hAnsi="GHEA Grapalat" w:eastAsia="Times New Roman" w:cs="Times New Roman"/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0z3">
    <w:name w:val="WW8Num10z3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istratorH</cp:lastModifiedBy>
  <cp:lastPrinted>2022-02-21T16:03:00Z</cp:lastPrinted>
  <dcterms:modified xsi:type="dcterms:W3CDTF">2022-02-21T12:07:00Z</dcterms:modified>
  <cp:revision>65</cp:revision>
  <dc:subject/>
  <dc:title>Ð²ìºÈì²Ì N 1</dc:title>
</cp:coreProperties>
</file>