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7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8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ունի տնտեսագիտություն կամ ֆինանսներ կամ հաշվապահական հաշվառում և աուդիտ կամ կառավարում կամ շուկայագիտություն (մարքեթինգ) կամ  հողաշինարարություն, հողային կադաստր մասնագիտությամբ բարձրագույն կրթություն,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</w:t>
      </w:r>
      <w:r>
        <w:rPr>
          <w:rFonts w:cs="GHEA Grapalat" w:ascii="GHEA Grapalat" w:hAnsi="GHEA Grapalat"/>
          <w:sz w:val="20"/>
          <w:szCs w:val="20"/>
          <w:lang w:val="en-US"/>
        </w:rPr>
        <w:t>Հար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«Վարչական իրավախախտումների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» ՀՀ օրենսգրք</w:t>
      </w:r>
      <w:r>
        <w:rPr>
          <w:rFonts w:cs="Sylfaen" w:ascii="GHEA Grapalat" w:hAnsi="GHEA Grapalat"/>
          <w:sz w:val="20"/>
          <w:szCs w:val="20"/>
          <w:lang w:val="en-US"/>
        </w:rPr>
        <w:t>եր</w:t>
      </w:r>
      <w:r>
        <w:rPr>
          <w:rFonts w:cs="Sylfaen" w:ascii="GHEA Grapalat" w:hAnsi="GHEA Grapalat"/>
          <w:sz w:val="20"/>
          <w:szCs w:val="20"/>
        </w:rPr>
        <w:t xml:space="preserve">ի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«Տեղական տուրքերի և վճարների մասին», «Գույքի նկատմամբ իրավունքների պետական գրանցման մասին», «Շարժական գույքի նկատմամբ ապահովված իրավունքների գրանցման մասին», «Հանրային</w:t>
      </w:r>
      <w:r>
        <w:rPr>
          <w:rFonts w:cs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տվածի կազմակերպությունների հաշվապահական հաշվառման մասին» Հայաստանի Հանրապետության օրենքների, ՀՀ կառավարության 2001թ.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թիվ 286, ՀՀ կառավարության 2016 թվականի մարտի 17-ի «Հանրային հատվածի</w:t>
      </w:r>
      <w:r>
        <w:rPr>
          <w:rFonts w:cs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զմակերպությունների հիմնական միջոցների գույքագրման և վերագնահատման մասին» N 264-Ն որոշումերի, ՀՀ ֆինանսների և էկոնոմիկայի նախարարության 2000 թվականի հունիսի 2-ի «Կազմակերպությունների ակտիվների և պարտավորությունների պարտադիր գույքագրման կարգը հաստատելու մասին» N 102 հրամանի,  ՀՀ ֆինանսների նախարարի 2007 թվականի հոկտեմբերի 31-ի «Պետական կառավարչական հիմնարկների և պետական ոչ առևտրային կազմակերպությունների լրիվ մաշված (օգտագործման համար ոչ պիտանի) գույքի դուրսգրման կարգը հաստատելու մասին» N 787-Ն, ՀՀ ֆինանսների նախարարի 2016թ. հունվարի 8-ի «Հայաստանի Հանրապետության հանրային</w:t>
      </w:r>
      <w:r>
        <w:rPr>
          <w:rFonts w:cs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տվածի</w:t>
      </w:r>
      <w:r>
        <w:rPr>
          <w:rFonts w:cs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զմակերպությունների ակտիվների և պարտավորությունների պարտադիր գույքագրման անցկացման կարգը և ժամկետները սահմանելու մասին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N2-Ն, ՀՀ ֆինանսների նախարարի 2016թ. հունվարի 8-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«Հանր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տված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զմակերպություններու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նոր հիմնական միջոցների և սկզբնական արժեքով հաշվառվող կենսաբանական ակտիվների մաշվածության հաշվարկման նորմատիվային օգտակար ծառայության ժամկետները սահմանելու մասին» N 3-Ն հրամանների, աշխատակազմի կանոնադրության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վասությ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շրջանակներ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տար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նձնարարություններ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`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ժամանակ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ատշաճ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որակով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ետ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շխատանքայ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ծրագրեր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նհրաժեշտությ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դեպք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լիազորությու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սահմաններ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նախապատրաստ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ռաջարկություննե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տեղեկանքնե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ետվություննե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զեկուցագրե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իջնորդագրե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յլ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գրություննե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պահով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ձեռք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երված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պրանքանյութակ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րժեք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ընդուն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ահեստավոր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ահեստավորված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իջոց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շարժ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առ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շխատանքներ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պահով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իմնակ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իջոց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րագամաշ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ռարկա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առում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կտիվ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ոնիտորինգ՝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ժամանակ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ատշաճ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գույքագր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տեսակետից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նձնարարությամբ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ասնակց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մայնքապետարա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յլ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զմակերպությու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իջ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փոխադարձ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արկ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ստուգման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դրանց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ի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վրա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մապատասխ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ձևակերպում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տարում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ռջ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դրված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գործառույթներից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խնդիրներից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խող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վակ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կտ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ռաջարկությու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յլ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փաստաթղթ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ահպանությ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րխիվաց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շխատանքներ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ենթակայությ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ոչ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ռևտրայ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զմակերպությու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ապահակ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ֆինանսակ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ետվությու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ընդունում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ստուգում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մփոփում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ետ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յուրաքանչյու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իսամյակ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շվետվությու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տարած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շխատանք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աս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նհրաժեշտությ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դեպք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մաձայնությամբ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նձնարարությամբ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ասնակց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համապատասխ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տեղակ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նքնակառավարմա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արմի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յլ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զմակերպություն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ողմից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զմակերպվող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քննարկումներ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յլ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միջոցառումներ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GB" w:eastAsia="en-US"/>
        </w:rPr>
        <w:t>իրական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քաղաքացի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դիմ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>-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ողոքներ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քննարկում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և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արդյունքները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ներկայացնում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է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GB" w:eastAsia="en-US"/>
        </w:rPr>
        <w:t>պետին</w:t>
      </w:r>
      <w:r>
        <w:rPr>
          <w:rFonts w:cs="GHEA Grapalat" w:ascii="GHEA Grapalat" w:hAnsi="GHEA Grapalat"/>
          <w:bCs/>
          <w:sz w:val="20"/>
          <w:szCs w:val="20"/>
          <w:lang w:val="en-GB" w:eastAsia="en-US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հրաժեշտության դեպքում, իր լիազորությունների սահմաններում նախապատրաստում և քարտուղ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մասնակցում է ավագանու նիստերին ներկայացվող Գույքի կառավարման ոլորտի հետ կապված հարցերի նախագծերի նախապատրաստմանը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կազմում և համայնքի ղեկավարին, ավագանուն է ներկայացնում Գույքի ամենամյա պարտադիր գույքագրման փաստաթղթերի հաստատման ավագանու որոշման, Գույքի կառավարման տարեկան ծրագրի հաստատման ավագանու որոշման նախագծերը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նձնարարությամբ վերահսկում է համայնքի վարչական սահմաններում գտնվող հողերի նպատակային օգտագործումը և հողօգտագործողների կողմից հողային օրենսդրության պահանջների պահպանումը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այլ մարմիններից, պաշտոնատար անձանցից ստանում է աշխատակազմի առջև դրված գործառույթների և խնդիրների իրականացման հետ կապված անհրաժեշտ տեղեկատվություն և նյութեր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մասնակցում է աշխատանքային ծրագրերի մշակման աշխատանքնե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մասնակցում է համայնքի սեփականություն հանդիսացող շենքերի ու շինությունն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նձնարարությամբ մասնակցում է համայնքի սեփականություն հանդիսացող հող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սահմանված կարգով մրցույթով և աճուրդով տրամադրվող և օտարվող գույքի մեկնարկային վարձավճարների ու գների սահմանման նպատակով կատարում է ուսումնասիրություններ և ներկայացնում առաջարկություններ, իրականացնում է գույքի շուկայական գնահատման համար անհրաժեշտ աշխատանքներ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Գույքի կառավարման բնագավառի հետ կապված հարցերով դատարաններում հանդես է գալիս որպես մասնագետ կամ ներկայացուցիչ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տարում է տրամադրվող և օտարվող գույքի օգտագործման, վարձակալության և օտարման պայմանագրերի նախապատրաստման և կնքման համար հետ կապված աշխատանքներ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կանացնում է Գույքի կառավարման բնագավառում իրականացվող աշխատանքների նկատմամբ վերահսկողության աշխատանքներ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նախապատրաստում և ներկայացնում է համայնքի ավագանու որոշումների, համայնքի ղեկավարի որոշումների և կարգադրությունների, աշխատակազմի քարտուղարի հրամանների, Գույքի կառավարման ոլորտին վերաբերող ծրագրային փաստաթղթերի, պետական մարմինների, իրավաբանական և ֆիզիկական անձանց գրությունների նախագծեր, կազմում է համայնքի հնգամյա զարգացման ծրագրի համայնքի սեփականություն հանդիսացող գույքի կառավարման ոլորտի նախագիծը և մասնակցում է համայնքային սեփականության գույքագրման աշխատանքների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նձնարարությամբ իրականացնում է հաշվետու տարում Գույքի կառավարման վերաբերյալ հնգամյա զարգացման ծրագրի իրականացման հաշվետվության կազմման աշխատանքները և հաշվետվության ներկայացումը համայնքի ղեկավարի քննարկմանը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 w:eastAsia="en-US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նձնարարությամբ իրականացնում է համայնքի վարչական տարածքում տեղադրված արտաքին գովազդի մակերեսների գույքագրման  և հաշվառման աշխատանքներ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 պետի քարտուղարին և համայնքի ղեկավարին ներկայացնում է Գույքի կառավարման ոլորտում առաջացած խոչընդոտների և խնդիրների վերաբերյալ տեղեկատվություն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ների նախագծեր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>մասնակցում է համայնքի հնգամյա զարգացման ծրագրի կազմման աշխատանքներին ստորագրում է իր կողմից պատրաստվող փաստաթղթ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  <w:t xml:space="preserve">Իրականացնում է սույն պաշտոնի անձնագրով սահմանված այլ լիազորություններ: </w:t>
      </w:r>
    </w:p>
    <w:p>
      <w:pPr>
        <w:pStyle w:val="Normal"/>
        <w:ind w:left="270" w:hanging="270"/>
        <w:jc w:val="both"/>
        <w:rPr>
          <w:rFonts w:ascii="GHEA Grapalat" w:hAnsi="GHEA Grapalat" w:cs="GHEA Grapalat"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Cs/>
          <w:sz w:val="20"/>
          <w:szCs w:val="20"/>
          <w:lang w:val="hy-AM" w:eastAsia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b w:val="false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9z3">
    <w:name w:val="WW8Num9z3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istratorH</cp:lastModifiedBy>
  <cp:lastPrinted>2022-02-21T16:04:00Z</cp:lastPrinted>
  <dcterms:modified xsi:type="dcterms:W3CDTF">2022-02-21T12:07:00Z</dcterms:modified>
  <cp:revision>62</cp:revision>
  <dc:subject/>
  <dc:title>Ð²ìºÈì²Ì N 1</dc:title>
</cp:coreProperties>
</file>