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2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ի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ևտ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վազդ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Առևտ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ովազդ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</w:rPr>
        <w:t>«</w:t>
      </w:r>
      <w:r>
        <w:rPr>
          <w:rStyle w:val="5"/>
          <w:rFonts w:cs="GHEA Grapalat" w:ascii="GHEA Grapalat" w:hAnsi="GHEA Grapalat"/>
          <w:sz w:val="20"/>
          <w:szCs w:val="20"/>
        </w:rPr>
        <w:t>Զ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բոսաշրջ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գործունե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մաս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»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տուրիզմի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ոլորտ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վերաբերող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այլ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Style w:val="5"/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աքացիակա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խախտ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ֆրանս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 իրավասության շրջանակներում կատարում է բաժնի պետի հանձնարարությունները` ժամանակին և պատշաճ որակով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աժնի պետին 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ամակարգում է զբոսաշրջային տեղեկատվական գրասենյակի գործունեությունը: Ամռան սեզոնի ընթացքում կազմակերպում է զբոսաշրջային շարժական գրասենյակի աշխատանքները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ավաքագրում է Սևան համայնքի տվյալների շտեմարանի անհրաժեշտ տեղեկատվությունը և մուտքագրում է ՀՀ ՏԿԵՆ-ի տվյալների շտեմարանի ծրագրում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18"/>
          <w:lang w:val="en-US"/>
        </w:rPr>
        <w:t>արտասահմանյան քաղաքների, ինչպես նաև այնտեղի առանձին կազմակերպությունների և ձեռնարկությունների հետ համագործակցության պայմանագրերի նախապատրաստման աշխատանքներին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18"/>
          <w:lang w:val="en-US"/>
        </w:rPr>
        <w:t>տարբեր ոլորտների միջազգային փորձի և ներդրումային ծրագրերի ուսումնասիրման աշխատանքներին, համակարգում է ՅՈՒՆԵՍԿՕ-ի Ուսումնառող քաղաքներ ցանցի աշխատանք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18"/>
          <w:lang w:val="en-US"/>
        </w:rPr>
        <w:t>մասնակցում է համայնքի քույր քաղաքների համագործակցային աշխատանքներին, արտերկրի և հանրապետության այլ քաղաքների հետ բարեկամական, գործընկերային հարաբերությունների հաստատմանը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ավաքագրում է զբոսաշրջիկներին հետաքրքրող և զբոսաշրջային հոսքերին առնչվող տվյալներ, ստեղծում է վիճակագրական շտեմարան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մասնակցում է տեղեկատվական բրոշյուրների և քարտեզների կազմմանը, զբոսաշրջիկների համար կազմակերպում է այցելություններ քաղաքի և նրա վարչական տարածքի տեսարժան և պատմա-մշակութային վայրեր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մասնակցում է համայնքում զբոսաշրջային ծրագրերի կազմման և ներդրման աշխատանքներին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օժանդակում է զբոսաշրջիկներին Սևան լճի ափամերձ ` քաղաքի վարչական տարածքի հյուրանոցներում և մասնավոր տնակներում տեղավորելու հարցում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ծրագրային առաջարկություններ է ներկայացնում Սևան համայնքում զբոսաշրջային գործի զարգացման հեռանկարների վերաբերյալ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18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արկություն է ներկայացնում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 ենթակառուցվածքների բարելավմանն ուղղված աշխատանքների կազմակերպման համար</w:t>
      </w:r>
      <w:r>
        <w:rPr>
          <w:rFonts w:cs="Sylfaen" w:ascii="GHEA Grapalat" w:hAnsi="GHEA Grapalat"/>
          <w:sz w:val="20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18"/>
          <w:lang w:val="en-US"/>
        </w:rPr>
        <w:t>իրականացնում է ստացված և առաքվող փաստաթղթերի թարգմանությունը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մասնակցում է համայնքային կառավարման տեղեկատվական համակարգի (ՀԿՏՀ) շահագործման աշխատանքներին, իրականացնում է  «</w:t>
      </w:r>
      <w:r>
        <w:rPr>
          <w:rFonts w:cs="Sylfaen" w:ascii="GHEA Grapalat" w:hAnsi="GHEA Grapalat"/>
          <w:bCs/>
          <w:sz w:val="20"/>
          <w:szCs w:val="20"/>
          <w:lang w:val="en-US"/>
        </w:rPr>
        <w:t>Զբոսաշրջություն</w:t>
      </w:r>
      <w:r>
        <w:rPr>
          <w:rFonts w:cs="Sylfaen" w:ascii="GHEA Grapalat" w:hAnsi="GHEA Grapalat"/>
          <w:bCs/>
          <w:sz w:val="20"/>
          <w:szCs w:val="20"/>
          <w:lang w:val="hy-AM"/>
        </w:rPr>
        <w:t>» ենթաբաժի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22-02-21T16:26:00Z</cp:lastPrinted>
  <dcterms:modified xsi:type="dcterms:W3CDTF">2022-02-21T12:26:00Z</dcterms:modified>
  <cp:revision>57</cp:revision>
  <dc:subject/>
  <dc:title>Ð²ìºÈì²Ì N 1</dc:title>
</cp:coreProperties>
</file>