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4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21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before="0" w:after="0"/>
        <w:jc w:val="center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գյուղատնտեսություն և բնապահպանությ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ատար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/ </w:t>
      </w:r>
      <w:r>
        <w:rPr>
          <w:rFonts w:cs="Sylfaen" w:ascii="GHEA Grapalat" w:hAnsi="GHEA Grapalat"/>
          <w:sz w:val="20"/>
          <w:szCs w:val="20"/>
          <w:lang w:val="hy-AM"/>
        </w:rPr>
        <w:t>Ծածկագիր</w:t>
      </w:r>
      <w:r>
        <w:rPr>
          <w:rFonts w:cs="GHEA Grapalat" w:ascii="GHEA Grapalat" w:hAnsi="GHEA Grapalat"/>
          <w:sz w:val="20"/>
          <w:szCs w:val="20"/>
          <w:lang w:val="hy-AM"/>
        </w:rPr>
        <w:t>` 3.1-</w:t>
      </w:r>
      <w:r>
        <w:rPr>
          <w:rFonts w:cs="GHEA Grapalat" w:ascii="GHEA Grapalat" w:hAnsi="GHEA Grapalat"/>
          <w:sz w:val="20"/>
          <w:szCs w:val="20"/>
        </w:rPr>
        <w:t>20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</w:t>
      </w: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ՒՅԹՆԵՐ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ուն և բնապահպանության 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խմբ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անմիջականորեն ենթակա և հաշվետու է բաժնի պետին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ն իրեն ենթակա աշխատողներ չունի: 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ի բացակայության դեպքում նրան փոխարինում է բաժնի գլխավոր մասնագետը կամ բաժնի այլ առաջատար մասնագետը  ` քարտուղարի հայեցողությամբ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`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Style15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ներս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բաժինների 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ի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՝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փվ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ուր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պ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ես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ա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ունի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widowControl w:val="false"/>
        <w:shd w:fill="FFFFFF" w:val="clear"/>
        <w:spacing w:before="0" w:after="0"/>
        <w:ind w:firstLine="42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5.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Style15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նակար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ող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Ջրային,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</w:t>
      </w:r>
      <w:r>
        <w:rPr>
          <w:rFonts w:cs="Sylfaen" w:ascii="GHEA Grapalat" w:hAnsi="GHEA Grapalat"/>
          <w:sz w:val="20"/>
          <w:szCs w:val="20"/>
          <w:lang w:val="hy-AM"/>
        </w:rPr>
        <w:t>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երի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 «Նորմատիվ 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Ջրօգտագործողների և ջրօգտագործողների ընկերությունների միությունների մասին», «Աղբահանության և սանիտարական մաքրման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աժնի գործառույթներից բխող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պատասխան ոլորտի 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շխատակազմի կանոնադրության և իր լիազորությունների հետ կապված իրավական ակտերի անհրաժեշտ իմացություն,ինչպես նաև տրամաբանելու,տարբեր իրավիճակներում կողմնորոշվելու ունակություն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ուսե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լեզվին </w:t>
      </w:r>
      <w:r>
        <w:rPr>
          <w:rFonts w:cs="Arial Armenia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 ։</w:t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7.</w:t>
        <w:tab/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before="0" w:after="0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1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ը՝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իրեն ամրակցված բնակավայրի համապատասխան տարածքներում գույքահարկի և հողի հարկի ապառքացուցակների համաձայն կատարում են սահմանված կարգով ֆիզիկական անձանց գույքահարկի, հողի հարկի կանխիկ գումարներով գանձումներ և օրենքով սահմանված կարգով ֆիզ.անձանց գույքահարկի և հողի հարկի ծանուցագրերով ծանուցման աշխատանքներ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իրականացնում է սահմանված կարգով գույքահարկի և հողի հարկի կանխիկ հավաքագրված գումարների, գանձման անդորրագրերի և հանձնման ամփոփագրերի ընդունման-հանձնման, աշխատանքները բաժնի տվյալ գործառույթը համակարգող մասնագետի հետ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գույքահարկ և հողի հարկ վճարող հարկատուների հետ կատարում է համակարգչային բազային տվյալների պարզաբանման աշխատանքներ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պահովում է համայնքային կառավարման տեղեկատվական համակարգում /ՀԿՏՀ/ բաժնի գորածավարության հետ կապված փաստաթղթաշրջանառությունը:՝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ողոք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խիվ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բաժնի տարեկան աշխատանքային պլանով նախատեսված կոնկրետ հանձնարարականների ժամանակին և պատշաճ կատարումը:</w:t>
      </w:r>
    </w:p>
    <w:p>
      <w:pPr>
        <w:pStyle w:val="Style15"/>
        <w:numPr>
          <w:ilvl w:val="0"/>
          <w:numId w:val="7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left="360" w:hanging="360"/>
        <w:jc w:val="both"/>
        <w:rPr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2.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տս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before="0" w:after="0"/>
        <w:jc w:val="center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810" w:right="477" w:gutter="0" w:header="0" w:top="540" w:footer="0" w:bottom="4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6:00Z</dcterms:created>
  <dc:creator>Metsamor Armavir</dc:creator>
  <dc:description/>
  <cp:keywords/>
  <dc:language>en-US</dc:language>
  <cp:lastModifiedBy>AdminH</cp:lastModifiedBy>
  <dcterms:modified xsi:type="dcterms:W3CDTF">2022-02-21T17:08:00Z</dcterms:modified>
  <cp:revision>3</cp:revision>
  <dc:subject/>
  <dc:title/>
</cp:coreProperties>
</file>