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6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ատա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3.1-</w:t>
      </w:r>
      <w:r>
        <w:rPr>
          <w:rFonts w:cs="GHEA Grapalat" w:ascii="GHEA Grapalat" w:hAnsi="GHEA Grapalat"/>
          <w:sz w:val="20"/>
          <w:szCs w:val="20"/>
        </w:rPr>
        <w:t>22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 և բնապահպանության 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անմիջականորեն ենթակա և հաշվետու է բաժնի պետին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իրեն ենթակա աշխատողներ չունի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ի բացակայության դեպքում նրան փոխարինում է բաժնի գլխավոր մասնագետը կամ բաժնի այլ առաջատար մասնագետը  ` քարտուղարի հայեցողությամբ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երս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բաժինների 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5.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Style15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ող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Ջր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եր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Ջրօգտագործողների և ջրօգտագործողների ընկերությունների միությունների մասին», «Աղբահանության և սանիտարական մաքրման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կանոնադրության և իր լիազորությունների հետ կապված իրավական ակտերի անհրաժեշտ իմացություն,ինչպես նաև տրամաբանելու,տարբեր իրավիճակներում կողմնորոշվելու ունակություն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սե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լեզվին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համայնքային կառավարման տեղեկատվական համակարգում /ՀԿՏՀ/ բաժնի գորածավարության հետ կապված փաստաթղթաշրջանառությունը:՝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խիվ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left="360" w:hanging="360"/>
        <w:jc w:val="both"/>
        <w:rPr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810" w:right="477" w:gutter="0" w:header="0" w:top="540" w:footer="0" w:bottom="4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7:00Z</dcterms:created>
  <dc:creator>Metsamor Armavir</dc:creator>
  <dc:description/>
  <cp:keywords/>
  <dc:language>en-US</dc:language>
  <cp:lastModifiedBy>AdminH</cp:lastModifiedBy>
  <dcterms:modified xsi:type="dcterms:W3CDTF">2022-02-21T17:09:00Z</dcterms:modified>
  <cp:revision>4</cp:revision>
  <dc:subject/>
  <dc:title/>
</cp:coreProperties>
</file>