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9</w:t>
      </w:r>
    </w:p>
    <w:p>
      <w:pPr>
        <w:pStyle w:val="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յուղատնտեսություն և բնապահպ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en-US"/>
        </w:rPr>
        <w:t xml:space="preserve">բաժնի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2-3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գյուղատնտեսություն և բնապահպ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Պետի տեղակալ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</w:t>
      </w: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 տեղակալի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։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ժանդ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ել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ած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ն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III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7. Բաժնի պետի տեղակալը`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մասնակցում է որոշումների ընդունմանը և հանձնարարականների կատարմանը, ինչպես նաև իր անմիջական ղեկավարի հանձնարարությամբ լուծում է հիմնախնդիրներ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IV.ՇՓՈՒՄՆԵՐԸ  ԵՎ 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8. Բաժնի պետի տեղակալը`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տվյալ աշխատակազմում շփվում է իր լիազորությունների շրջանակներում, ինչպես նաև իր անմիջական ղեկավարի հանձնարարությամբ հանդես է գալիս որպես ներկայացուցիչ,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 պաշտոնի անձնագրով նախատեսված դեպքում և իր անմիջական ղեկավարի հանձնարարությամբ` տվյալ աշխատակազմից դուրս շփվում և հանդես է գալիս որպես ներկայացուցիչ, իր անմիջական ղեկավարի հանձնարարությամբ մասնակցում է Հայաստանի Հանրապետության, Հայաստանի Հանրապետության մյուս համայնքների և այլ կազմակերպությունների իրավասու մարմինների ներկայացուցիչների հետ հանդիպումներին, խորհրդակցություններին, գիտաժողովներին, սեմինարներին, ինչպես նաև հանդես է գալիս առաջարկություններով, զեկուցումներով և այլն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  <w:lang w:val="en-US"/>
        </w:rPr>
      </w:pPr>
      <w:r>
        <w:rPr>
          <w:rFonts w:cs="GHEA Grapalat" w:ascii="GHEA Grapalat" w:hAnsi="GHEA Grapalat"/>
          <w:sz w:val="1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7. Բաժնի պետի տեղակալը՝</w:t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 անմիջական ղեկավարի հանձնարարությամբ բացահայտում, վերլուծում և գնահատում է մասնագիտական նշանակության խնդիրներ, ինչպես նաև դրանց ստեղծագործական և այլընտրանքային լուծումների վերաբերյալ առաջարկություններ է ներկայացնում իր անմիջական ղեկավարին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Հ Հողային, ՀՀ Ջրային, ՀՀ Անտառային, ՀՀ Ընդերքի մասին օրենսգրքերի, Բնության հատուկ պահպանվող  տարածքների մասին, Անասնաբուժության մասին, Բուսական աշխարհի մասին, Կենդանական աշխարհի մասին, Բնապահպանական վճարների դրույքաչափերի մասին, Ընդերքն օգտակար հանածոների շահագործման նպատակով ուսումնասիրության և արդյունահանման համար տրամադրելու կոնցեսիայի մասին  Ջրօգտագործողների և ջրօգտագործողների  ընկերությունների  միությունների մասին, Քաղաքացիների առաջարկությունները, դիմումները և բողոքները քննարկելու կարգի մասին, Վարչարարության հիմունքների և վարչական վարույթի մասինՀայաստանի Հանրապետության օրենքներով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 է անհրաժեշտ տեղեկատվությանը,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  <w:lang w:val="hy-AM"/>
        </w:rPr>
        <w:t>լեզու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  <w:lang w:val="hy-AM"/>
        </w:rPr>
        <w:t>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ազմակերպում և իրականացնում է հակաանասնահամաճարակային կանխարգելիչ և հարկադիր միջոցառումներ՝ կենդանիների վարակիչ և զանգվածային ոչ վարակիչ հիվանդությունների, թունավորումների կանխարգելման ու վերացման նպատակով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ենդանիների կարանտինային հիվանդությունների բռնկման դեպքում վարչատարածքային անասնաբուժական ծառայության մարմինների ներկայացմամբ, առաջարկություն է ներկայացնում համայնքի ղեկավարին սահմանված կարգով, համապատասխան տարածքում՝ համայնքում, բնակավայրում կարանտին սահմանելու և այն չեղյալ հայտարարելու մասին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ջակցում է անասնաբուժական պետական տեսչությանը՝ տարածքային անասնաբուժական ծառայության, հակաանասնահամաճարակային կանխարգելիչ և հարկադիր միջոցառումների իրականացման նկատմամբ վերահսկողություն իրականացնելիս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Հայաստանի Հանրապետությունում բուսական և կենդանական աշխարհի պահպանության, պաշտպանության, վերարտադրության և օգտագործման բնագավառներում պետական ծրագրերի մշակմանը և իր իրավասության սահմաններում իրականացնում դրանք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ջակցում է բնության հատուկ պահպանվող տարածքների (պետական արգելոցներ, ազգային պարկեր, պետական արգելավայրեր, բնության հուշարձաններ), ինչպես նաև բուսաբանական այգիների և դենդրոպարկերի պահպանությանը. տլ)աջակցում է անտառների և անտառտնկարկների պահպանությանն ու օգտագործմանը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ուսական աշխարհի պաշտպանության և վերարտադրության նպատակով միջոցառումներ է իրականացում` համաձայնեցնելով այդ բնագավառում լիազորված մարմնի հետ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ջակցում է կենդանական աշխարհի պահպանության, պաշտպանության, վերարտադրության և օգտագործման բնագավառներում համապատասխան պետական մարմինների տարածքային ծառայությունների գործունեությանը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ջակցում է բնության հատուկ պահպանվող տարածքների (պետական արգելոցներ, ազգային պարկեր, պետական արգելավայրեր, բնության հուշարձաններ) պահպանությանը և օգտագործմանը, իրականացնում է որսագողության, ապօրինի ձկնորսության դեմ կազմակերպվող միջոցառումներ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անտառների կայուն կառավարման ոլորտում պետական ծրագրերի մշակմանը և ապահովում դրանց իրականացումը համայնքի վարչական տարածքում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գիտացված ծառայություններին, անտառօգտագործողներին և բնակչությանը ներգրավում է համայնքի վարչական տարածքում անտառային հրդեհների մարման աշխատանքներին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ր լիազորությունների շրջանակներում իրականացնում է պետական ծրագրեր անտառների և անտառային հողերի պահպանության և օգտագործման նպատակով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բնության հատուկ պահպանվող տարածքների պահպանությանն ու օգտագործմանն առնչվող պետական ծրագրերի և կառավարման պլանների մշակմանը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ջակցում է բնության հատուկ պահպանվող տարածքների պահպանությունն իրականացնող ծառայություններին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սկողություն է իրականացնում համայնքային ենթակայության կառույցների, բնապահպանական օրենսդրությամբ ամրագրված պահպանման ենթակա նորմերի կատարման նկատմամբ և հայտնաբերված իրավախախտումների մասին եռօրյա ժամկետում պատշաճ ձևով տեղյակ պահում բնապահպանական պետական տեսչության համապատասխան տարածքային ստորաբաժանմանը` միաժամանակ միջոցներ ձեռնարկելով իրավախախտումը կանխելու համար: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ամայնքի տարածքում ընդհանուր օգտագործման հողային տարածքներում հսկողություն է իրականացնում բնապահպանական օրենսդրության նորմերի կատարման նկատմամբ և խախտման դեպքեր հայտնաբերելիս տեղյակ է պահում բնապահպանական պետական տեսչության համապատասխան տարածքային ստորաբաժանմանը` միաժամանակ միջոցներ ձեռնարկելով իրավախախտումը կանխելու համար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ի տարածքում հսկողություն է իրականացնում լիազոր մարմնի հետ համաձայնեցված և մարզպետի հաստատած բնապահպանական մարզային ծրագրերին համապատասխան միջոցառումների կատարման նկատմամբ և դրանց ընթացքի մասին պարբերաբար պատշաճ ձևով տեղեկացնում բնապահպանական պետական տեսչության համապատասխան տարածքային ստորաբաժանմանը` օրենքով սահմանված կարգով վերահսկողություն իրականացնելու համար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համայնքային կառավարման տեղեկատվական համակարգի (ՀԿՏՀ) շահագործման աշխատանքներին, իրականացնում է  «Անասունների ռեգիստր» բաժինը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սկում է համայնքում բնակավայրերում կենդանիների և թռչունների ամենամյա հաշվառման աշխատանքներին և սահմանված ժամկետներում վիճակագրական վարչություն հաշվետվության ներկայամանը։ 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զմում է տեղեկանքներ, հաշվետվություններ, զեկուցագրեր և ներկայացնում է իր անմիջական ղեկավարին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pt-BR"/>
        </w:rPr>
        <w:t xml:space="preserve">/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I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լ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</w:t>
      </w:r>
      <w:r>
        <w:rPr>
          <w:rFonts w:cs="Sylfaen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hy-AM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GHEA Grapalat" w:hAnsi="GHEA Grapalat" w:eastAsia="Times New Roman" w:cs="Times New Roman"/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lang w:val="hy-AM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10:00Z</dcterms:created>
  <dc:creator>Sevan</dc:creator>
  <dc:description/>
  <cp:keywords/>
  <dc:language>en-US</dc:language>
  <cp:lastModifiedBy>AdminH</cp:lastModifiedBy>
  <cp:lastPrinted>2021-02-12T16:36:00Z</cp:lastPrinted>
  <dcterms:modified xsi:type="dcterms:W3CDTF">2022-02-21T17:02:00Z</dcterms:modified>
  <cp:revision>74</cp:revision>
  <dc:subject/>
  <dc:title>Ð²ìºÈì²Ì N 1</dc:title>
</cp:coreProperties>
</file>