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24</w:t>
      </w:r>
    </w:p>
    <w:p>
      <w:pPr>
        <w:pStyle w:val="BodyTextIndent2"/>
        <w:tabs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ԻՐ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յուղատնտեսություն և բնապահպանությ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/ </w:t>
      </w:r>
      <w:r>
        <w:rPr>
          <w:rFonts w:cs="Sylfaen" w:ascii="GHEA Grapalat" w:hAnsi="GHEA Grapalat"/>
          <w:sz w:val="20"/>
          <w:szCs w:val="20"/>
          <w:lang w:val="hy-AM"/>
        </w:rPr>
        <w:t>Ծածկագիր</w:t>
      </w:r>
      <w:r>
        <w:rPr>
          <w:rFonts w:cs="GHEA Grapalat" w:ascii="GHEA Grapalat" w:hAnsi="GHEA Grapalat"/>
          <w:sz w:val="20"/>
          <w:szCs w:val="20"/>
          <w:lang w:val="hy-AM"/>
        </w:rPr>
        <w:t>` 2.3-15 /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14"/>
        <w:spacing w:before="0" w:after="0"/>
        <w:contextualSpacing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I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 Հանրապետության Գեղարքունիքի մարզի Սևանի համայնքապետարանի աշխատակազմի (այսուհետ՝ Աշխատակազմ) գյուղատնտեսություն և բնապահպանության  բաժնի (այսուհետ՝ Բաժին)  գլխավոր մասնագետի պաշտոնն ընդգրկվում է համայնքային ծառայության առաջատար պաշտոնների խմբի 3-րդ ենթախմբում: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գլխավո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Հայաստանի Հանրապետության Գեղարքունիքի մարզի Սևանի համայնքապետարանի աշխատակազմի քարտուղարը (այսուհետ՝ քարտուղար):</w:t>
      </w:r>
    </w:p>
    <w:p>
      <w:pPr>
        <w:pStyle w:val="Normal"/>
        <w:spacing w:before="0" w:after="0"/>
        <w:jc w:val="both"/>
        <w:rPr>
          <w:rFonts w:ascii="GHEA Grapalat" w:hAnsi="GHEA Grapalat" w:eastAsia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գույ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թ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դա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նչ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2018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ւնվարի</w:t>
        <w:br/>
      </w:r>
      <w:r>
        <w:rPr>
          <w:rFonts w:cs="Arial Armenian" w:ascii="GHEA Grapalat" w:hAnsi="GHEA Grapalat"/>
          <w:sz w:val="20"/>
          <w:szCs w:val="20"/>
          <w:lang w:val="hy-AM"/>
        </w:rPr>
        <w:t>1-</w:t>
      </w: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լոր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ի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«Նորմատիվ 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Բնության հատուկ պահպանվող  տարածքների մասին, Անասնաբուժության մասին,Բուսական աշխարհի մասին,Կենդանական աշխարհի մասին, Բնապահպանական վճարների դրույքաչափերի մասին, Ընդերքն օգտակար հանածոների շահագործման նպատակով ուսումնասիրության և արդյունահանման համար տրամադրելու կոնցեսիայի մասին  Ջրօգտագործողների և ջրօգտագործողների  ընկերությունների  միությունների մասին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գործառույթներից բխող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պատասխան ոլորտի 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  <w:lang w:val="hy-AM"/>
        </w:rPr>
        <w:t>լեզու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7 .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1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՝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արկ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բողո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համայնքի տարածքում /բնակավայր/ գյուղատնտեսական մշակաբույսերի հիվանդությունների, վնասատուների և մոլախոտերի դեմ պայքարի, համայնքի տարածքում անասնաբուժական ծառայության, հակահամաճարակային միջոցառումների, կենդանիների հիվանդությունների կանխման և ագրարային այլ կանոնների պահպանման աշխատանքների կատարումը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fr-FR"/>
        </w:rPr>
        <w:t>մասնակցում է համայնքի անասնագլխաքանակի հաշվառման աշխատանքներին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fr-FR"/>
        </w:rPr>
        <w:t>մասնակցում է համայնքային և պետական սեփականություն հանդիսացող հողատեսքերի օգտագործման տրամադրելու աշխատանքներին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մասնակցում է գյուղատնտեսական զարգացման ծրագրերի իրականացմանը, համայնքի 5-ամյա զարգացման և ՏԱՊ-ում գյուղատնտեսական ծրագրերի կազմմանը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fr-FR"/>
        </w:rPr>
        <w:t>օժանդակում է գյուղ. նշանակության հողատեսքերի վարձավճարների հավաքագրման աշխատանքներին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օժանդակում է համայնք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/բնակավայր/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անասնաբույժների կողմից վարակակիր անասնագլխքանակի վնասազերծման աշխատանքներին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8. 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Ը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2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3-</w:t>
      </w:r>
      <w:r>
        <w:rPr>
          <w:rFonts w:cs="Sylfaen" w:ascii="GHEA Grapalat" w:hAnsi="GHEA Grapalat"/>
          <w:sz w:val="20"/>
          <w:szCs w:val="20"/>
          <w:lang w:val="hy-AM"/>
        </w:rPr>
        <w:t>ր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sectPr>
      <w:type w:val="nextPage"/>
      <w:pgSz w:w="11906" w:h="16838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5:00Z</dcterms:created>
  <dc:creator>EL</dc:creator>
  <dc:description/>
  <cp:keywords/>
  <dc:language>en-US</dc:language>
  <cp:lastModifiedBy>AdministratorH</cp:lastModifiedBy>
  <dcterms:modified xsi:type="dcterms:W3CDTF">2022-02-22T12:20:00Z</dcterms:modified>
  <cp:revision>8</cp:revision>
  <dc:subject/>
  <dc:title/>
</cp:coreProperties>
</file>