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67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Արմավիրի մարզի Բաղրամյան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աշխատակազմի քարտուղար 1.1-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քաղաքաշինության և հողաշինության բաժնի պետի 2.1-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գյուղատնտեսության և բնապահպանության բաժնի պետի 2.1-2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4.ֆին.տնտեսագիտական,եկամուտների հաշվառման և հավաքագրման բաժնի պետ2.1-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կրթության,մշակույթի,ցպորտի և երիտասարդության հարցերի բաժնի պետ  2.1-4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իրավաբանական բաժնի պետ 2.1-5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քարտուղարության,անձնակազմի կառավարման,տեղեկատվական  տեխնոլոգիաների բաժնի պետ 2.1-6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8.քաղաքաշինության և հողաշինության բաժնի գլխավոր մասնագետ 2.3-1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9.գյուղատնտեսության և բնապահպանության բաժնի գլխավոր մասնագետ 2.3-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0.ֆին.տնտեսագիտական,եկամուտների հաշվառման և հավաքագրման բաժնի գլխավոր մասնագետ 2.3-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1.կրթության,մշակույթի,ցպորտի և երիտասարդության հարցերի բաժնի գլխավոր մասնագետ  2.3-4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2.իրավաբանական բաժնի գլխավոր մասնագետ 2.3-5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3.աշխատակազմի գլխավոր մասնագետ 2.3-6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4.աշխատակազմի գլխավոր մասնագետ 2.3-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5.աշխատակազմի գլխավոր մասնագետ 2.3-8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6.քաղաքաշինության և հողաշինության բաժնի առաջատար մասնագետ3.1-1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17.քաղաքաշինության և հողաշինության բաժնի առաջատար մասնագետ3.1-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8.քաղաքաշինության և հողաշինության բաժնի առաջատար մասնագետ3.1-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9.գյուղատնտեսության և բնապահպանության առաջատար մասնագետ 3.1-4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.ֆին.տնտեսագիտական,եկամուտների հաշվառման և հավաքագրման բաժնի առաջատար մասնագետ 3.1-5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21.կրթության,մշակույթի,սպորտի և երիտասարդության հարցերի բաժնի առաջատար մասնագետ  3.1-6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2.իրավաբանական բաժնի պետ 3.1-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3.իրավաբանական բաժնի պետ 3.1-8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4.քարտուղարության,անձնակազմի կառավարման,տեղեկատվական   տեխնոլոգիաների բաժնի պետ 3.1-9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25.քարտուղարության,անձնակազմի կառավարման,տեղեկատվական   տեխնոլոգիաների բաժնի պետ 3.1-10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6.աշխատակազմի առաջատար մասնագետ3.1-1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7.աշխատակազմի առաջատար մասնագետ3.1-1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8.աշխատակազմի առաջատար մասնագետ3.1-1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9.աշխատակազմի առաջատար մասնագետ3.1-14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0.աշխատակազմի առաջատար մասնագետ3.1-15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31.աշխատակազմի առաջատար մասնագետ3.1-16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2.աշխատակազմի առաջատար մասնագետ3.1-1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3.աշխատակազմի առաջատար մասնագետ3.1-18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4.աշխատակազմի առաջատար մասնագետ3.1-19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5.աշխատակազմի առաջատար մասնագետ3.1-20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6.աշխատակազմի առաջատար մասնագետ3.1-2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7.աշխատակազմի առաջատար մասնագետ3.1-22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38.գյուղատնտեսության և բնապահպանության բաժնի առաջին կարգի մասնագետ 3.2-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9.գյուղատնտեսության և բնապահպանության բաժնի առաջին կարգի մասնագետ 3.2-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0.ֆին.տնտեսագիտական,եկամուտների հաշվառման և հավաքագրման բաժնի առաջին կարգի    մասնագետ 3.2-3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41.կրթության,մշակույթի,սպորտի և երիտասարդության հարցերի բաժնի առաջին կարգի մասնագետ  3.2-4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2.կրթության,մշակույթի,սպորտի և երիտասարդության հարցերի բաժնի առաջին կարգի մասնագետ  3.2-5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3.իրավաբանական բաժնի առաջին կարգի մասնագետ 3.2-6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44.քարտուղարության,անձնակազմի կառավարման,տեղեկատվական   տեխնոլոգիաների բաժնի պետ 3.2-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5.քարտուղարության,անձնակազմի կառավարման,տեղեկատվական   տեխնոլոգիաների բաժնի պետ 3.2-8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6 .աշխատակազմի առաջին կարգի մասնագետ 3.2-9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7.աշխատակազմի առաջին կարգի մասնագետ 3.2-10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48.աշխատակազմի առաջին կարգի մասնագետ 3.2-1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9.աշխատակազմի առաջին կարգի մասնագետ 3.2-1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0.աշխատակազմի առաջին կարգի մասնագետ 3.2-1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1.աշխատակազմի առաջին կարգի մասնագետ 3.2-14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2.աշխատակազմի առաջին կարգի մասնագետ 3.2-15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3.աշխատակազմի առաջին կարգի մասնագետ 3.2-16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54.աշխատակազմի առաջին կարգի մասնագետ 3.2-1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5.աշխատակազմի առաջին կարգի մասնագետ 3.2-18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6.աշխատակազմի առաջին կարգի մասնագետ 3.2-19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7.աշխատակազմի առաջին կարգի մասնագետ 3.2-20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8.աշխատակազմի առաջին կարգի մասնագետ 3.2-2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9.աշխատակազմի առաջին կարգի մասնագետ 3.2-22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60.աշխատակազմի առաջին կարգի մասնագետ 3.2-2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1.աշխատակազմի առաջին կարգի մասնագետ 3.2-24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2.աշխատակազմի առաջին կարգի մասնագետ 3.2-25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3.աշխատակազմի առաջին կարգի մասնագետ 3.2-26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4.աշխատակազմի առաջին կարգի մասնագետ 3.2-2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5.աշխատակազմի առաջին կարգի մասնագետ 3.2-28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66.ֆին.տնտեսագիտական,եկամուտների հաշվառման և հավաքագրման բաժնի երկորդ կարգի մասնագետ 3.3-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7.աշխատակազմի երկրորդ կարգի մասնագետ 3.3-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8.աշխատակազմի երկրորդ կարգի մասնագետ 3.3-3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9.աշխատակազմի երկրորդ կարգի մասնագետ 3.3-4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70.աշխատակազմի երկրորդ կարգի մասնագետ 3.3-5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1.աշխատակազմի երկրորդ կարգի մասնագետ 3.3-6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2.աշխատակազմի երկրորդ կարգի մասնագետ 3.3-7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3.աշխատակազմի երկրորդ կարգի մասնագետ 3.3-8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4.աշխատակազմի երկրորդ կարգի մասնագետ 3.3-9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5.աշխատակազմի երկրորդ կարգի մասնագետ 3.3-10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6.աշխատակազմի երկրորդ կարգի մասնագետ 3.3-11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4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Shakeh Hovhannisyan</cp:lastModifiedBy>
  <cp:lastPrinted>2021-05-24T17:05:00Z</cp:lastPrinted>
  <dcterms:modified xsi:type="dcterms:W3CDTF">2022-02-23T12:19:00Z</dcterms:modified>
  <cp:revision>725</cp:revision>
  <dc:subject/>
  <dc:title>Ð Ð  î ² ð ² Ì ø ² Ú Æ Ü   Î ² è ² ì ² ð Ø ²Ü   Ü  ² Ê ² ð ² ð àô Â Ú àô Ü</dc:title>
</cp:coreProperties>
</file>