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 xml:space="preserve">N </w:t>
      </w:r>
      <w:r>
        <w:rPr>
          <w:rFonts w:cs="GHEA Grapalat" w:ascii="GHEA Grapalat" w:hAnsi="GHEA Grapalat"/>
          <w:b/>
          <w:lang w:val="hy-AM"/>
        </w:rPr>
        <w:t>68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Լոռու մարզի Սպիտակի համայնքապետարանի աշխատակազմի համայնքային ծառայության պաշտո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մայնքապետարանի աշխատակազմի ֆինանսատնտեսագիտական, եկամուտների հաշվառման և հավաքագրման, գնումների, գովազդի, առևտրի և սպասարկման բաժնի գլխավոր մասնագետների /ծածկագիր` 2.3-1, ծածկագիր` 2.3-2, ծածկագիր` 2.3-3, ծածկագիր 2.3-4, ծածկագիր` 2.3-5/.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hy-AM"/>
        </w:rPr>
        <w:t>աշխատակազմի ֆինանսատնտեսագիտական, եկամուտների հաշվառման և հավաքագրման, գնումների, գովազդի, առևտրի և սպասարկման բաժնի առաջատար մասնագետների` ծածկագիր`  /3.1-1, ծածկագիր` 3.1-2, ծածկագիր` 3.1-3, ծածկագիր` 3.1-4, ծածկագիր` 3.1-5, ծածկագիր` 3.1-6, ծածկագիր` 3.1-7, ծածկագիր` 3.1-8/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 ֆինանսատնտեսագիտական, եկամուտների հաշվառման և հավաքագրման, գնումների, գովազդի, առևտրի և սպասարկման բաժնի 1-ին կարգի մասնագետի` /ծածկագիր` 3.2-1/: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մարտի 2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Armenian" w:hAnsi="Times Armenian" w:cs="Times New Roman"/>
    </w:rPr>
  </w:style>
  <w:style w:type="character" w:styleId="WW8Num11z0">
    <w:name w:val="WW8Num11z0"/>
    <w:qFormat/>
    <w:rPr>
      <w:rFonts w:ascii="Arial Armenian" w:hAnsi="Arial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Narine Antonyan</cp:lastModifiedBy>
  <cp:lastPrinted>2022-02-23T13:42:00Z</cp:lastPrinted>
  <dcterms:modified xsi:type="dcterms:W3CDTF">2022-02-23T14:12:00Z</dcterms:modified>
  <cp:revision>731</cp:revision>
  <dc:subject/>
  <dc:title>Ð Ð  î ² ð ² Ì ø ² Ú Æ Ü   Î ² è ² ì ² ð Ø ²Ü   Ü  ² Ê ² ð ² ð àô Â Ú àô Ü</dc:title>
</cp:coreProperties>
</file>