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ԳՅՈՒՂԱՏՆՏԵՍՈՒԹՅԱՆ ԵՎ ԲՆԱՊԱՀՊԱՆՈՒԹՅԱՆ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21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գյուղատնտեսության և բնապահպանության 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</w:rPr>
      </w:pPr>
      <w:r>
        <w:rPr>
          <w:rFonts w:cs="Sylfaen" w:ascii="GHEA Grapalat" w:hAnsi="GHEA Grapalat"/>
          <w:b/>
          <w:sz w:val="2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ª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նակարգ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>)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ատար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Ù³ëÝ³·»ïÁ` </w:t>
      </w:r>
    </w:p>
    <w:p>
      <w:pPr>
        <w:pStyle w:val="Normal"/>
        <w:numPr>
          <w:ilvl w:val="0"/>
          <w:numId w:val="4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4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Á, ÇÝãå»ë Ý³¨ ³é³ç³ñÏáõÃÛáõÝÝ»ñ, ï»Õ»Ï³ÝùÝ»ñ, Ñ³ßí»ïíáõÃÛáõÝÝ»ñ, ÙÇçÝáñ¹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, ½»Ïáõó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ñ»ñ ¨ ³ÛÉ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áõÃÛáõÝÝ»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Ù³ëÝ³ÏóáõÙ ¿ µ³ÅÝÇ ³ßË³ï³Ýù³ÛÇÝ Íñ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Ç Ùß³ÏÙ³Ý ³ßË³ï³ÝùÝ»ñÇ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áí ¨ Å³ÙÏ»ïÝ»ñáõÙ Ý³Ë³å³ïñ³ëïáõÙ å³ï³ëË³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³ç³ÏóáõÙ ¿ ³Ýß³ñÅ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áõÛùÇ Ï³¹³ëïñÇ í³ñÙ³ÝÁ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²ç³ÏóáõÙ ¿ Ñ³Ù³ÛÝùÇ ï³ñ³ÍùáõÙ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ÛáõÕ³ïÝï»ë³Ï³Ý Ùß³Ï³µáõÛë»ñÇ, ÑÇí³Ý¹áõÃÛáõÝÝ»ñÇ ¨ íÝ³ë³ïáõÝ»ñÇ, ÙáÉ³Ëáï»ñÇ ¹»Ù å³Ûù³ñÇ ³ßË³ï³ÝùÝ»ñÇÝ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²ç³ÏóáõÙ ¿ Ñ³Ù³ÛÝùÇ ï³ñ³ÍùáõÙ ³Ý³ëÝ³µáõÍ³Ï³Ý Í³é³ÛáõÃÛ³Ý, Ñ³Ù³×³ñ³Ï³ÛÇÝ ÙÇçáó³éáõÙÝ»ñÇ Çñ³Ï³Ý³óÙ³Ý, Ï»Ý¹³ÝÇÝ»ñÇ ÑÇí³Ý¹áõÃÛáõÝÝ»ñÇ Ï³ÝËÙ³Ý ¨ 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³ñ³ÛÇÝ ³ÛÉ Ï³ÝáÝÝ»ñÇ å³Ñå³ÝÙ³Ý ³ßË³ï³ÝùÝ»ñÇÝ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²ç³ÏóáõÙ ¿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ÛáõÕ³ïÝï»ë³Ï³Ý ¨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ÛáõÕ³óÇ³Ï³Ý ÏáÉ»ÏïÇí ïÝï»ëáõÃÛáõÝÝ»ñÇ, 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³ñ³ÛÇÝ áÉáñïáõÙ, ³ñï³¹ñáõÃÛ³Ý Ï³½Ù³Ï»ñåÙ³ÝÁ ¨ ½³ñ•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³óÙ³ÝÁ:</w:t>
      </w:r>
    </w:p>
    <w:p>
      <w:pPr>
        <w:pStyle w:val="Normal"/>
        <w:numPr>
          <w:ilvl w:val="0"/>
          <w:numId w:val="4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²ç³ÏóáõÙ ¿ ßñç³Ï³ ÙÇç³í³ÛñÇ ³éáÕç³óÙ³ÝÁ ¨ ë³ÝÇï³ñ³Ï³Ý å³Ñå³ÝáõÃÛ³ÝÁ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²ç³ÏóáõÙ ¿ ÁÝ¹»ñùÇ, ³Ýï³é³ÛÇÝ, çñ³ÛÇÝ ¨ û¹³ÛÇÝ ï³ñ³ÍùÇ, ÇÝãå»ë Ý³¨ µáõë³Ï³Ý áõ Ï»Ý¹³Ý³Ï³Ý ³ßË³ñÑÇ û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ï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áñÍÙ³Ý ¨ å³Ñå³ÝÙ³Ý ÙÇçáó³éáõÙÝ»ñÇ Çñ³Ï³Ý³óÙ³ÝÁ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Ñ³ÝÓÝ³ñ³ñáõÃÛ³Ùµ Çñ³Ï³Ý³óÝáõÙ ¿ ³ÛÉ ÉÇ³½áñáõÃÛáõÝÝ»ñ:</w:t>
      </w:r>
    </w:p>
    <w:p>
      <w:pPr>
        <w:pStyle w:val="Normal"/>
        <w:numPr>
          <w:ilvl w:val="0"/>
          <w:numId w:val="4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³Ï³Ý³óÝáõÙ ¿ ëáõÛÝ å³ßïáÝÇ ³ÝÓÝ³•ñáí ë³ÑÙ³Ýí³Í ³ÛÉ ÉÇ³½áñáõÃÛáõÝÝ»ñ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³é³ç</w:t>
      </w:r>
      <w:r>
        <w:rPr>
          <w:rFonts w:cs="Sylfaen" w:ascii="Sylfaen" w:hAnsi="Sylfaen"/>
          <w:sz w:val="22"/>
          <w:szCs w:val="22"/>
          <w:lang w:val="fr-FR"/>
        </w:rPr>
        <w:t>ատա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142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firstLine="426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16-12-09T10:51:00Z</cp:lastPrinted>
  <dcterms:modified xsi:type="dcterms:W3CDTF">2022-02-23T08:03:00Z</dcterms:modified>
  <cp:revision>31</cp:revision>
  <dc:subject/>
  <dc:title>²é³ç³ñÏíáÕ ï³ñµ»ñ³Ï</dc:title>
</cp:coreProperties>
</file>