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ՔԱՂԱՔԱՇԻՆ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ՈՂԱՇԻՆ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24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շ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4"/>
          <w:szCs w:val="22"/>
        </w:rPr>
      </w:pPr>
      <w:r>
        <w:rPr>
          <w:rFonts w:cs="Sylfaen" w:ascii="GHEA Grapalat" w:hAnsi="GHEA Grapalat"/>
          <w:b/>
          <w:sz w:val="14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 &lt;&lt;Համայնքային ծառայության մասին&gt;&gt;, &lt;&lt;Տեղական ինքնակառավարման մասին&gt;&gt;, Հողային օրենսգրքի, Վարչական իրավախախտումների վերաբերյալ ՀՀ օրենսգրքի, &lt;&lt;Նորմատիվ իրավական ակտերի մասին&gt;&gt;, &lt;&lt;Տեղական տուրքերի և վճարների մասին&gt;&gt;,  &lt;&lt;Քաղաքաշինության մասին&gt;&gt; ՀՀ օրենքն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կողմնորոշվելու 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ind w:left="1080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ind w:left="786" w:hanging="0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կատարում է բաժնի պետի հանձնարարությունները` ժամանակին և պատշաճ որակով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ամայնքի գլխավոր քաղաքաշինական հատակագծին համապատասխան կազմում և համայնքի առանձին հատվածների և քաղաքաշինական համալիրների մանրամասն հատակագծման նախագծերը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և (կամ) քարտուղարի հանձնարարությամբ ապահովում է իրավական ակտերի նախագծերի, ծրագրային փաստաթղթերի մշակումը և նյութերի փորձաքննությունը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իրականացնում է այլ լիազորություններ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ակա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2-22T17:42:00Z</cp:lastPrinted>
  <dcterms:modified xsi:type="dcterms:W3CDTF">2022-02-22T13:42:00Z</dcterms:modified>
  <cp:revision>36</cp:revision>
  <dc:subject/>
  <dc:title>²é³ç³ñÏíáÕ ï³ñµ»ñ³Ï</dc:title>
</cp:coreProperties>
</file>