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Ա Ն </w:t>
        <w:tab/>
        <w:t>ԵՎ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 Ն Թ Ա Կ Ա Ռ ՈՒ Ց Վ Ա Ծ Ք Ն Ե Ր Ի          Ն  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  <w:lang w:val="en-US"/>
        </w:rPr>
        <w:t>Երև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ռավար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ն 3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N 79</w:t>
      </w:r>
      <w:r>
        <w:rPr>
          <w:rFonts w:cs="GHEA Grapalat" w:ascii="GHEA Grapalat" w:hAnsi="GHEA Grapalat"/>
          <w:lang w:val="en-US"/>
        </w:rPr>
        <w:t xml:space="preserve">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                          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</w:t>
      </w:r>
      <w:r>
        <w:rPr>
          <w:rFonts w:cs="Times Armenian" w:ascii="GHEA Grapalat" w:hAnsi="GHEA Grapalat"/>
          <w:b/>
          <w:lang w:val="en-US"/>
        </w:rPr>
        <w:t xml:space="preserve"> և 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</w:t>
      </w:r>
      <w:r>
        <w:rPr>
          <w:rFonts w:cs="Times Armenian" w:ascii="GHEA Grapalat" w:hAnsi="GHEA Grapalat"/>
          <w:b/>
          <w:lang w:val="en-US"/>
        </w:rPr>
        <w:t xml:space="preserve"> թափուր պաշտոնների 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  <w:t>ՀԱՅԱՍՏԱՆԻ ՀԱՆՐԱՊԵՏՈՒԹՅԱՆ ԱՐԱԳԱԾՈՏՆԻ  ՄԱՐԶԻ</w:t>
      </w:r>
    </w:p>
    <w:p>
      <w:pPr>
        <w:pStyle w:val="Normal"/>
        <w:ind w:left="644" w:hanging="0"/>
        <w:jc w:val="both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ԱՇՏԱՐԱԿԻ ՀԱՄԱՅՆՔԱՊԵՏԱՐԱՆԻ ԱՇԽԱՏԱԿԱԶՄ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ascii="GHEA Grapalat" w:hAnsi="GHEA Grapalat" w:eastAsia="Calibri" w:cs="GHEA Grapalat"/>
          <w:b/>
          <w:b/>
          <w:szCs w:val="22"/>
          <w:lang w:val="hy-AM" w:eastAsia="en-US"/>
        </w:rPr>
      </w:pPr>
      <w:r>
        <w:rPr>
          <w:rFonts w:eastAsia="Calibri" w:cs="GHEA Grapalat" w:ascii="GHEA Grapalat" w:hAnsi="GHEA Grapalat"/>
          <w:b/>
          <w:szCs w:val="22"/>
          <w:lang w:val="hy-AM" w:eastAsia="en-US"/>
        </w:rPr>
      </w:r>
    </w:p>
    <w:p>
      <w:pPr>
        <w:pStyle w:val="Normal"/>
        <w:numPr>
          <w:ilvl w:val="1"/>
          <w:numId w:val="2"/>
        </w:numPr>
        <w:spacing w:lineRule="auto" w:line="360" w:before="0" w:after="200"/>
        <w:contextualSpacing/>
        <w:jc w:val="both"/>
        <w:rPr/>
      </w:pPr>
      <w:r>
        <w:rPr>
          <w:rFonts w:eastAsia="GHEA Grapalat" w:cs="GHEA Grapalat" w:ascii="GHEA Grapalat" w:hAnsi="GHEA Grapalat"/>
          <w:b/>
          <w:szCs w:val="22"/>
          <w:lang w:val="hy-AM" w:eastAsia="en-US"/>
        </w:rPr>
        <w:t xml:space="preserve">  </w:t>
      </w:r>
      <w:r>
        <w:rPr>
          <w:rFonts w:eastAsia="Calibri" w:cs="GHEA Grapalat" w:ascii="GHEA Grapalat" w:hAnsi="GHEA Grapalat"/>
          <w:b/>
          <w:szCs w:val="22"/>
          <w:lang w:val="en-US" w:eastAsia="en-US"/>
        </w:rPr>
        <w:t>Աշխատակազմի քարտուղար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1-1 Ֆինանսատնտեսագիտական և գնումների բաժնի պ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1-2 Եկամուտների հաշվառման և հավաքագրման բաժնի պ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1-3 Վերահսկողության և մոնիթորինգի բաժնի պ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1-4 Իրավաբանական բաժնի պ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1-5 Տրանսպորտի, կոմունալ տնտեսության և համատիրությունների աշխատանքների համակարգման բաժնի պ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1-6 Գյուղատնտեսության և բնապահպանության բաժնի պ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1-7 Քաղաքաշինության և հողաշինության բաժնի պ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1-8 Կրթության, մշակույթի, սպորտի և երիտասարդության հարցերի բաժնի պ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1-9 Սոցիալական աջակցության և առողջապահության հարցերի բաժնի պ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1-10 Զարգացման ծրագրերի և տուրիզմի բաժնի պ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2-1 Ֆինանսատնտեսագիտական և գնումների բաժնի պետի տեղակալ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2-2 Եկամուտների հաշվառման և հավաքագրման բաժնի պետի տեղակալ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2-3 Գյուղատնտեսության և բնապահպանության բաժնի պետի տեղակալ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2-4 Քաղաքաշինության և հողաշինության բաժնի պետի տեղակալ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2-5 Կրթության, մշակույթի, սպորտի և երիտասարդության հարցերի բաժնի պետի տեղակալ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2-6 Սոցիալական աջակցության և առողջապահության հարցերի բաժնի պետի տեղակալ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2 Ֆինանսատնտեսագիտական և գնումների բաժն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5 Եկամուտների հաշվառման և հավաքագրման բաժն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6 Եկամուտների հաշվառման և հավաքագրման բաժն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14 Իրավաբանական բաժն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21 Քաղաքաշինության և հողաշինության բաժն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22 Քաղաքաշինության և հողաշինության բաժն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23 Քաղաքաշինության և հողաշինության բաժն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29 Կրթության, մշակույթի, սպորտի և երիտասարդության հարցերի բաժն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30 Կրթության, մշակույթի, սպորտի և երիտասարդության հարցերի բաժն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32 Սոցիալական աջակցության և առողջապահության հարցերի բաժն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33 Սոցիալական աջակցության և առողջապահության հարցերի բաժն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36 Աշխատակազմ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37 Աշխատակազմ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2.3-38 Աշխատակազմի գլխավո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3.1-1 Ֆինանսատնտեսագիտական և գնումների բաժնի առաջատա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3.1-5 Եկամուտների հաշվառման և հավաքագրման բաժնի առաջատա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3.1-6 Եկամուտների հաշվառման և հավաքագրման բաժնի առաջատա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3.1-16 Իրավաբանական բաժնի առաջատա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3.1-21 Գյուղատնտեսության և բնապահպանության բաժնի առաջատա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3.1-24 Քաղաքաշինության և հողաշինության բաժնի առաջատա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3.1-31 Կրթության, մշակույթի, սպորտի և երիտասարդության հարցերի բաժնի առաջատա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3.1-32 Կրթության, մշակույթի, սպորտի և երիտասարդության հարցերի բաժնի առաջատա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3.1-35 Սոցիալական աջակցության և առողջապահության հարցերի բաժնի առաջատա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3.1-36 Սոցիալական աջակցության և առողջապահության հարցերի բաժնի առաջատա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3.1-41 Աշխատակազմի առաջատար մասնագետ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  <w:t>3.1-42 Աշխատակազմի առաջատար մասնագետ</w:t>
      </w:r>
    </w:p>
    <w:p>
      <w:pPr>
        <w:pStyle w:val="Normal"/>
        <w:ind w:right="-180" w:hanging="0"/>
        <w:jc w:val="both"/>
        <w:rPr>
          <w:rFonts w:ascii="GHEA Grapalat" w:hAnsi="GHEA Grapalat" w:eastAsia="Calibri" w:cs="Arial Armenian"/>
          <w:b/>
          <w:b/>
          <w:szCs w:val="22"/>
          <w:lang w:val="fr-FR" w:eastAsia="en-US"/>
        </w:rPr>
      </w:pPr>
      <w:r>
        <w:rPr>
          <w:rFonts w:eastAsia="Calibri" w:cs="Arial Armenian" w:ascii="GHEA Grapalat" w:hAnsi="GHEA Grapalat"/>
          <w:b/>
          <w:szCs w:val="22"/>
          <w:lang w:val="fr-FR" w:eastAsia="en-US"/>
        </w:rPr>
      </w:r>
    </w:p>
    <w:p>
      <w:pPr>
        <w:pStyle w:val="Style14"/>
        <w:jc w:val="both"/>
        <w:rPr>
          <w:rFonts w:ascii="GHEA Grapalat" w:hAnsi="GHEA Grapalat" w:cs="Sylfaen"/>
          <w:b/>
          <w:b/>
          <w:lang w:val="fr-FR" w:eastAsia="ru-RU"/>
        </w:rPr>
      </w:pPr>
      <w:r>
        <w:rPr>
          <w:rFonts w:cs="Sylfaen" w:ascii="GHEA Grapalat" w:hAnsi="GHEA Grapalat"/>
          <w:b/>
          <w:lang w:val="fr-FR" w:eastAsia="ru-RU"/>
        </w:rPr>
      </w:r>
    </w:p>
    <w:p>
      <w:pPr>
        <w:pStyle w:val="Style14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ները մրցույթում հաղթող ճանաչված մասնակցի (մասնակիցներից մեկի) կողմից զբաղեցնելը: Դիմումների ընդունման </w:t>
      </w:r>
    </w:p>
    <w:p>
      <w:pPr>
        <w:pStyle w:val="Style14"/>
        <w:spacing w:before="280" w:after="280"/>
        <w:jc w:val="both"/>
        <w:rPr/>
      </w:pPr>
      <w:r>
        <w:rPr>
          <w:rFonts w:cs="GHEA Grapalat" w:ascii="GHEA Grapalat" w:hAnsi="GHEA Grapalat"/>
          <w:b/>
          <w:lang w:val="hy-AM"/>
        </w:rPr>
        <w:t>վերջնաժամկետն է` 2022 թվականի մարտի 3-ը ժամը 10:00: Խնդրում ենք դիմումներն ուղարկել միայն էլեկտրոնային տարբերակով` e-request.am էլեկտրոնային հասցեին: Համայնքային ծառայության կադրերի ռեզերվում գրանցված անձինք լրացուցիչ տեղեկություններ ստանալու համար կարող են դիմել ՀՀ տարածքային կառավարման և ենթակառուցվածքների նախարարության աշխատակազմ (ք.Երևան, Կառավարական տուն N 3, հեռ. 010-515131): ՀՀ տարածքային կառավարման և ենթակառուցվածքների նախարարություն:</w:t>
      </w:r>
    </w:p>
    <w:sectPr>
      <w:type w:val="nextPage"/>
      <w:pgSz w:w="12240" w:h="15840"/>
      <w:pgMar w:left="993" w:right="33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lfaen" w:hAnsi="Sylfaen" w:eastAsia="Times New Roma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Armenian" w:hAnsi="Arial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HEA Grapalat" w:hAnsi="GHEA Grapalat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Sylfaen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Armenian" w:hAnsi="Arial Armeni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25:00Z</dcterms:created>
  <dc:creator>Arpine</dc:creator>
  <dc:description/>
  <cp:keywords/>
  <dc:language>en-US</dc:language>
  <cp:lastModifiedBy>Martirosyan LilitMarleni</cp:lastModifiedBy>
  <cp:lastPrinted>2019-08-13T10:08:00Z</cp:lastPrinted>
  <dcterms:modified xsi:type="dcterms:W3CDTF">2022-02-24T11:38:00Z</dcterms:modified>
  <cp:revision>224</cp:revision>
  <dc:subject/>
  <dc:title>Ð Ð  î ² ð ² Ì ø ² Ú Æ Ü   Î ² è ² ì ² ð Ø ²Ü   Ü  ² Ê ² ð ² ð àô Â Ú àô Ü</dc:title>
</cp:coreProperties>
</file>