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7" w:firstLine="283"/>
        <w:rPr>
          <w:rStyle w:val="Emphasis"/>
        </w:rPr>
      </w:pPr>
      <w:r>
        <w:rPr/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 Ն</w:t>
      </w:r>
      <w:r>
        <w:rPr>
          <w:rFonts w:cs="Times Armenian" w:ascii="GHEA Grapalat" w:hAnsi="GHEA Grapalat"/>
          <w:b/>
          <w:lang w:val="en-US"/>
        </w:rPr>
        <w:t xml:space="preserve">   Ե Վ</w:t>
      </w:r>
    </w:p>
    <w:p>
      <w:pPr>
        <w:pStyle w:val="Normal"/>
        <w:spacing w:lineRule="auto" w:line="276"/>
        <w:jc w:val="center"/>
        <w:rPr/>
      </w:pPr>
      <w:r>
        <w:rPr>
          <w:rFonts w:cs="Times Armenian" w:ascii="GHEA Grapalat" w:hAnsi="GHEA Grapalat"/>
          <w:b/>
          <w:lang w:val="en-US"/>
        </w:rPr>
        <w:t xml:space="preserve">Ե Ն Թ Ա Կ Ա Ռ ՈՒ Ց Վ Ա Ծ Ք Ն Ե Ր Ի 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ն 3</w:t>
      </w:r>
      <w:r>
        <w:rPr>
          <w:rFonts w:cs="Times Armenian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  <w:lang w:val="en-US"/>
        </w:rPr>
        <w:t>N 72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կառավարման և </w:t>
      </w:r>
      <w:r>
        <w:rPr>
          <w:rFonts w:cs="Times Armenian" w:ascii="GHEA Grapalat" w:hAnsi="GHEA Grapalat"/>
          <w:b/>
          <w:lang w:val="en-US"/>
        </w:rPr>
        <w:t xml:space="preserve">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 թափուր պաշտոնի վերաբերյալ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 Հանրապետության Վայոց ձորի մարզի Վայքի համայնքապետարանի աշխատակազմի համայնքային ծառայության պաշտոններ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շխատակազմի քարտուղար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</w:t>
        <w:tab/>
        <w:t xml:space="preserve">   ֆինանսատնտեսագիտական, եկամուտների հաշվառման և հավաքագրման բաժնի պետ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</w:t>
        <w:tab/>
        <w:t xml:space="preserve">  քաղաքաշինության,  հողաշինության, կոմունալ տնտեսության և տրանսպորտի  բաժնի պետ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3.</w:t>
        <w:tab/>
        <w:t>գյուղատնտեսության և բնապահպանության բաժնի պ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.</w:t>
        <w:tab/>
        <w:t xml:space="preserve">զարգացման ծրագրերի, սոցիալական աջակցության և առողջապահության հարցերի բաժնի պետ </w:t>
      </w:r>
    </w:p>
    <w:p>
      <w:pPr>
        <w:pStyle w:val="Normal"/>
        <w:spacing w:lineRule="auto" w:line="360"/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</w:t>
        <w:tab/>
        <w:t xml:space="preserve">   ֆինանսատնտեսագիտական, եկամուտների հաշվառման և հավաքագրման բաժնի պետի տեղակալ-ֆինանսիս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</w:t>
        <w:tab/>
        <w:t>ֆինանսատնտեսագիտական, եկամուտների հաշվառման և հավաքագրման բաժնի գլխավոր մասնագետ-հաշվապահ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</w:t>
        <w:tab/>
        <w:t>ֆինանսատնտեսագիտական, եկամուտների հաշվառման և հավաքագրման բաժնի գլխավոր մասնագետ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3.</w:t>
        <w:tab/>
        <w:t>քաղաքաշինության,  հողաշինության, կոմունալ տնտեսության և տրանսպորտի  բաժնի գլխավոր մասնագետ-ճարտարապ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.</w:t>
        <w:tab/>
        <w:t>գյուղատնտեսության և բնապահպանության բաժնի գլխավոր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.</w:t>
        <w:tab/>
        <w:t>զարգացման ծրագրերի, սոցիալական աջակցության և առողջապահության հարցերի բաժնի գլխավոր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.</w:t>
        <w:tab/>
        <w:t>աշխատակազմի գլխավոր մասնագետ-իրավաբան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7.</w:t>
        <w:tab/>
        <w:t>աշխատակազմի գլխավոր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3.1. Համայնքային ծառայության կրտսեր պաշտոնների առաջին ենթախումբ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</w:t>
        <w:tab/>
        <w:t>ֆինանսատնտեսագիտական, եկամուտների հաշվառման և հավաքագրման բաժնի առաջատար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</w:t>
        <w:tab/>
        <w:t>ֆինանսատնտեսագիտական, եկամուտների հաշվառման և հավաքագրման բաժնի առաջատար մասնագետ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3.</w:t>
        <w:tab/>
        <w:t>ֆինանսատնտեսագիտական, եկամուտների հաշվառման և հավաքագրման բաժնի առաջատար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.</w:t>
        <w:tab/>
        <w:t>ֆինանսատնտեսագիտական, եկամուտների հաշվառման և հավաքագրման բաժնի առաջատար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.</w:t>
        <w:tab/>
        <w:t>ֆինանսատնտեսագիտական, եկամուտների հաշվառման և հավաքագրման բաժնի առաջատար մասնագետ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6.</w:t>
        <w:tab/>
        <w:t>քաղաքաշինության,  հողաշինության, կոմունալ տնտեսության և տրանսպորտի  բաժնի առաջատար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7.</w:t>
        <w:tab/>
        <w:t>գյուղատնտեսության և բնապահպանության բաժնի առաջատար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8.</w:t>
        <w:tab/>
        <w:t>գյուղատնտեսության և բնապահպանության բաժնի առաջատար մասնագետ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9.</w:t>
        <w:tab/>
        <w:t>զարգացման ծրագրերի, սոցիալական աջակցության և առողջապահության հարցերի բաժնի առաջատար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0.</w:t>
        <w:tab/>
        <w:t>աշխատակազմի առաջատար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1.</w:t>
        <w:tab/>
        <w:t>աշխատակազմի առաջատար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</w:t>
        <w:tab/>
        <w:t>քաղաքաշինության,  հողաշինության, կոմունալ տնտեսության և տրանսպորտի  բաժնի առաջին կարգի մասնագետ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2.</w:t>
        <w:tab/>
        <w:t>քաղաքաշինության,  հողաշինության, կոմունալ տնտեսության և տրանսպորտի  բաժնի առաջին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.</w:t>
        <w:tab/>
        <w:t>գյուղատնտեսության և բնապահպանության բաժնի առաջին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.</w:t>
        <w:tab/>
        <w:t>զարգացման ծրագրերի, սոցիալական աջակցության և առողջապահության հարցերի բաժնի առաջին կարգի մասնագետ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5.</w:t>
        <w:tab/>
        <w:t>զարգացման ծրագրերի, սոցիալական աջակցության և առողջապահության հարցերի բաժնի առաջին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.</w:t>
        <w:tab/>
        <w:t>աշխատակազմի առաջին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7.</w:t>
        <w:tab/>
        <w:t>աշխատակազմի առաջին կարգի մասնագետ</w:t>
      </w:r>
    </w:p>
    <w:p>
      <w:pPr>
        <w:pStyle w:val="Normal"/>
        <w:spacing w:lineRule="auto" w:line="360"/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4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7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8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9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0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1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2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3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4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5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6.</w:t>
        <w:tab/>
        <w:t>աշխատակազմի երկրորդ կարգի մասնագետ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Տվյա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անակավո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ռաջ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իմք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</w:t>
      </w:r>
      <w:r>
        <w:rPr>
          <w:rFonts w:cs="Sylfaen" w:ascii="GHEA Grapalat" w:hAnsi="GHEA Grapalat"/>
          <w:b/>
          <w:lang w:val="hy-AM"/>
        </w:rPr>
        <w:t>մինչ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րցույթ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ղթ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ճանաչ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կցի</w:t>
      </w:r>
      <w:r>
        <w:rPr>
          <w:rFonts w:cs="GHEA Grapalat" w:ascii="GHEA Grapalat" w:hAnsi="GHEA Grapalat"/>
          <w:b/>
          <w:lang w:val="hy-AM"/>
        </w:rPr>
        <w:t xml:space="preserve"> (</w:t>
      </w:r>
      <w:r>
        <w:rPr>
          <w:rFonts w:cs="Sylfaen" w:ascii="GHEA Grapalat" w:hAnsi="GHEA Grapalat"/>
          <w:b/>
          <w:lang w:val="hy-AM"/>
        </w:rPr>
        <w:t>մասնակիցներ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եկի</w:t>
      </w:r>
      <w:r>
        <w:rPr>
          <w:rFonts w:cs="GHEA Grapalat" w:ascii="GHEA Grapalat" w:hAnsi="GHEA Grapalat"/>
          <w:b/>
          <w:lang w:val="hy-AM"/>
        </w:rPr>
        <w:t xml:space="preserve">) </w:t>
      </w:r>
      <w:r>
        <w:rPr>
          <w:rFonts w:cs="Sylfaen" w:ascii="GHEA Grapalat" w:hAnsi="GHEA Grapalat"/>
          <w:b/>
          <w:lang w:val="hy-AM"/>
        </w:rPr>
        <w:t>կողմ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բաղեցնելը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</w:t>
      </w:r>
      <w:r>
        <w:rPr>
          <w:rFonts w:cs="Sylfaen" w:ascii="GHEA Grapalat" w:hAnsi="GHEA Grapalat"/>
          <w:b/>
          <w:lang w:val="hy-AM"/>
        </w:rPr>
        <w:t>Դիմում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ջնա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2022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GHEA Grapalat" w:ascii="GHEA Grapalat" w:hAnsi="GHEA Grapalat"/>
          <w:b/>
          <w:lang w:val="hy-AM"/>
        </w:rPr>
        <w:t xml:space="preserve"> մարտի 7-</w:t>
      </w:r>
      <w:r>
        <w:rPr>
          <w:rFonts w:cs="Sylfaen" w:ascii="GHEA Grapalat" w:hAnsi="GHEA Grapalat"/>
          <w:b/>
          <w:lang w:val="hy-AM"/>
        </w:rPr>
        <w:t>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ը</w:t>
      </w:r>
      <w:r>
        <w:rPr>
          <w:rFonts w:cs="GHEA Grapalat" w:ascii="GHEA Grapalat" w:hAnsi="GHEA Grapalat"/>
          <w:b/>
          <w:lang w:val="hy-AM"/>
        </w:rPr>
        <w:t xml:space="preserve"> 10:00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դր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ռեզեր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րանց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ին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իմում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նել</w:t>
      </w:r>
      <w:r>
        <w:rPr>
          <w:rFonts w:cs="GHEA Grapalat" w:ascii="GHEA Grapalat" w:hAnsi="GHEA Grapalat"/>
          <w:b/>
          <w:lang w:val="hy-AM"/>
        </w:rPr>
        <w:t xml:space="preserve"> e-request.am </w:t>
      </w:r>
      <w:r>
        <w:rPr>
          <w:rFonts w:cs="Sylfaen" w:ascii="GHEA Grapalat" w:hAnsi="GHEA Grapalat"/>
          <w:b/>
          <w:lang w:val="hy-AM"/>
        </w:rPr>
        <w:t>էլեկտրոն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սցեին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Տեղեկություն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ստանալու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անգահարե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եռ</w:t>
      </w:r>
      <w:r>
        <w:rPr>
          <w:rFonts w:cs="GHEA Grapalat" w:ascii="GHEA Grapalat" w:hAnsi="GHEA Grapalat"/>
          <w:b/>
          <w:lang w:val="hy-AM"/>
        </w:rPr>
        <w:t xml:space="preserve">. 010515133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</w:p>
    <w:sectPr>
      <w:type w:val="nextPage"/>
      <w:pgSz w:w="12240" w:h="15840"/>
      <w:pgMar w:left="81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  <w:lang w:val="en-US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Times Armenian" w:hAnsi="Times Armeni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 Armenian" w:hAnsi="Arial Armeni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BodyTextIndent2Char">
    <w:name w:val="Body Text Indent 2 Char"/>
    <w:qFormat/>
    <w:rPr>
      <w:rFonts w:ascii="Arial Armenian" w:hAnsi="Arial Armenian" w:cs="Arial Armenian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8"/>
    </w:pPr>
    <w:rPr>
      <w:rFonts w:ascii="Arial Armenian" w:hAnsi="Arial Armenian" w:cs="Arial Armenian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Arpine</dc:creator>
  <dc:description/>
  <cp:keywords/>
  <dc:language>en-US</dc:language>
  <cp:lastModifiedBy>Shakeh Hovhannisyan</cp:lastModifiedBy>
  <cp:lastPrinted>2022-02-23T13:42:00Z</cp:lastPrinted>
  <dcterms:modified xsi:type="dcterms:W3CDTF">2022-02-25T10:02:00Z</dcterms:modified>
  <cp:revision>736</cp:revision>
  <dc:subject/>
  <dc:title>Ð Ð  î ² ð ² Ì ø ² Ú Æ Ü   Î ² è ² ì ² ð Ø ²Ü   Ü  ² Ê ² ð ² ð àô Â Ú àô Ü</dc:title>
</cp:coreProperties>
</file>