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9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</w:t>
      </w:r>
      <w:r>
        <w:rPr>
          <w:rFonts w:cs="Sylfaen" w:ascii="GHEA Grapalat" w:hAnsi="GHEA Grapalat"/>
          <w:bCs/>
          <w:sz w:val="18"/>
          <w:szCs w:val="18"/>
          <w:lang w:val="en-US"/>
        </w:rPr>
        <w:t>վականի</w:t>
      </w:r>
      <w:r>
        <w:rPr>
          <w:rFonts w:cs="Sylfaen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en-US"/>
        </w:rPr>
        <w:t>18 օգոստոսի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N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3013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Cs/>
          <w:sz w:val="18"/>
          <w:szCs w:val="18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81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81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81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540" w:leader="none"/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>
          <w:trHeight w:val="3356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Պաշտոնի անվանումը, ծածկագիրը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պետար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կրթ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(ծածկագիր՝ 3.1-564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Ենթակա և հաշվետու է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չության առաջին կարգի մասնագետն անմիջականորեն ենթակա և հաշվետու է վարչության պետ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ության առաջին կարգի մասնագետի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ցակայության դեպքում նրան փոխարինում է վարչության առաջատար մասնագետներից մեկը կամ վարչության մյուս առաջին կարգի մասնագետներից մեկը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Աշխատավայ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342" w:leader="none"/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BodyText2"/>
              <w:tabs>
                <w:tab w:val="left" w:pos="540" w:leader="none"/>
                <w:tab w:val="left" w:pos="720" w:leader="none"/>
                <w:tab w:val="left" w:pos="1080" w:leader="none"/>
              </w:tabs>
              <w:spacing w:lineRule="auto" w:line="240" w:before="0" w:after="0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 մասնակցում է հանրակրթության ոլորտում Երևանի ավագանու, քաղաքապետի կողմից պետական կրթական քաղաքականության իրականացմանն ուղղված որոշումների և կարգադրությունների նախագծերի մշա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) մասնակցում է Երևանի ավագանու, քաղաքապետի որոշումների և կարգադրությունների, կրթության պետական կառավարման լիազորված մարմնի՝ հանրակրթության ոլորտին վերաբերող հրամանների պահանջների կատարման ու հսկողակ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 մասնակցում է Երևանի քաղաքապետարանի ենթակայության ուսումնական հաստատություններում (այսուհետ՝ ուսումնական հաստատություն) պետական կրթական քաղաքականության իրագործ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 մասնակցում է Երևանի քաղաքապետարանի ենթակայության ուսումնական հաստատությունների բնականոն գործունեության ապահովման նկատմամբ վերահսկողակ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 մասնակցում է ուսումնական հաստատությունների կողմից Հայաստանի Հանրապետության կրթության մասին օրենսդրության և կրթության պետական կառավարման լիազորված մարմնի ընդունած նորմատիվ ակտերի կատարման, հանրակրթության պետական չափորոշչին և նախադպրոցական կրթության պետական կրթական չափորոշչին համապատասխան կրթական ծրագրերի կատար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 մասնակցում է նախադպրոցական և դպրոցական տարիքի երեխաների հաշվառման, դպրոցական տարիքի երեխաների՝ ուսումնական հաստատություն ընդգր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 մասնակցում է Հայաստանի Հանրապետության կառավարության սահմանած կարգով պետական ուսումնական հաստատության մանկավարժական աշխատողների ատեստավորման անցկացման աշխատանքների իրագործմանը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 մասնակցում է Երևանի քաղաքապետարանի ենթակայության ուսումնական հաստատություններում փորձարարական և նորարարական հնարավոր գործունեության իրականացման ընթացքի վերահս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) մասնակցում է Երևանի քաղաքապետարանի ենթակայության նախադպրոցական ուսումնական հաստատությունների սաների և դպրոցների աշակերտների առողջապահական խնդիրների լուծման գործընթացի աջակց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) մասնակցում է պետական ուսումնական հաստատություններին օգտագործման իրավունքով հանձնված շենքերի կառուցման, շահագործման և պահպան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ա) մասնակցում է ուսումնական հաստատությանն ամրացված պետական և համայնքային սեփականության օգտագործման և պահպանության, ինչպես նաև ուսումնական հաստատության սեփականության պահպանության նկատմամբ վերահսկողակ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բ) մասնակցում է հանրակրթության ոլորտում ՀՀ օրենսդրության պահանջների կատարումն ապահովող մեթոդական նամակների, կրթության որակի բարձրացմանը նպաստող առաջարկությունների, աշխատանքային ծրագրերի մշակման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գ) մասնակցում է Երևանի քաղաքապետարանի ենթակայության ուսումնական հաստատությունների ցանցի զարգացման, Երևան քաղաքի տարածքում նոր ուսումնական հաստատությունների ստեղծման, տեղաբաշխման ծրագրերի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դ) մասնակցում է Երևանի քաղաքապետարանի ենթակայության ուսումնական հաստատությունների նյութատեխնիկական բազայի հարստացման, ուսումնամեթոդական ժամանակակից տեխնոլոգիաներով, ձեռնարկներով, դասագրքերով ու նորմատիվային փաստաթղթերով ապահովմանն ուղղված աշխատանքներին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ind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ե) մասնակցում է հանրակրթության ոլորտի խնդիրներին վերաբերող համաժողովների,  խորհրդակցությունների, սեմինարների, ինչպես նաև ՀՀ դպրոցականների առարկայական օլիմպիադաների, դպրոցականների մարզական առաջնությունների, ուսումնադաստիարակչական և ռազմահայրենասիրական բնույթի այլ միջոցառումների անցկացմանը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զ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ակ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է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աշրջանառ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ը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 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ժթ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ի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ա)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սումնասի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իմում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ողոք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ձրաց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իբ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 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պասարկ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չ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րմի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ն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softHyphen/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իճակ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իգ)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ույ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LatArm" w:ascii="GHEA Grapalat" w:hAnsi="GHEA Grapalat"/>
                <w:iCs/>
                <w:sz w:val="22"/>
                <w:szCs w:val="22"/>
                <w:lang w:val="hy-AM"/>
              </w:rPr>
              <w:t>։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LatArm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րգ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ասնագետ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o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րենք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վունքներ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արտականություններ</w:t>
            </w:r>
            <w:r>
              <w:rPr>
                <w:rFonts w:cs="Arial LatArm" w:ascii="GHEA Grapalat" w:hAnsi="GHEA Grapalat"/>
                <w:iCs/>
                <w:sz w:val="22"/>
                <w:szCs w:val="22"/>
                <w:lang w:val="hy-AM"/>
              </w:rPr>
              <w:t>։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LatArm"/>
                <w:iCs/>
                <w:sz w:val="22"/>
                <w:szCs w:val="22"/>
                <w:lang w:val="hy-AM"/>
              </w:rPr>
            </w:pPr>
            <w:r>
              <w:rPr>
                <w:rFonts w:cs="Arial LatArm" w:ascii="GHEA Grapalat" w:hAnsi="GHEA Grapalat"/>
                <w:i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րագր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գ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ղեկավար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երահսկմ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տա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գ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տասխանատվ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կտ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հանջներ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ու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րված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կատար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չ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տար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երազանց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ռջ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րված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ծառույթներ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խող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իմնախնդիր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ոշում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ընդուն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ատար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)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` 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ող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ե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) Ա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գ) Ա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)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Վ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րչ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ռջ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րված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ծառույթներ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խող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խնդիր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ահատ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դ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խնդիր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ցահայտմ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րան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ստեղծագործ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ումներ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432" w:leader="none"/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81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81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  առնվազն միջնակարգ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540" w:leader="none"/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«Երևան քաղաքում տեղական ինքնակառավարման մասին», «Համայնքային ծառայության մասին», «Տեղական ինքնակառավարման մասին», «Կրթության մասին», «Հանրակրթության մասին» «Պետական ոչ առևտրային կազմակերպությունների մասին», «Նախադպրոցական կրթության մասին», «Երեխայի իրավունքների մասին» Հայաստանի Հանրապետության օրենքների, աշխատակազմի և վարչության կանոնադրությունների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, համակարգչով և ժամանակակից այլ տեխնիկական միջոցներով  աշխատելու ունակ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  <w:tab w:val="left" w:pos="556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  <w:tab w:val="left" w:pos="556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540" w:leader="none"/>
                <w:tab w:val="left" w:pos="720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540" w:leader="none"/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1-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 դաս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տսեր ծառայողի դաս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տիճ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81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28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9-01T11:07:00Z</dcterms:modified>
  <cp:revision>13</cp:revision>
  <dc:subject/>
  <dc:title/>
</cp:coreProperties>
</file>