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Հ ՏԱՎՈՒՇԻ ՄԱՐԶԻ ՆՈՅԵՄԲԵՐՅԱՆԻ ՀԱՄԱՅՆՔԱՊԵՏԱՐԱՆԻ ԱՇԽԱՏԱԿԱԶՄԻ ՔԱՂԱՔԱՇԻՆՈՒԹՅԱՆ ԵՎ ՀՈՂԱՇԻՆՈՒԹՅԱՆ, ԳՅՈՒՂԱՏՆՏԵՍՈՒԹՅԱՆ ԵՎ ԲՆԱՊԱՀՊԱՆՈՒԹՅԱՆ ԲԱԺՆԻ ԱՌԱՋԱՏԱՐ ՄԱՍՆԱԳԵՏԻ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համայնքային ծառայության թափուր պաշտոնն զբաղեցնելու համար </w:t>
      </w:r>
      <w:r>
        <w:rPr>
          <w:rFonts w:cs="GHEA Grapalat" w:ascii="GHEA Grapalat" w:hAnsi="GHEA Grapalat"/>
          <w:i/>
          <w:lang w:val="hy-AM"/>
        </w:rPr>
        <w:t>(պաշտոնի անձնագրի ծածկագիր 3.1-33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ListParagraph"/>
        <w:ind w:left="567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1. Բաժնի առաջատար մասնագետը (քաղաքաշինության և հողաշինության գծով) անմիջականորեն ենթակա և հաշվետու է բաժնի պետին.</w:t>
      </w:r>
    </w:p>
    <w:p>
      <w:pPr>
        <w:pStyle w:val="ListParagraph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բաժնի աշխատանքների կազմակերպման, համակարգման, ղեկավարման և վերահսկման լիազորություններ չունի.</w:t>
      </w:r>
    </w:p>
    <w:p>
      <w:pPr>
        <w:pStyle w:val="ListParagraph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օժանդակում է բաժնի ավելի ցածր պաշտոն զբաղեցնող համայնքային ծառայողների աշխատանքներին, ինչպես նաև մասնակցում է բաժնի աշխատանքների ծրագրմանը, իսկ անմիջական ղեկավարի հանձնարարությամբ՝ նաև կազմակերպմանը.</w:t>
      </w:r>
    </w:p>
    <w:p>
      <w:pPr>
        <w:pStyle w:val="ListParagraph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կատարում է բաժնի պետի հանձնարարականները.</w:t>
      </w:r>
    </w:p>
    <w:p>
      <w:pPr>
        <w:pStyle w:val="ListParagraph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ListParagraph"/>
        <w:ind w:left="567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.  Բաժնի առաջատար մասնագետը (քաղաքաշինության և հողաշինության գծով) մասնակցում է հիմնախնդիրների լուծմանը, որոշումների ընդունմանը և հանձնարարականների կատարմանը.</w:t>
      </w:r>
    </w:p>
    <w:p>
      <w:pPr>
        <w:pStyle w:val="ListParagraph"/>
        <w:ind w:left="567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3.  Բաժնի առաջատար մասնագետը (քաղաքաշինության և հողաշինության գծով)՝</w:t>
      </w:r>
    </w:p>
    <w:p>
      <w:pPr>
        <w:pStyle w:val="ListParagraph"/>
        <w:ind w:left="567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բաժնի ներսում շփվում է իր լիազորությունների շրջանակներում.</w:t>
      </w:r>
    </w:p>
    <w:p>
      <w:pPr>
        <w:pStyle w:val="ListParagraph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աշխատակազմի ներսում իր լիազորությունների շրջանակներում շփվում է աշխատակազմի քարտուղարի, աշխատակազմի այլ աշխատողների հետ, այդ թվում՝ այլ բաժինների աշխատողների և պաշտոնատար անձանց հետ.</w:t>
      </w:r>
    </w:p>
    <w:p>
      <w:pPr>
        <w:pStyle w:val="ListParagraph"/>
        <w:ind w:left="567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ListParagraph"/>
        <w:ind w:left="567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4. Բաժնի առաջատար մասնագետը (քաղաքաշինության և հողաշինության գծով) իր լիազորությունների շրջանակներում մասնակցում է բաժնի առջև դրված խնդիրների բացահայտմանը, վերլուծմանը և գնահատման, ինչպես նաև դրանց ստեղծագործական և այլընտրանքային լուծումներին:</w:t>
      </w:r>
    </w:p>
    <w:p>
      <w:pPr>
        <w:pStyle w:val="Normal"/>
        <w:rPr>
          <w:rFonts w:ascii="GHEA Grapalat" w:hAnsi="GHEA Grapalat" w:cs="GHEA Grapalat"/>
          <w:b/>
          <w:b/>
          <w:sz w:val="10"/>
          <w:szCs w:val="10"/>
          <w:lang w:val="hy-AM"/>
        </w:rPr>
      </w:pPr>
      <w:r>
        <w:rPr>
          <w:rFonts w:cs="GHEA Grapalat" w:ascii="GHEA Grapalat" w:hAnsi="GHEA Grapalat"/>
          <w:b/>
          <w:sz w:val="10"/>
          <w:szCs w:val="10"/>
          <w:lang w:val="hy-AM"/>
        </w:rPr>
      </w:r>
    </w:p>
    <w:p>
      <w:pPr>
        <w:pStyle w:val="Normal"/>
        <w:ind w:left="567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5.  ա) ունի առնվազն միջնակարգ կրթություն: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ունի ՀՀ Սահմանդրության, ՀՀ հողային, անտառային, ընդերքի մասին, քաղաքացիական, աշխատանքային օրենսգրքերի, «Տեղական ինքնակառավարման մասին», «Համայնքային ծառայության մասին», «Նորմատիվ իրավական ակտերի մասին», «Քաղաքաշինության մասին» Հայաստանի Հանրապետության օրենքների, աշխատակազմի կանոնադրության և իր լիազորությունների հետ կապված իրավական այլ ակտերի անհրաժեշտ իմացություն, տրամաբանելու, տարբեր իրավիճակներում կողմնորոշվելու ունակություն.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տիրապետում է անհրաժեշտ տեղեկատվության.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) ունի համակարգչով և ժամանակակից այլ տեխնիկական միջոցներով աշխատելու ունակություն.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) տիրապետում է ռուսերեն լեզվին.</w:t>
      </w:r>
    </w:p>
    <w:p>
      <w:pPr>
        <w:pStyle w:val="Normal"/>
        <w:ind w:left="786" w:hanging="0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ind w:left="786" w:hanging="0"/>
        <w:jc w:val="both"/>
        <w:rPr>
          <w:rFonts w:ascii="GHEA Grapalat" w:hAnsi="GHEA Grapalat" w:cs="GHEA Grapalat"/>
          <w:b/>
          <w:b/>
          <w:sz w:val="10"/>
          <w:szCs w:val="10"/>
          <w:lang w:val="hy-AM"/>
        </w:rPr>
      </w:pPr>
      <w:r>
        <w:rPr>
          <w:rFonts w:cs="GHEA Grapalat" w:ascii="GHEA Grapalat" w:hAnsi="GHEA Grapalat"/>
          <w:b/>
          <w:sz w:val="10"/>
          <w:szCs w:val="10"/>
          <w:lang w:val="hy-AM"/>
        </w:rPr>
      </w:r>
    </w:p>
    <w:p>
      <w:pPr>
        <w:pStyle w:val="Normal"/>
        <w:ind w:left="709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left="709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6. Բաժնի առաջատար մասնագետը (քաղաքաշինության և հողաշինության գծով)՝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մասնակցում է համայնքի քաղաքաշինական գլխավոր հատակագծի և հողերի օգտագործման սխեմայի կազմմանը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մասնակցում է համայնքի քաղաքաշինական կանոնադրության մշակման գործընթացին.</w:t>
      </w:r>
    </w:p>
    <w:p>
      <w:pPr>
        <w:pStyle w:val="Normal"/>
        <w:ind w:left="709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գ) աջակցում է համայնքի անշարժ գույքի կադաստրի վարմանը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) համայնքի քաղաքաշինական գլխավոր հատակագծին և հողերի օգտագործման սխեմային համապատասխան, օրենսդրությամբ սահմանված կարգով մասնակցում է համայնքի տարածքում գտնվող հողերի հատկացման, ետ վերցնելու և վարձակալության տրամադրելու հետ կապված հարցերի հետ կապված աշխատանքներին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) սահմանված կարգով մասնակցում է բնակարանային և սոցիալական նշանակության, ինչպես նաև համայնքային սեփականություն հանդիսացող այլ օբյեկտների կառուցման և հիմնական նորոգման աշխատանքներին, նախագծանախահաշվային փաստաթղթերի կազմմանը.</w:t>
      </w:r>
    </w:p>
    <w:p>
      <w:pPr>
        <w:pStyle w:val="Normal"/>
        <w:ind w:left="709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զ)առաջարկություններ է ներկայացնում բաժնի պետին համայնքի փողոցները, պողոտաները, հրապարակները, զբոսայգիները, համայնքային ենթակայության կրթական, մշակութային և այլ ձեռնարկությունները, հիմնարկները և կազմակերպությունները անվանելու և վերանվանելու մասին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է) եզրակացություն է տալիս համայնքի տարածքում իրականացվելիք շինարարության կամ առկա շենքերի կամ այլ շինարարությունների քանդման թույլտվություն տալու մասին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ը) տեխնիկական վերահսկողություն է իրականցանում համայնքի կողմից կազմակերպվող շինարարության որակի նկատմամբ, օրենսդրությամբ սահմանված կարգով մասնակցում է համայնքի տարածքում ավարտված շինարարության շահագործման ընդունմանը, առաջարկություններ է ներկայացնում համայնքի զարգացման ծրագրերում ընդգրկելու համար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թ) համայնքի տնօրինության տակ գտնվող ընդհանուր օգտագործման և համայնքային սեփականություն հանդիսացող հողային տարածքներում հսկողություն է իրականացնում բնապահպանության օրենսդրության նորմերի կատարման  նկատմամբ և խախտման դեպքեր հայտնաբերելիս իր լիազորությունների շրջանակներում միջոցներ է ձեռնարկում իրավախախտումները կանխելու համար կամ հայտնում համապատասխան մարմիններին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ժ) մասնակցում է համայնքում բնապահպանական պետական ծրագրերով նախատեսված աշխատանքներին.</w:t>
      </w:r>
    </w:p>
    <w:p>
      <w:pPr>
        <w:pStyle w:val="Normal"/>
        <w:ind w:left="851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Մրցույթը կկայանա 2025 թվականի մայիսի 5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ind w:left="1134" w:hanging="360"/>
        <w:contextualSpacing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իմում մրցութային հանձնաժողովին (լրացվում է փաստաթղթեր հանձնելիս),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ind w:left="1134" w:hanging="36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ind w:left="1134" w:hanging="360"/>
        <w:contextualSpacing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ind w:left="1134" w:hanging="360"/>
        <w:contextualSpacing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</w:rPr>
        <w:t>Երկու լուսանկար 3</w:t>
      </w:r>
      <w:r>
        <w:rPr>
          <w:rFonts w:cs="GHEA Grapalat" w:ascii="GHEA Grapalat" w:hAnsi="GHEA Grapalat"/>
          <w:sz w:val="22"/>
          <w:szCs w:val="22"/>
          <w:lang w:val="hy-AM"/>
        </w:rPr>
        <w:t>x</w:t>
      </w:r>
      <w:r>
        <w:rPr>
          <w:rFonts w:cs="GHEA Grapalat" w:ascii="GHEA Grapalat" w:hAnsi="GHEA Grapalat"/>
          <w:sz w:val="22"/>
          <w:szCs w:val="22"/>
        </w:rPr>
        <w:t>4 սմ չափի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ind w:left="1134" w:hanging="360"/>
        <w:contextualSpacing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</w:rPr>
        <w:t>Անձնագրի կամ նույանականացման քարտի պատճենը</w:t>
      </w:r>
    </w:p>
    <w:p>
      <w:pPr>
        <w:pStyle w:val="ListParagraph"/>
        <w:ind w:left="851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Փաստաթղթերն ընդունվում են ՀՀ Տավուշի մարզի Նոյեմբերյանի համայնքապետարանի աշխատակազմում՝ հեռախոս 093819818, հասցեն՝ ՀՀ Տավուշի մարզ ք.Նոյեմբերյան Երևանյան 4, և ՀՀ Տավուշի մարզպետարանում ՏԻ և ՀԳՄՀ վարչությունում, ժամը 10:00-ից մինչև 17:00-ն, բացի շաբաթ և կիրակի օրերից: Փաստաթղթերի ներկայացման վերջնաժամկետը՝ 2025 թվականի ապրիլի 18-ն է, ժամը 17:00-ն:</w:t>
      </w:r>
    </w:p>
    <w:p>
      <w:pPr>
        <w:pStyle w:val="ListParagraph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sz w:val="22"/>
          <w:szCs w:val="22"/>
          <w:lang w:val="hy-AM"/>
        </w:rPr>
      </w:pPr>
      <w:r>
        <w:rPr>
          <w:rFonts w:cs="Times New Roman" w:ascii="Times New Roman" w:hAnsi="Times New Roman"/>
          <w:sz w:val="22"/>
          <w:szCs w:val="22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sz w:val="22"/>
          <w:szCs w:val="22"/>
          <w:lang w:val="hy-AM"/>
        </w:rPr>
      </w:pPr>
      <w:r>
        <w:rPr>
          <w:rFonts w:cs="Times New Roman" w:ascii="Times New Roman" w:hAnsi="Times New Roman"/>
          <w:sz w:val="22"/>
          <w:szCs w:val="22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Armenian" w:hAnsi="Arial Armenian" w:cs="Arial Armenian"/>
      <w:sz w:val="24"/>
      <w:szCs w:val="24"/>
    </w:rPr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Armeni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5-03-31T11:26:00Z</dcterms:modified>
  <cp:revision>114</cp:revision>
  <dc:subject/>
  <dc:title/>
</cp:coreProperties>
</file>