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Հայաստանի էներգետիկ անցումն ապահովող ծրագրի նպատակը, ակնկալվող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րդյունքները</w:t>
      </w:r>
      <w:r>
        <w:rPr>
          <w:rFonts w:cs="Times Armenian" w:ascii="GHEA Grapalat" w:hAnsi="GHEA Grapalat"/>
          <w:b/>
          <w:color w:val="000000"/>
          <w:lang w:val="af-ZA"/>
        </w:rPr>
        <w:t>, 202</w:t>
      </w:r>
      <w:r>
        <w:rPr>
          <w:rFonts w:cs="Times Armenian" w:ascii="GHEA Grapalat" w:hAnsi="GHEA Grapalat"/>
          <w:b/>
          <w:color w:val="000000"/>
          <w:lang w:val="hy-AM"/>
        </w:rPr>
        <w:t>7</w:t>
      </w:r>
      <w:r>
        <w:rPr>
          <w:rFonts w:cs="Sylfaen" w:ascii="GHEA Grapalat" w:hAnsi="GHEA Grapalat"/>
          <w:b/>
          <w:color w:val="000000"/>
          <w:lang w:val="hy-AM"/>
        </w:rPr>
        <w:t>թ</w:t>
      </w:r>
      <w:r>
        <w:rPr>
          <w:rFonts w:cs="Times Armenian" w:ascii="GHEA Grapalat" w:hAnsi="GHEA Grapalat"/>
          <w:b/>
          <w:color w:val="000000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lang w:val="hy-AM"/>
        </w:rPr>
        <w:t>ընթացքում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տարվելիք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ծախսերի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և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բյուջեն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Ծրագրային դասիչը՝ 1167</w:t>
      </w:r>
    </w:p>
    <w:p>
      <w:pPr>
        <w:pStyle w:val="Normal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Միջոցառման դասիչը՝ 42013</w:t>
      </w:r>
    </w:p>
    <w:p>
      <w:pPr>
        <w:pStyle w:val="Normal"/>
        <w:ind w:left="-284" w:firstLine="568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ind w:left="-284" w:firstLine="568"/>
        <w:jc w:val="both"/>
        <w:rPr/>
      </w:pPr>
      <w:bookmarkStart w:id="0" w:name="OLE_LINK9"/>
      <w:bookmarkStart w:id="1" w:name="OLE_LINK4"/>
      <w:bookmarkStart w:id="2" w:name="OLE_LINK3"/>
      <w:r>
        <w:rPr>
          <w:rFonts w:cs="Sylfaen" w:ascii="GHEA Grapalat" w:hAnsi="GHEA Grapalat"/>
          <w:b/>
          <w:color w:val="000000"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և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րդյունքներ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</w:p>
    <w:p>
      <w:pPr>
        <w:pStyle w:val="Normal"/>
        <w:ind w:left="-284" w:firstLine="568"/>
        <w:jc w:val="both"/>
        <w:rPr>
          <w:rFonts w:ascii="GHEA Grapalat" w:hAnsi="GHEA Grapalat" w:cs="Sylfaen"/>
          <w:color w:val="FF0000"/>
          <w:lang w:val="fr-FR"/>
        </w:rPr>
      </w:pPr>
      <w:r>
        <w:rPr>
          <w:rFonts w:cs="Sylfaen" w:ascii="GHEA Grapalat" w:hAnsi="GHEA Grapalat"/>
          <w:color w:val="FF0000"/>
          <w:lang w:val="fr-FR"/>
        </w:rPr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GHEA Grapalat" w:ascii="GHEA Grapalat" w:hAnsi="GHEA Grapalat"/>
        </w:rPr>
        <w:t>Վերակառ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աջակցությամբ իրականացվող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ներգետիկ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նցում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կառուցել</w:t>
      </w:r>
      <w:r>
        <w:rPr>
          <w:rFonts w:cs="GHEA Grapalat" w:ascii="GHEA Grapalat" w:hAnsi="GHEA Grapalat"/>
          <w:lang w:val="fr-FR"/>
        </w:rPr>
        <w:t xml:space="preserve"> 40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արի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տնվող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</w:rPr>
        <w:t>Շահումյան</w:t>
      </w:r>
      <w:r>
        <w:rPr>
          <w:rFonts w:cs="GHEA Grapalat" w:ascii="GHEA Grapalat" w:hAnsi="GHEA Grapalat"/>
          <w:lang w:val="fr-FR"/>
        </w:rPr>
        <w:t xml:space="preserve">-2» 220/110/10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>, «</w:t>
      </w:r>
      <w:r>
        <w:rPr>
          <w:rFonts w:cs="GHEA Grapalat" w:ascii="GHEA Grapalat" w:hAnsi="GHEA Grapalat"/>
        </w:rPr>
        <w:t>Մարաշ</w:t>
      </w:r>
      <w:r>
        <w:rPr>
          <w:rFonts w:cs="GHEA Grapalat" w:ascii="GHEA Grapalat" w:hAnsi="GHEA Grapalat"/>
          <w:lang w:val="fr-FR"/>
        </w:rPr>
        <w:t xml:space="preserve">» 220/110/10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</w:rPr>
        <w:t>Եղեգնաձոր</w:t>
      </w:r>
      <w:r>
        <w:rPr>
          <w:rFonts w:cs="GHEA Grapalat" w:ascii="GHEA Grapalat" w:hAnsi="GHEA Grapalat"/>
          <w:lang w:val="fr-FR"/>
        </w:rPr>
        <w:t xml:space="preserve">» 220/110/35 </w:t>
      </w:r>
      <w:r>
        <w:rPr>
          <w:rFonts w:cs="GHEA Grapalat" w:ascii="GHEA Grapalat" w:hAnsi="GHEA Grapalat"/>
        </w:rPr>
        <w:t>կ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ենթակայանները</w:t>
      </w:r>
      <w:r>
        <w:rPr>
          <w:rFonts w:cs="GHEA Grapalat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Ծրագրի 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բարձրան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թակայան</w:t>
      </w:r>
      <w:r>
        <w:rPr>
          <w:rFonts w:cs="Sylfaen" w:ascii="GHEA Grapalat" w:hAnsi="GHEA Grapalat"/>
          <w:lang w:val="en-US"/>
        </w:rPr>
        <w:t>ներ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ներգահամա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տանգ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ւսալիությունը</w:t>
      </w:r>
      <w:r>
        <w:rPr>
          <w:rFonts w:cs="Times Armenian" w:ascii="GHEA Grapalat" w:hAnsi="GHEA Grapalat"/>
          <w:lang w:val="hy-AM"/>
        </w:rPr>
        <w:t xml:space="preserve">: Միջոցառման շրջանակներում նախատեսվում է նաև Հայաստանի </w:t>
      </w:r>
      <w:r>
        <w:rPr>
          <w:rFonts w:cs="Sylfaen" w:ascii="GHEA Grapalat" w:hAnsi="GHEA Grapalat"/>
          <w:lang w:val="hy-AM"/>
        </w:rPr>
        <w:t xml:space="preserve">բարձրավոլտ ցանցերում տեղակայել ռեակտիվ էներգիայի կառավարման սարքավորումներ </w:t>
      </w:r>
      <w:r>
        <w:rPr>
          <w:rFonts w:cs="Sylfaen" w:ascii="GHEA Grapalat" w:hAnsi="GHEA Grapalat"/>
        </w:rPr>
        <w:t>(7,152,300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>0 հազ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>դրամ, որից վարկային միջոցների հաշվին 5,960,250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>0 հազ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>դրամ, ՀՀ պետական բյուջեի համաֆինանսավորման միջոցների հաշվին՝ 1,092,050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>0 հազ</w:t>
      </w:r>
      <w:r>
        <w:rPr>
          <w:rFonts w:eastAsia="MS Mincho;ＭＳ 明朝" w:cs="MS Mincho;ＭＳ 明朝" w:ascii="MS Mincho;ＭＳ 明朝" w:hAnsi="MS Mincho;ＭＳ 明朝"/>
        </w:rPr>
        <w:t>․</w:t>
      </w:r>
      <w:r>
        <w:rPr>
          <w:rFonts w:cs="Sylfaen" w:ascii="GHEA Grapalat" w:hAnsi="GHEA Grapalat"/>
        </w:rPr>
        <w:t xml:space="preserve"> դրամ), որոնք հնարավորություն կտան ավելի ճշգրիտ վերահսկել և կարգավորել ցանցում էներգիայի բաշխումը։ Այս համակարգերի ներդրումը կթեթևացնի ցանցի ծանրաբեռնվածությունը, կկրճատի էներգիայի կորուստները և կբարձրաց</w:t>
      </w:r>
      <w:r>
        <w:rPr>
          <w:rFonts w:cs="Times Armenian" w:ascii="GHEA Grapalat" w:hAnsi="GHEA Grapalat"/>
          <w:lang w:val="hy-AM"/>
        </w:rPr>
        <w:t>նի ընդհանուր էներգաարդյունավետությունը։ Ծրագիրն ակնկալում է նպաստել դեկարբոնիզացման մակարդակի բարելավմանը, էլեկտրաէներգիայի մատակարարման հուսալիության բարձրացմանը և ջերմոցային գազերի արտանետման կրճատմանը:</w:t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/>
      </w:pPr>
      <w:r>
        <w:rPr>
          <w:rFonts w:cs="Sylfaen" w:ascii="GHEA Grapalat" w:hAnsi="GHEA Grapalat"/>
          <w:lang w:val="hy-AM"/>
        </w:rPr>
        <w:t xml:space="preserve">Ծրագիրը բխում է ՀՀ Կառավարության 2022թ-ի մարտի 24-ի N 398-Լ որոշման 2-րդ գլխի 33-րդ կետից, համաձայն որի ՎԷ-ի աղբյուրների օգտագործման ընդլայնումը հանգեցնելու է ներքին պահանջարկի բավարարման նպատակով էլեկտրաէներգիայի արտադրության կառուցվածքում ցածր ածխածնային էներգիայի մասնաբաժնի ավելացմանը: Միջոցառման անհրաժեշտությունը համընկնում է նաև ԱՄՆ ՄԶԳ Renewable Energy Sources Grid Integration and Flexibility Study ծրագրի արդյունքների հետ, որն ընդգծում է ցանցի ենթակառուցվածքի ուժեղացման կարևորությունը` վերականգնվող էներգիայի աղբյուրների ինտեգրմանը աջակցելու և հաղորդման </w:t>
      </w:r>
      <w:r>
        <w:rPr>
          <w:rFonts w:cs="Times Armenian" w:ascii="GHEA Grapalat" w:hAnsi="GHEA Grapalat"/>
          <w:lang w:val="hy-AM"/>
        </w:rPr>
        <w:t xml:space="preserve">կարևոր հանգույցներում ռեակտիվ էներգիայի </w:t>
      </w:r>
      <w:r>
        <w:rPr>
          <w:rFonts w:cs="Sylfaen" w:ascii="GHEA Grapalat" w:hAnsi="GHEA Grapalat"/>
          <w:lang w:val="hy-AM"/>
        </w:rPr>
        <w:t>անհավասարակշռության լուծելու համար:</w:t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իջոցառման շրջանակներում նախատեսվում է մեքենա-մեխանիզմների/ տրանսպորտային միջոցների ձեռքբերում (476,82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 xml:space="preserve"> դրամ, որից վարկային միջոցների հաշվին՝ 397,35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 xml:space="preserve"> դրամ, ՀՀ պետական բյուջեի համաֆինանսավորման միջոցների հաշվին՝ 79,47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 xml:space="preserve"> դրամ )։ </w:t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Ընկերության հաշվեկշռում առկա տրանսպորտային միջոցների զգալի մասը ձեռք է բերվել 15 և ավելի տարի առաջ և չի համապատասխանում</w:t>
      </w:r>
      <w:r>
        <w:rPr>
          <w:rFonts w:cs="Times Armenian" w:ascii="GHEA Grapalat" w:hAnsi="GHEA Grapalat"/>
          <w:lang w:val="hy-AM"/>
        </w:rPr>
        <w:t xml:space="preserve"> անվտանգության, արդյունավետության, բնապահպանության ժամանակակից ստանդարտներին։ Առկա տրանսպորտային միջոցները պահանջում են շահագործման, պահպանման և վառելիքի մեծ ծախսեր։ Մաշված տրանսպորտային միջոցների շահագործումը դանդաղեցնում է օդային գծերում վթարների վերացմանն ուղղված աշխատանքների իրականացումը, ինչն էլ իր հերթին մեծացնում է էլեկտրաէներգիայի անջատումների ռիսկը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ժամանակակից տրանսպորտային միջոցները թույլ կտան ավելի արագ արձագանքել վթարային իրավիճակներին և ավելի քիչ ծախսերով իրականացնել վերականգնողական աշխատանքները, ինչն էլ իր հերթին կնպաստի էներգահամակարգի արդյունավետության բարձրացմանը։</w:t>
      </w:r>
    </w:p>
    <w:p>
      <w:pPr>
        <w:pStyle w:val="Normal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Մաշված տրանսպորտային միջոցները բացասական ազդեցություն են թողնում նաև շրջակա միջավայրի վրա՝ ածխաթթու գազի  և այլ վնասակար գազերի արտանետումների պատճառով, ժամանակակից տրանսպորտային միջոցների ձեռքբերումը կնվազեցնի արտանետումները և կհամապատասխանի միջազգային բնապահպանական պահանջներին (ՄԱԿ-ի՝ Հայաստանում կայուն զարգացման նպատակների 7-րդ կետով խրախուսվում է էներգաարդյունավետ տեխնոլոգիաների ներդրումը)։</w:t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/>
      </w:pPr>
      <w:r>
        <w:rPr>
          <w:rFonts w:cs="Times Armenian" w:ascii="GHEA Grapalat" w:hAnsi="GHEA Grapalat"/>
          <w:lang w:val="hy-AM"/>
        </w:rPr>
        <w:t>Միջոցառման շրջանակներում նախատեսվում է օդային գծերի վերակառուցում (953,64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դրամ, որից վարկային միջոցների հաշվին՝ 794,70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դրամ, ՀՀ պետական բյուջեի համաֆինանսավորման միջոցների հաշվին՝ 158,94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դրամ)։ </w:t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>
          <w:rFonts w:ascii="GHEA Grapalat" w:hAnsi="GHEA Grapalat" w:cs="Times Armenian"/>
          <w:lang w:val="hy-AM"/>
        </w:rPr>
      </w:pPr>
      <w:bookmarkStart w:id="3" w:name="OLE_LINK9"/>
      <w:bookmarkStart w:id="4" w:name="OLE_LINK4"/>
      <w:bookmarkStart w:id="5" w:name="OLE_LINK3"/>
      <w:r>
        <w:rPr>
          <w:rFonts w:cs="Times Armenian" w:ascii="GHEA Grapalat" w:hAnsi="GHEA Grapalat"/>
          <w:lang w:val="hy-AM"/>
        </w:rPr>
        <w:t>Օդային գծերի մի մասը վերակառուցվել է տասնյակ տարիներ առաջ և չի համապատասխանում հուսալիության ժամանակակից պահանջներին։ Հին օդային գծերը եղանակային պայմանների պատճառով ավելի են հակված վթարների։ Մաշված օդային գծերը հին սարքավորումների պատճառով հանգեցնում են վթարների և անջատումների առաջացման ռիսկայնության բարձրացմանը։ Ժամանակակից տեխնոլոգիաներով հագեցած օդային գծերով էլեկտրաէներգիայի հաղորդման կորուստները մի քանի անգամ ավելի քիչ են քան հին և մաշված օդային գծերով հաղորդման դեպքում։ Հին մեկուսիչների և հաղորդալարերի  փոխարինումը կնպաստի տեխնիկական կորուստների նվազեցմանը, ինչը կբարձրացնի էներգահամակարգի արդյունավետությունը։ Ժամանակակից կոնստրուկցիաները  և նոր տեխնոլոգիաները  կբարձրացնեն ցանցի դիմացկությունը արտաքին ազդեցություների նկատմամբ։</w:t>
      </w:r>
      <w:bookmarkEnd w:id="3"/>
      <w:bookmarkEnd w:id="4"/>
      <w:bookmarkEnd w:id="5"/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ind w:left="-284" w:firstLine="568"/>
        <w:jc w:val="both"/>
        <w:rPr/>
      </w:pPr>
      <w:r>
        <w:rPr>
          <w:rFonts w:cs="Times Armenian" w:ascii="GHEA Grapalat" w:hAnsi="GHEA Grapalat"/>
          <w:lang w:val="hy-AM"/>
        </w:rPr>
        <w:t>Հաշվի առնելով միջոցառման շրջանակներում ռեակտիվ էներգիայի կառավարման սարքավորումների տեղակայման, մեքենա-մեխանիզմների/ տրանսպորտային միջոցների ձեռքբերման և օդային գծերի վերակառուցման նպատակով նախատեսվող ծախսերը առաջարկվում է ծրագրի/միջոցառման շրջանակներում նախատեսված ֆինանսական միջոցները ավելացնել 21,60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ԱՄՆ դոլար գումարով, որից վարկային միջոցների հաշվին՝ 18,00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ԱՄՆ դոլար, ՀՀ պետական բյուջեի համաֆինանսավորման միջոցների հաշվին՝ 3,600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0 հա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Times Armenian" w:ascii="GHEA Grapalat" w:hAnsi="GHEA Grapalat"/>
          <w:lang w:val="hy-AM"/>
        </w:rPr>
        <w:t>ԱՄՆ դոլար։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Armenian" w:hAnsi="Times Armenian" w:eastAsia="Times New Roman" w:cs="Times Armeni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1">
    <w:name w:val="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">
    <w:name w:val=" 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280" w:after="280"/>
      <w:ind w:left="720" w:right="-397" w:hanging="0"/>
      <w:contextualSpacing/>
    </w:pPr>
    <w:rPr>
      <w:rFonts w:ascii="GHEA Grapalat" w:hAnsi="GHEA Grapalat" w:eastAsia="Calibri" w:cs="GHEA Grapala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21:00Z</dcterms:created>
  <dc:creator>HVEN</dc:creator>
  <dc:description/>
  <cp:keywords/>
  <dc:language>en-US</dc:language>
  <cp:lastModifiedBy>Arpine Asryan</cp:lastModifiedBy>
  <cp:lastPrinted>2025-02-25T14:17:00Z</cp:lastPrinted>
  <dcterms:modified xsi:type="dcterms:W3CDTF">2025-02-26T04:35:00Z</dcterms:modified>
  <cp:revision>328</cp:revision>
  <dc:subject/>
  <dc:title/>
</cp:coreProperties>
</file>