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9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3 </w:t>
      </w:r>
      <w:r>
        <w:rPr>
          <w:rFonts w:cs="Sylfaen" w:ascii="GHEA Grapalat" w:hAnsi="GHEA Grapalat"/>
          <w:bCs/>
          <w:sz w:val="18"/>
          <w:szCs w:val="18"/>
          <w:lang w:val="hy-AM"/>
        </w:rPr>
        <w:t>թվականի մայիսի 16 -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1148 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72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left" w:pos="72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քարտուղարության (այսուհետ՝ քարտուղարություն) զանգերի սպասարկման և աջակցման  բաժնի (այսուհետ՝ բաժին) առաջին կարգի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2-705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ին կարգի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ին կարգի մասնագետի բացակայության դեպքում նրան փոխարինում է բաժնի մյուս առաջին կարգի մասնագետներից մեկը կամ բաժնի առաջատար մասնագետներից մեկը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ի 1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BodyText2"/>
              <w:spacing w:lineRule="auto" w:line="240" w:before="0" w:after="0"/>
              <w:ind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իրականացնում է Բաժնի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 w:eastAsia="en-US"/>
              </w:rPr>
              <w:t>հեռախոսահամարներով քաղաքացիներից բազմաբնույթ տեղեկատվության ստացումը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pacing w:lineRule="exact" w:line="280"/>
              <w:ind w:firstLine="435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 տրամադրում է տեղեկատվություն իրավաբանական և ֆիզիկական անձանց՝ Համակարգ մուտքագրված գրությունների և դիմումների ընթացքի վերաբերյալ. </w:t>
            </w:r>
          </w:p>
          <w:p>
            <w:pPr>
              <w:pStyle w:val="Normal"/>
              <w:ind w:firstLine="435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 xml:space="preserve">գ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իրականացնում է սոցիալական կայքերով և էլեկտրոնային հարթակներով ստացված տեղեկատվության ստացումը, տարանջատումը և դրանց մուտքագրումը էլեկտրոնային փաստաթղթաշրջանառության ավտոմատացված համակարգ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80"/>
              <w:ind w:right="-1" w:firstLine="435"/>
              <w:jc w:val="both"/>
              <w:rPr>
                <w:rFonts w:ascii="GHEA Grapalat" w:hAnsi="GHEA Grapalat" w:cs="Sylfaen"/>
                <w:i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դ)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եռախոսազանգի միջոցով իրականացնում է Երևանի քաղաքապետարանի աշխատակազմում քաղաքացիների ընդունելության հերթագրումը: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ind w:right="-23" w:firstLine="435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435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ին կարգի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>
          <w:trHeight w:val="449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«Համայնքային ծառայության մասին», </w:t>
            </w:r>
            <w:r>
              <w:rPr>
                <w:rFonts w:cs="Arial LatArm" w:ascii="GHEA Grapalat" w:hAnsi="GHEA Grapalat"/>
                <w:sz w:val="22"/>
                <w:szCs w:val="22"/>
                <w:lang w:val="hy-AM"/>
              </w:rPr>
              <w:t>«Վարչարարության հիմունքների և վարչական վարույթի մասին»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օրենքների և ոլորտին վերաբերող այլ օրենք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ք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ուղ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.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2-րդ դասի կրտսեր ծառայողի դասային աստիճան։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left" w:pos="72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BodyText2Char">
    <w:name w:val="Body Text 2 Char"/>
    <w:qFormat/>
    <w:rPr>
      <w:rFonts w:ascii="Times Armenian" w:hAnsi="Times Armenian" w:cs="Times Armeni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Lusine Zaqaryan</cp:lastModifiedBy>
  <cp:lastPrinted>2022-05-29T20:39:00Z</cp:lastPrinted>
  <dcterms:modified xsi:type="dcterms:W3CDTF">2023-05-16T13:59:00Z</dcterms:modified>
  <cp:revision>46</cp:revision>
  <dc:subject/>
  <dc:title/>
</cp:coreProperties>
</file>