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before="0" w:after="0"/>
        <w:jc w:val="right"/>
        <w:rPr/>
      </w:pPr>
      <w:r>
        <w:rPr>
          <w:rFonts w:eastAsia="GHEA Grapalat" w:cs="GHEA Grapalat" w:ascii="GHEA Grapalat" w:hAnsi="GHEA Grapalat"/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en-US"/>
        </w:rPr>
        <w:t xml:space="preserve">  N 4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jc w:val="right"/>
        <w:rPr/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lang w:val="en-US"/>
        </w:rPr>
        <w:t>օ</w:t>
      </w:r>
      <w:r>
        <w:rPr>
          <w:rFonts w:cs="GHEA Grapalat" w:ascii="GHEA Grapalat" w:hAnsi="GHEA Grapalat"/>
        </w:rPr>
        <w:t>գտակ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ածո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հանման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</w:t>
      </w:r>
      <w:r>
        <w:rPr>
          <w:rFonts w:cs="GHEA Grapalat" w:ascii="GHEA Grapalat" w:hAnsi="GHEA Grapalat"/>
          <w:lang w:val="en-US"/>
        </w:rPr>
        <w:t>«____»______________202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 xml:space="preserve">. N Պ- </w:t>
      </w:r>
      <w:r>
        <w:rPr>
          <w:rFonts w:cs="GHEA Grapalat" w:ascii="GHEA Grapalat" w:hAnsi="GHEA Grapalat"/>
        </w:rPr>
        <w:t>7</w:t>
      </w:r>
      <w:r>
        <w:rPr>
          <w:rFonts w:cs="GHEA Grapalat" w:ascii="GHEA Grapalat" w:hAnsi="GHEA Grapalat"/>
          <w:lang w:val="en-US"/>
        </w:rPr>
        <w:t>56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</w:t>
      </w:r>
      <w:r>
        <w:rPr>
          <w:rFonts w:cs="GHEA Grapalat" w:ascii="GHEA Grapalat" w:hAnsi="GHEA Grapalat"/>
        </w:rPr>
        <w:t>ընդերք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յմանագրի</w:t>
      </w:r>
    </w:p>
    <w:p>
      <w:pPr>
        <w:pStyle w:val="Normal"/>
        <w:spacing w:lineRule="auto" w:line="192"/>
        <w:ind w:firstLine="301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 </w:t>
      </w:r>
    </w:p>
    <w:p>
      <w:pPr>
        <w:pStyle w:val="Normal"/>
        <w:spacing w:before="0" w:after="0"/>
        <w:ind w:firstLine="300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en-US"/>
        </w:rPr>
      </w:pPr>
      <w:r>
        <w:rPr>
          <w:rFonts w:cs="Sylfaen" w:ascii="GHEA Grapalat" w:hAnsi="GHEA Grapalat"/>
          <w:b/>
          <w:color w:val="000000"/>
          <w:sz w:val="24"/>
          <w:szCs w:val="24"/>
        </w:rPr>
        <w:t>Բնապահպանական</w:t>
      </w:r>
      <w:r>
        <w:rPr>
          <w:rFonts w:cs="Sylfaen" w:ascii="GHEA Grapalat" w:hAnsi="GHEA Grapalat"/>
          <w:b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կառավարման</w:t>
      </w:r>
      <w:r>
        <w:rPr>
          <w:rFonts w:cs="Sylfaen" w:ascii="GHEA Grapalat" w:hAnsi="GHEA Grapalat"/>
          <w:b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պլան</w:t>
      </w:r>
    </w:p>
    <w:p>
      <w:pPr>
        <w:pStyle w:val="Normal"/>
        <w:spacing w:before="0" w:after="0"/>
        <w:ind w:firstLine="300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en-US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>Ընդերքօգտ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ա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րուս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ե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վերադարձ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դե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խարգել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լ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րահավաք հորատանցքի շահագործումն ընկերությունն իրականացնելու է փակ ռեժիմով: Թիվ Հ-30/71 հորատանցքը կահավորվել է համապատասխան կառույցով, իրականացվել է ջրհան կառույցների շուրջ ֆունդամենտի ջրամեկուսացում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րհան կառույցներն ունեն փականային և ջրաչափական հանգույցներ, սանիտարական պահպանության գոտի, ջրատար խողովակաշար մինչև գործարաէ համապատասխան դիտահորերով և ճնշման կարգավորիչ հորերո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րհավաք կառույցներն իրենց գլխամասային սարքավորումներով ներառված են առաջին (խիստ ռեժիմի) սանիտարական պահպանության գոտում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-30/71 հորատանցքը գտնվում է առողջարանից շուրջ 800 մ հեռավորության վրա: Հորատանցքի շուրջ տարածքը ցանկապատված է: Տարածքում առկա է շինություն, որտեղ տեղադրված են ջրհավաք բաք և դեպի առողջարան ջրմուղ պոմպ և հանգույց: Հանքային ջուրը փակ ցիկլով հորատանցքից դուրս եկող խողովակով անմիջապես լցվում է վերոնշյալ բաքը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նքային ջուրըպոմպով d=80 մմ չժանգոտվող վերգետնյա խողովակներով մոտ 800 մ հեռավորությամբ մղվում է առողջարան և հավաքվում ալյումինե բաքի մեջ, այնուհետր բաքից d=80 մմ չժանգոտվող խողովակով տրվում է տաքացուցիչ: Որպես սանիտարական մաքրման միջոցներ օգտագործվում են ժամանակակից լավագույն լվացող միջոցները: Օգտագործված ջուրն առողջարանից հեռացվում է քաղաքային կոյուղո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կերությունն օգտվելու է գոյություն ունեցող ավտոճանապարհից և այլ ենթակառուցվածքներից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ռաջին (խիստ ռեժիմի) սանիտարական պահպանության գոտու տարածքի պլանավորումը բացառում է հնարավոր մակերևութային աղտոտված ջրերի մուտքը ջրհավաք կառույցներ: Ջրհավաք կառույցների երկրաբանական կառուցվածքը, ջրատար արդյունաբերական միջակայքի խորը տեղադրված լինելը և ջրի ճնշումային բնույթը գտնվում են բարենպաստ սանիտարահիգիենիկ  և հիդրոերկրաբանական պայմաններում, որտեղ բացառվում է ստորերկրյա ջրերի աղտոտումը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Տեխնածին ճնշումներ հանքավայրի շրջակայքի մթնոլորտի, հողային ծածկույթի, բուսական և կենդանական աշխարհի, ինչպես նաև լանդշաֆտային ամբողջականության վրա չեն դրսևորվելու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eastAsia="Sylfaen" w:cs="Sylfaen" w:ascii="GHEA Grapalat" w:hAnsi="GHEA Grapalat"/>
          <w:sz w:val="24"/>
          <w:szCs w:val="24"/>
          <w:lang w:val="hy-AM"/>
        </w:rPr>
        <w:t>Բնապահպանական միջոցառումների համար</w:t>
      </w:r>
      <w:r>
        <w:rPr>
          <w:rFonts w:eastAsia="Sylfaen" w:cs="Sylfaen" w:ascii="GHEA Grapalat" w:hAnsi="GHEA Grapalat"/>
          <w:sz w:val="24"/>
          <w:szCs w:val="24"/>
          <w:lang w:val="pt-PT"/>
        </w:rPr>
        <w:t xml:space="preserve"> </w:t>
      </w:r>
      <w:r>
        <w:rPr>
          <w:rFonts w:eastAsia="Sylfaen" w:cs="Sylfaen" w:ascii="GHEA Grapalat" w:hAnsi="GHEA Grapalat"/>
          <w:sz w:val="24"/>
          <w:szCs w:val="24"/>
          <w:lang w:val="hy-AM"/>
        </w:rPr>
        <w:t xml:space="preserve">նախատեսվում է տարեկան մասնահանել </w:t>
      </w:r>
      <w:r>
        <w:rPr>
          <w:rFonts w:eastAsia="Sylfaen" w:cs="Sylfaen" w:ascii="GHEA Grapalat" w:hAnsi="GHEA Grapalat"/>
          <w:sz w:val="24"/>
          <w:szCs w:val="24"/>
          <w:highlight w:val="yellow"/>
          <w:lang w:val="hy-AM"/>
        </w:rPr>
        <w:t>3</w:t>
      </w:r>
      <w:r>
        <w:rPr>
          <w:rFonts w:eastAsia="Sylfaen" w:cs="Sylfaen" w:ascii="GHEA Grapalat" w:hAnsi="GHEA Grapalat"/>
          <w:sz w:val="24"/>
          <w:szCs w:val="24"/>
          <w:highlight w:val="yellow"/>
          <w:lang w:val="pt-PT"/>
        </w:rPr>
        <w:t>0</w:t>
      </w:r>
      <w:r>
        <w:rPr>
          <w:rFonts w:eastAsia="Sylfaen" w:cs="Sylfaen" w:ascii="GHEA Grapalat" w:hAnsi="GHEA Grapalat"/>
          <w:sz w:val="24"/>
          <w:szCs w:val="24"/>
          <w:highlight w:val="yellow"/>
          <w:lang w:val="hy-AM"/>
        </w:rPr>
        <w:t>0.0</w:t>
      </w:r>
      <w:r>
        <w:rPr>
          <w:rFonts w:eastAsia="Sylfaen" w:cs="Sylfaen" w:ascii="GHEA Grapalat" w:hAnsi="GHEA Grapalat"/>
          <w:sz w:val="24"/>
          <w:szCs w:val="24"/>
          <w:lang w:val="hy-AM"/>
        </w:rPr>
        <w:t xml:space="preserve"> հազ. դրամ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Բնապահպանական կառավարման պլանը համառոտ նախատեսված է օգտակար հանածոյի արդյունահանման նախագծի անբաժանելի մաս հանդիսացող շրջակա միջավայրի վրա ազդեցության փորձաքննությունն անցած «Շրջակա միջավայրի վրա ազդեցության գնահատման հաշվետվությունում», որը հանդիսանում է սույն հավելվածի մասը:</w:t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lang w:val="pt-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5:23:00Z</dcterms:created>
  <dc:creator>Qristine Feschyan</dc:creator>
  <dc:description/>
  <dc:language>en-US</dc:language>
  <cp:lastModifiedBy>Hasmik Gasparyan</cp:lastModifiedBy>
  <cp:lastPrinted>2016-12-02T11:13:00Z</cp:lastPrinted>
  <dcterms:modified xsi:type="dcterms:W3CDTF">2025-01-09T05:23:00Z</dcterms:modified>
  <cp:revision>2</cp:revision>
  <dc:subject/>
  <dc:title/>
</cp:coreProperties>
</file>