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15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 դեկտեմբերի 19-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Sylfaen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4461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շինարարության և բարեկարգման վարչության (այսուհետ՝ վարչություն) ճանապարհների շահագործման և սպասարկ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85)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անմիջականորեն ենթակա և հաշվետու է բաժնի պետին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գլխավոր մասնագետներից մեկը կամ բաժնի առաջին կարգի մասնագետը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)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նակցում է ճանապարհների հատումների, տրանսպորտային հանգույցների, ուղեանցերի և բնակավայրերի շրջանցների նախագծերի և ինժեներական կոմունիկացիաների տեղադրման սկզբունքների ուսումնասիրմանը և կատարված աշխատանքների ընդունմանը,</w:t>
            </w:r>
          </w:p>
          <w:p>
            <w:pPr>
              <w:pStyle w:val="Normal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ալառուի կողմից տեխնիկական նորմերի խախտումներով և անորակ կատարված աշխատանքների հայտնաբերման դեպքերում արգելում է աշխատանքների շարունակումը՝ այս մասին անհապաղ տեղեկացնելով ղեկավարությանը,</w:t>
            </w:r>
          </w:p>
          <w:p>
            <w:pPr>
              <w:pStyle w:val="Normal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 է ճանապարհների և արհեստական կառուցվածքների վիճակի պարբերաբար ուսումնասիրմանը և արդյունքների հիման վրա համապատասխան առաջարկությունների նախապատրաստմանը,</w:t>
            </w:r>
          </w:p>
          <w:p>
            <w:pPr>
              <w:pStyle w:val="Normal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 է ճանապարհների մասին տվյալների բանկի ստեղծման ու վարման աշխատանքներին։</w:t>
            </w:r>
          </w:p>
          <w:p>
            <w:pPr>
              <w:pStyle w:val="Normal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են վերապահված լիազորությունների շրջանակներում, ինչպես նաև համակարգողի հանձնարարությամբ բացահայտում, վերլուծում և գնահատում է ծառայության առջև դրված գործառույթներից բխող մասնագիտական նշանակության խնդիրներ, ինչպես նաև դրանց տալիս ստեղծագործական և այլընտրանքային լուծումներ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զ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 է Բաժնի պետի հանձնարարությունները` ժամանակին և պատշաճ որակով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է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ին և արդյ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ը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թ) բաժնի պետի հանձնարարությամբ մասնակցում է աշխատանքային ծրագրերի մշակման աշխատանքներին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ժ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սումնասի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իմում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ողոքներում բարձրաց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ժա) իրականացնում է սույն պաշտոնի անձնագրով սահմանված այլ լիազորություններ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Քաղաքաշի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Lusine Zaqaryan</cp:lastModifiedBy>
  <cp:lastPrinted>2022-05-29T20:39:00Z</cp:lastPrinted>
  <dcterms:modified xsi:type="dcterms:W3CDTF">2024-11-06T16:49:00Z</dcterms:modified>
  <cp:revision>48</cp:revision>
  <dc:subject/>
  <dc:title/>
</cp:coreProperties>
</file>