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  <w:lang w:val="ru-RU"/>
        </w:rPr>
        <w:t xml:space="preserve">Հավելված </w:t>
      </w:r>
      <w:r>
        <w:rPr>
          <w:rFonts w:cs="GHEA Grapalat" w:ascii="GHEA Grapalat" w:hAnsi="GHEA Grapalat"/>
          <w:sz w:val="18"/>
        </w:rPr>
        <w:t>3</w:t>
      </w:r>
    </w:p>
    <w:p>
      <w:pPr>
        <w:pStyle w:val="Normal"/>
        <w:spacing w:lineRule="auto" w:line="240"/>
        <w:rPr>
          <w:rFonts w:ascii="GHEA Grapalat" w:hAnsi="GHEA Grapalat" w:cs="GHEA Grapalat"/>
          <w:sz w:val="18"/>
          <w:lang w:val="ru-RU"/>
        </w:rPr>
      </w:pPr>
      <w:r>
        <w:rPr>
          <w:rFonts w:cs="GHEA Grapalat" w:ascii="GHEA Grapalat" w:hAnsi="GHEA Grapalat"/>
          <w:sz w:val="18"/>
          <w:lang w:val="ru-RU"/>
        </w:rPr>
        <w:t>ՀՀ կառավարության 2012 թվականի</w:t>
      </w:r>
    </w:p>
    <w:p>
      <w:pPr>
        <w:pStyle w:val="Normal"/>
        <w:spacing w:lineRule="auto" w:line="240"/>
        <w:rPr>
          <w:rFonts w:ascii="GHEA Grapalat" w:hAnsi="GHEA Grapalat" w:cs="GHEA Grapalat"/>
          <w:sz w:val="18"/>
          <w:lang w:val="ru-RU"/>
        </w:rPr>
      </w:pPr>
      <w:r>
        <w:rPr>
          <w:rFonts w:cs="GHEA Grapalat" w:ascii="GHEA Grapalat" w:hAnsi="GHEA Grapalat"/>
          <w:sz w:val="18"/>
          <w:lang w:val="ru-RU"/>
        </w:rPr>
        <w:t>« --------------- »  «---» -ի N ___</w:t>
      </w:r>
    </w:p>
    <w:p>
      <w:pPr>
        <w:pStyle w:val="Normal"/>
        <w:spacing w:lineRule="auto" w:line="240"/>
        <w:rPr>
          <w:rFonts w:ascii="GHEA Grapalat" w:hAnsi="GHEA Grapalat" w:cs="GHEA Grapalat"/>
          <w:sz w:val="18"/>
          <w:lang w:val="ru-RU"/>
        </w:rPr>
      </w:pPr>
      <w:r>
        <w:rPr>
          <w:rFonts w:cs="GHEA Grapalat" w:ascii="GHEA Grapalat" w:hAnsi="GHEA Grapalat"/>
          <w:sz w:val="18"/>
          <w:lang w:val="ru-RU"/>
        </w:rPr>
        <w:t>արձանագրային որոշման</w:t>
      </w:r>
    </w:p>
    <w:p>
      <w:pPr>
        <w:pStyle w:val="Normal"/>
        <w:rPr>
          <w:rFonts w:ascii="GHEA Grapalat" w:hAnsi="GHEA Grapalat" w:cs="GHEA Grapalat"/>
          <w:sz w:val="18"/>
          <w:u w:val="single"/>
          <w:lang w:val="ru-RU"/>
        </w:rPr>
      </w:pPr>
      <w:r>
        <w:rPr>
          <w:rFonts w:cs="GHEA Grapalat" w:ascii="GHEA Grapalat" w:hAnsi="GHEA Grapalat"/>
          <w:sz w:val="18"/>
          <w:u w:val="single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u w:val="single"/>
        </w:rPr>
        <w:t>Համայնքի ղեկավարի լիազորությունները` ըստ բնագավառների</w:t>
      </w:r>
    </w:p>
    <w:p>
      <w:pPr>
        <w:pStyle w:val="Normal"/>
        <w:jc w:val="center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u w:val="single"/>
        </w:rPr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4678"/>
        <w:gridCol w:w="2481"/>
      </w:tblGrid>
      <w:tr>
        <w:trPr>
          <w:trHeight w:val="429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Լիազորություններ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Պետության պատվիրակած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Պարտադի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Կամավոր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քաղաքացիների և տնտեսավարող սուբյեկտների իրավունքների պաշտպանության 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33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միջոցներ է ձեռնարկում տեխնոլոգիական աղետները կանխելու, տարերային և տեխնոլոգիական աղետների հետևանքները վերացնելու ուղղությամբ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ապահովում է տեղամասային կենտրոնում բնականոն քվեարկության համար անհրաժեշտ կահավորում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.1) սահմանում է խնամակալություն, հոգաբարձություն, իրականացնում է խնամակալության և հոգաբարձության մարմիններին օրենքով վերապահված այլ լիազորություններ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.2) վերացնում է Հայաստանի Հանրապետության ընտրական օրենսգրքի դրույթների խախտմամբ փակցված քարոզչական պաստառներ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կազմակերպում է քաղաքացիական կացության ակտերի գրանցման ծառայության գործունեությունն այն համայնքներում, որտեղ գտնվում են համապատասխան կառույցներ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.1) միջոցներ է ձեռնարկում իր համայնքում երեխաների ծնունդների չգրանցման դեպքերը բացահայտելու և այդ ծնունդների պետական գրանցումներն ապահովելու ուղղությամբ, օրենքով սահմանված դեպքերում և կարգով տալիս է երեխայի ծննդի պետական գրանցման գրավոր հայտարարություն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4) վավերացնում է համայնքի բնակիչ համարվող անձանց կտակը, եթե այդ համայնքում չկա մշտապես գործող նոտար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5) հաստատում է համայնքի բնակիչ համարվող անձանց` տրանսպորտային միջոց վարելու իրավունք ստանալու, աշխատավարձ և աշխատանքային հարաբերությունների հետ կապված այլ վճարներ ստանալու, նպաստներ և կրթաթոշակներ, քաղաքացիների` բանկային ավանդներ ու փոստային առաքումներ (այդ թվում` դրամական և ծանրոցային) ստանալու լիազորագիրը, եթե այդ համայնքում չկա մշտապես գործող նոտար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իր իրավասության շրջանակում միջոցներ է ձեռնարկում պաշտպանելու համայնքի բնակիչների ու տնտեսավարող սուբյեկտների իրավունքները և օրինական շահեր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կազմակերպում է համայնքի բնակիչների հաշվառում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ներկայացնում է համայնքի շահերն այլ անձանց հետ փոխհարաբերություններում, ինչպես նաև դատարանում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4) կատարում է քաղաքացիների ընդունելություն, օրենքով սահմանված կարգով քննության է առնում քաղաքացիների առաջարկությունները, դիմումներն ու բողոքները և ձեռնարկում է միջոցներ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5) իր լիազորությունների շրջանակում կայացրած որոշումներով խթանում է տնտեսական գործունեություն նախաձեռնողների ծրագրերի իրականացմանը և նպաստում ու օժանդակում է համայնքում նրանց գործունեության առավել արդյունավետ իրականաց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6) կանոնակարգում է հավաքների անցկացումը` Հայաստանի Հանրապետության Սահմանադրությամբ և օրենքով սահմանված կարգով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7) կազմակերպում է փաստաթղթերի պատճենների և կրկնօրինակների տրամադրումը համայնքի արխիվից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8) Հայաստանի Հանրապետության ընտրական օրենսգրքով սահմանված կարգով որոշում է ընդունում համայնքի տարածքում քարոզչական պաստառներ փակցնելու համար տեղեր առանձնացնելու մասին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ֆինանսների 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34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կազմում և համայնքի ավագանու հաստատմանն է ներկայացնում համայնքի բյուջեի նախագիծը, դրանում առաջարկվող փոփոխություններն ու ապահովում է բյուջեի կատարումը, որի վերաբերյալ եռամսյա հաղորդումներ և տարեկան հաշվետվություն է ներկայացնում համայնքի ավագանուն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տեղական հարկերի, տուրքերի և վճարների` օրենքով սահմանված տեսակներն ու դրույքաչափերը սահմանելու վերաբերյալ որոշման նախագծերը ներկայացնում է ավագանու հաստատ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.1) oրենքով սահմանված կարգով կազմակերպում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վճարների գանձումն ու վերահսկում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.2) տեղական հարկերը, տուրքերը և վճարները չվճարող անձանց նկատմամբ oրենքով սահմանված կարգով կիրառում է համապատասխան միջոցներ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համայնքի կողմից իրականացվող ծառայությունների դիմաց կատարվող վճարների դրույքաչափերի վերաբերյալ որոշման նախագիծը ներկայացնում է ավագանու հաստատ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4) համաձայնեցնելով պետական լիազորված մարմնի հետ` համայնքի ավագանու հաստատմանն է ներկայացնում վարկային և փոխատվությունների ձևով միջոցների ներգրավման, այդ թվում` համայնքային պարտատոմսերի թողարկման փաստաթղթեր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5) տնօրինում է համայնքի բյուջեի միջոցները, ապահովում է դրանց նպատակային օգտագործում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6) ստորագրում է ֆինանսական փաստաթղթերը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Հայաստանի Հանրապետության բյուջետային համակարգի մասին» ՀՀ օրենք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Համայնքի ղեկավարը համայնքի բյուջեի նախագիծը համայնքի ավագանու քննարկմանն է ներկայացնում կառավարության կողմից ֆինանսական համահարթեցման սկզբունքով համայնքներին տրամադրվող դոտացիաների նախնական թվերի հրապարակումից հետո` երկամսյա ժամկետում: Համայնքի բյուջեի նախագիծն ավագանու անդամներին է ուղարկվում քննարկումից առնվազն մեկ շաբաթ առաջ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7. Համայնքի ղեկավարը, համայնքի բյուջեն ավագանու կողմից հաստատվելուց հետո 3 օրվա ընթացքում, ներկայացնում է համապատասխան մարզպետին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8. Համայնքի բյուջեի մասին ավագանու որոշման առնչությամբ մարզպետի և համայնքի ղեկավարի միջև առաջացած տարաձայնությունները կարգավորվում են օրենքով սահմանված կարգով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9. Համայնքի բյուջեն չհաստատվելու դեպքում` համայնքի ղեկավարը կարող է դնել հրաժարական տալու միջոցով իր լիազորությունները վաղաժամկետ դադարեցնելու հարցը: Եթե համայնքի ավագանին համայնքի ղեկավարի հրաժարականի վերաբերյալ դիմումը ստանալուց հետո եռօրյա ժամկետում իր անդամների ընդհանուր թվի ձայների կեսից ավելիով նման որոշում չի ընդունում, ապա համայնքի բյուջեն համարվում է հաստատված` համայնքի ղեկավարի կատարած ուղղումներով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Համայնքի բյուջեի հաստատման առնչությամբ` հրաժարական տալու միջոցով համայնքի ղեկավարի լիազորությունները վաղաժամկետ դադարեցնելու կամ օրենքով սահմանված կարգով պաշտոնանկ անելու վերաբերյալ համայնքի ավագանու կողմից որոշում ընդունելու դեպքում համապատասխան մարզպետը հարցը ներկայացնում է կառավարություն` օրենքով սահմանված կարգով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Եթե կառավարությունը դիմումը ստանալուց հետո մեկամսյա ժամկետում նման որոշում չի ընդունում, ապա համայնքի բյուջեն համարվում է հաստատված` համայնքի ղեկավարի կատարած ուղղումներով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Կառավարության կողմից համայնքի ղեկավարի` հրաժարական տալու միջոցով լիազորությունները վաղաժամկետ դադարեցնելու կամ օրենքով սահմանված կարգով պաշտոնանկ անելու դեպքում` համայնքի նոր ղեկավարը բյուջեի նախագիծ է ներկայացնում համայնքի ավագանուն քսան օրվա ընթացքում: Այն քննարկվում և հաստատվում է սույն օրենքով նախատեսված կարգով` երեսուն օրվա ընթացքում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 xml:space="preserve">10. Մինչև բյուջետային տարվա սկիզբը համայնքի բյուջեն չհաստատվելու դեպքում` ծախսերը կատարվում են նախորդ տարվա բյուջեի համամասնություններով: Այդ դեպքում համայնքի ղեկավարը պարտավոր է կատարել նախկինում կնքված պայմանագրերից բխող պարտավորությունները, չիրականացնել նոր ներդրումներ, իսկ ծախսերը կատարել նախորդ տարվա յուրաքանչյուր ամսում կատարված ծախսերից ոչ ավելի: </w:t>
            </w:r>
            <w:r>
              <w:rPr>
                <w:rFonts w:eastAsia="Calibri" w:cs="GHEA Grapalat" w:ascii="GHEA Grapalat" w:hAnsi="GHEA Grapalat"/>
                <w:b/>
                <w:sz w:val="22"/>
                <w:szCs w:val="22"/>
              </w:rPr>
              <w:t>(Հոդված 32)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1. Համայնքի բյուջեի մասին ավագանու որոշումն ուժի մեջ մտնելուց հետո` երկշաբաթյա ժամկետում, համայնքի ղեկավարը սահմանում է համայնքի բյուջեի կատարման եռամսյակային համամասնությունները,բյուջետային օրենսդրությամբ սահմանված կարգով և ժամկետներում հաստատում է բյուջետային հիմնարկների պահպանման ծախսերի նախահաշիվները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2. Համայնքի ղեկավարը, համայնքի բյուջեի կատարումն ապահովելու նպատակով`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ա) համայնքի ավագանու հաստատած տարեկան բյուջեն, եռամսյակային համամասնություններով ևբյուջետային հիմնարկների պահպանման ծախսերի տարեկան և եռամսյակային բաշխմամբ հաստատված նախահաշիվները տրամադրում է համայնքի բյուջեի կատարման սպասարկումն իրականացնող պետական լիազորված մարմնի համապատասխան տեղական գանձապետական բաժանմունքին,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բ) ստորագրում է ֆինանսական փաստաթղթերը,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գ) աջակցում է հարկային մարմիններին` համայնքի բյուջե հարկերի մուտքագրման գործում,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դ) իրականացնում է օրենքով սահմանված այլ լիազորություններ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3. Համայնքի բյուջեի կատարման ընթացքում համայնքի ղեկավար կարող է կատարել բյուջեն հաստատելումասին` համայնքի ավագանու ընդունած որոշմանը չհակասող վերաբաշխումներ: Համայնքի ղեկավարի կատարած փոփոխությունների հանրագումարը բյուջետային տարվա ընթացքում չի կարող գերազանցել տվյալ տարվա բյուջեի մասին որոշմամբ սահմանված չափաքանակները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4. Համայնքի բյուջեում փոփոխություններ և (կամ) լրացումներ կարող են կատարվել համայնքի ղեկավարի կամ համայնքի ավագանու անդամի (անդամների) առաջարկությամբ: Այդ փոփոխությունները և (կամ) լրացումները չեն կարող խախտել համայնքի բյուջեի` սույն օրենքով սահմանված հավասարակշռությունը: Համայնքի ավագանու անդամների առաջարկած այն փոփոխությունները և (կամ) լրացումները, որոնք նվազեցնում են համայնքի բյուջեի մուտքերը կամ ավելացնում են ելքերը, համայնքի ավագանին քննարկում է միայն համայնքի ղեկավարի եզրակացության առկայությամբ և ընդունում ավագանու անդամների ընդհանուր թվի ձայների երկու երրորդով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Համայնքի բյուջեում փոփոխություններ և (կամ) լրացումներ կատարելու ընթացակարգը սահմանվում է համայնքի ավագանու կանոնակարգով` սույն օրենքի համաձայն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Հաստատված համայնքի բյուջեի եկամուտների կազմում չնախատեսված և այդ բյուջե մուտքագրված նվիրաբերված գումարները համայնքի ղեկավարն իրավասու է նույն տարում ծախսել` ըստ նվիրաբերողի կողմից որոշված ուղղությունների: 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5. Համայնքի բյուջեի կատարման սպասարկումը, սույն օրենքի համաձայն, կառավարության սահմանած կարգով իրականացնում է պետական լիազորված մարմինը` իր գանձապետական ստորաբաժանումների միջոցով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 xml:space="preserve">6. Համայնքի բյուջեի կատարման պատասխանատուն համայնքի ղեկավարն է: </w:t>
            </w:r>
            <w:r>
              <w:rPr>
                <w:rFonts w:eastAsia="Calibri" w:cs="GHEA Grapalat" w:ascii="GHEA Grapalat" w:hAnsi="GHEA Grapalat"/>
                <w:b/>
                <w:sz w:val="22"/>
                <w:szCs w:val="22"/>
              </w:rPr>
              <w:t>(Հոդված 33)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1. Համայնքի ղեկավարը, եռամսյակը մեկ` մինչև հաշվետու եռամսյակին հաջորդող ամսվա 15-ը, բյուջեի կատարման ընթացքի մասին հաղորդումներ է ներկայացնում համայնքի ավագանուն և համապատասխան մարզպետին: Համայնքի ղեկավարը սույն մասում նշված հաղորդումը մարզպետին ներկայացնում է պետական լիազորված մարմնի սահմանած ձևով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2. Համայնքի ղեկավարը համայնքի բյուջեի կատարման տարեկան հաշվետվությունը համայնքի ավագանուն ներկայացնում է մինչև հաշվետու բյուջետային տարվան հաջորդող տարվա մարտի 1-ը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3. Համայնքի բյուջեի կատարման տարեկան հաշվետվությունն ավագանու նիստում քննարկվում և հաստատվում է աուդիտորական մասնագիտացված կազմակերպության եզրակացության առկայությամբ` մինչև ընթացիկ տարվա մարտի 20-ը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4. Համայնքի բյուջեի կատարման տարեկան հաշվետվությունը չհաստատվելու դեպքում համայնքի ավագանին, օրենքով սահմանված կարգով, կարող է համայնքի ղեկավարին պաշտոնանկ անելու մասինառաջարկություն ներկայացնել: Եթե համայնքի ղեկավարին պաշտոնանկ անելու մասին առաջարկություն չի ներկայացվում, կամ կառավարությունը համայնքի ղեկավարին պաշտոնանկ անելու մասին առաջարկությունն օրենքով սահմանված կարգով ստանալուց հետո` մեկամսյա ընթացքում, նման որոշում չի ընդունում, ապա համայնքի բյուջեի կատարման տարեկան հաշվետվությունը համարվում է հաստատված:</w:t>
            </w:r>
          </w:p>
          <w:p>
            <w:pPr>
              <w:pStyle w:val="NormalWeb"/>
              <w:spacing w:before="0" w:after="0"/>
              <w:ind w:firstLine="375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Համայնքի ղեկավարին պաշտոնանկ անելու մասին որոշում ընդունվելու դեպքում համայնքի ղեկավարը, օրենքով սահմանված կարգով, վայր է դնում իր լիազորությունները, իսկ համայնքի բյուջեի կատարման տարեկան հաշվետվությունը համարվում է հաստատված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5. Համայնքի ավագանու նիստում համայնքի բյուջեի կատարման տարեկան հաշվետվության քննարկման կարգը սահմանվում է համայնքի ավագանու կանոնակարգով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6. Համայնքի բյուջեի կատարման տարեկան հաշվետվության հաստատման վերաբերյալ ավագանին ընդունում է համապատասխան որոշում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7. Համայնքի բյուջեի կատարման տարեկան հաշվետվությունը կազմվում է սույն օրենքի պահանջներին համապատասխան պետական լիազորված մարմնի կողմից սահմանված ձևով և ներառում է`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ա) տեղեկություններ հաշվետու տարում համայնքի բյուջեի մուտքերի և ելքերի հիմնավորվածության վերաբերյալ, դրանց համապատասխան վերլուծությունը հաշվետու տարվան նախորդող տարվա փաստացի և հաշվետու տարվա համար հաստատված և փաստացի կատարված համապատասխան ցուցանիշների միջև,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բ) տեղեկություններ հաշվետու տարում համայնքի բյուջեի պահուստային ֆոնդից կատարված ծախսերի ուղղությունների և չափերի մասին` համապատասխան հիմնավորումներով,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գ) տեղեկություններ հաշվետու տարում բյուջեի պարտքերի և դրանց սպասարկման վերաբերյալ,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դ) այլ տեղեկություններ, որոնք համայնքի ղեկավարն անհրաժեշտ է համարում համայնքի բյուջեի կատարման արդյունքները ներկայացնելու և հիմնավորելու համար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8. Համայնքի ղեկավարը, համայնքի բյուջեի կատարման տարեկան հաշվետվությունն ավագանու կողմից հաստատելուց հետո` երեք օրվա ընթացքում, ներկայացնում է համապատասխան մարզպետին: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</w:rPr>
              <w:t>(Հոդված 35)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հասարակական կարգի պահպանության 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35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սույն օրենքով իրեն վերապահված լիազորությունների իրականացման համար համայնքի տարածքում գործող ոստիկանությունից կարող է պահանջել համապատասխան աջակցություն, որը ենթակա է պարտադիր կատարման: Ոստիկանությունը համայնքում կատարված իրավախախտումների մասին շաբաթը մեկ անգամ տեղեկատվություն է տրամադրում համայնքի ղեկավարին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HEA Grapalat" w:ascii="GHEA Grapalat" w:hAnsi="GHEA Grapalat"/>
                <w:sz w:val="22"/>
              </w:rPr>
              <w:t xml:space="preserve">2) անձանց, օրենքով նախատեսված դեպքերում և կարգով, ենթարկում է վարչական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պ</w:t>
            </w:r>
            <w:r>
              <w:rPr>
                <w:rFonts w:cs="GHEA Grapalat" w:ascii="GHEA Grapalat" w:hAnsi="GHEA Grapalat"/>
                <w:sz w:val="22"/>
              </w:rPr>
              <w:t>ատասխանատվության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հանրային միջոցառումների կանոնակարգման 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35.1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4. Համայնքի ղեկավարը կարող է արգելել հանրային միջոցառման անցկացումը, եթե դա անհրաժեշտ է `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անձանց կյանքի, առողջության կամ սեփականության պաշտպանության համար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հանրության համար առաջացող էական անհարմարությունները կանխելու համար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շրջակա միջավայրին անմիջականորեն սպառնացող էական վտանգը կանխելու համար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5. Համայնքի ղեկավարը չի կարող արգելել հանրային միջոցառման անցկացումը, եթե միջոցառման անցկացման սահմանափակումների միջոցով հնարավոր է կանխել սույն հոդվածի 14-րդ մասում նշված վտանգները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պաշտպանության կազմակերպման 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36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օրենքով սահմանված կարգով վարում է համայնքի զինապարտների գրանցամատյան, նրանց վերաբերյալ ցուցակները, ինչպես նաև համայնքի բնակության վայրի հաշվառումից հանվելու, աշխատանքի ընդունվելու և աշխատանքից ազատվելու վերաբերյալ տվյալները ներկայացնում է տարածքային զինվորական կոմիսարիատ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oրենքով սահմանված դեպքերում և կարգով մասնակցում է զորակոչի, զորահավաքի ու վարժական հավաքների կազմակերպ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իրենց պարտականությունները խախտած զինապարտ քաղաքացիների վերաբերյալ տեղեկություններ ունենալու դեպքում այդ մասին անհապաղ գրավոր տեղեկատվություն է տրամադրում տարածքային զինվորական կոմիսարիատին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աջակցում է քաղաքացիական պաշտպանության մարմինների գործունեությ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աջակցում է զինծառայողների ընտանիքների սոցիալական պաշտպանվածության բարելավման, ինչպես նաև զինծառայությունից արձակվածների, պատերազմի վետերանների սոցիալական խնդիրների լուծ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աջակցում է բնակչության, հատկապես երիտասարդության ռազմահայրենասիրական դաստիարակությանը: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Cs/>
              </w:rPr>
              <w:t>քաղաքաշինության</w:t>
            </w:r>
            <w:r>
              <w:rPr>
                <w:bCs/>
              </w:rPr>
              <w:t> </w:t>
            </w:r>
            <w:r>
              <w:rPr>
                <w:rFonts w:cs="GHEA Grapalat" w:ascii="GHEA Grapalat" w:hAnsi="GHEA Grapalat"/>
                <w:bCs/>
              </w:rPr>
              <w:t>և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կոմունալ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տնտեսության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37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Հայաստանի Հանրապետության օրենսդրությամբ սահմանված կարգով կազմում է համայնքի քաղաքաշինական ծրագրային փաստաթղթերը` համայնքի (բնակավայրի) գլխավոր հատակագիծը և քաղաքաշինական գոտիավորման նախագիծը և (կամ) դրանց փոփոխություններն ու նախագծման առաջադրանքները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Քաղաքաշինական ծրագրային փաստաթղթերի և (կամ) դրանց փոփոխությունների, ինչպես նաև նախագծման առաջադրանքների նախագծերը, «Քաղաքաշինության մասին» Հայաստանի Հանրապետության օրենքի պահանջներին համապատասխան, կառավարության սահմանած կարգով ներկայացնում է համայնքի ավագանու հաստատ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/>
            </w:pPr>
            <w:r>
              <w:rPr>
                <w:rFonts w:cs="GHEA Grapalat" w:ascii="GHEA Grapalat" w:hAnsi="GHEA Grapalat"/>
                <w:sz w:val="22"/>
              </w:rPr>
              <w:t>1.1) սույն օրենքի 46-րդ հոդվածի չորրորդ մասին համապատասխան կազմում և վարում է համայնքի ընթացիկ քաղաքաշինական քարտեզը (այսուհետ` ընթացիկ քարտեզ)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սահմանված կարգով վարում է համայնքի քաղաքաշինական կադաստրը, կազմում է համայնքի քաղաքաշինական կանոնադրությունը և ներկայացնում է համայնքի ավագանու հաստատ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համայնքի քաղաքաշինական ծրագրային փաստաթղթերին համապատասխան` Հայաստանի Հանրապետության օրենսդրությամբ սահմանված կարգով կառուցապատողներին տալիս է ճարտարապետահատակագծային առաջադրանք (կամ նախագծման թույլտվություն), որում ներառվում են իր կողմից ինժեներական սպասարկում իրականացնող ծառայություններին ներկայացված հարցման հիման վրա ստացված` օբյեկտի նախագծման տեխնիկական պայմանները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Մեկից ավելի համայնքների տարածքներ ընդգրկող` հանրապետության համար ռազմավարական նշանակություն ունեցող ինժեներատրանսպորտային ենթակառուցվածքների կառուցման նպատակով և հատուկ նշանակության հողերում քաղաքաշինական գործունեության իրականացման կարգը (կառուցապատման ընթացակարգերը) սահմանում է Հայաստանի Հանրապետության կառավարությու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4) սահմանված դեպքերում և կարգով համայնքի բնակչությանն իրազեկում է միջավայրի ծրագրվող քաղաքաշինական փոփոխությունների մասին.</w:t>
            </w:r>
          </w:p>
          <w:p>
            <w:pPr>
              <w:pStyle w:val="Normal"/>
              <w:spacing w:lineRule="auto" w:line="240"/>
              <w:ind w:firstLine="33"/>
              <w:jc w:val="left"/>
              <w:rPr/>
            </w:pPr>
            <w:r>
              <w:rPr>
                <w:rFonts w:cs="GHEA Grapalat" w:ascii="GHEA Grapalat" w:hAnsi="GHEA Grapalat"/>
                <w:sz w:val="22"/>
              </w:rPr>
              <w:t>4.1) Հայաստանի Հանրապետության օրենսդրությամբ սահմանված կարգով համաձայնեցնում է ճարտարապետաշինարարական նախագծերը, տալիս է շինարարության (քանդման) թույլտվություն, միջոցառումներ է ձեռնարկում շինարարության թույլտվությամբ նախատեսված ժամկետներում կառուցապատումն ավարտելու համար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5) սահմանված կարգով ձևակերպում է ավարտված շինարարության շահագործման փաստագրումը.</w:t>
            </w:r>
          </w:p>
          <w:p>
            <w:pPr>
              <w:pStyle w:val="Normal"/>
              <w:spacing w:lineRule="auto" w:line="240"/>
              <w:ind w:firstLine="33"/>
              <w:jc w:val="left"/>
              <w:rPr/>
            </w:pPr>
            <w:r>
              <w:rPr>
                <w:rFonts w:cs="GHEA Grapalat" w:ascii="GHEA Grapalat" w:hAnsi="GHEA Grapalat"/>
                <w:sz w:val="22"/>
              </w:rPr>
              <w:t>5.1. Կանխարգելում ու կասեցնում է ինքնակամ շինարարությունը և օրենքով սահմանված կարգով ապահովում է դրանց հետևանքների վերացումը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6) սահմանված կարգով վերահսկողություն է իրականացնում շենքերի ու շինությունների նպատակային օգտագործման և պահպանման, կառուցապատողներին տրված ճարտարապետահատակագծային առաջադրանքով, համայնքի քաղաքաշինական կանոնադրությամբ սահմանված պահանջների կատարման նկատմամբ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7) իրականացնում է համայնքային սեփականություն համարվող շենքերի ու շինությունների հաշվառումը և բաշխումը, կազմում է սեփականության ամենամյա գույքագրման փաստաթղթերը, դրանք ներկայացնում է համայնքի ավագանու հաստատ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/>
            </w:pPr>
            <w:r>
              <w:rPr>
                <w:rFonts w:cs="GHEA Grapalat" w:ascii="GHEA Grapalat" w:hAnsi="GHEA Grapalat"/>
                <w:sz w:val="22"/>
              </w:rPr>
              <w:t>7.1) մշակում և կազմում է համայնքի սեփականություն համարվող շենքերի ու շինությունների օտարման ամենամյա և քառամյա ծրագրերը, որոնք կազմում են համայնքի քառամյա զարգացման ծրագրի բաղկացուցիչ մասը, և դրանք ներկայացնում համայնքի ավագանու հաստատ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8) համայնքի քաղաքաշինական կանոնադրությանը համապատասխան տալիս է արտաքին գովազդ տեղադրելու թույլտվություն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9) կազմակերպում է համայնքի կոմունալ տնտեսության աշխատանքը, ապահովում է համայնքի սեփականություն համարվող բնակելի տների և ոչ բնակելի տարածքների, հանրակացարանների, վարչական շենքերի և այլ շինությունների պահպանումը, շահագործումը, կազմակերպում է դրանց նորոգում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0) կազմակերպում և կառավարում է համայնքի սեփականություն համարվող ներհամայնքային հաղորդակցության ուղիների, ջրմուղի, կոյուղու, ոռոգման ու ջեռուցման ցանցերի և այլ կառուցվածքների շահագործում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1) կազմակերպում է համայնքի բնակավայրերի բարեկարգումը և կանաչապատում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2) կազմակերպում է աղբահանությունը և սանիտարական մաքրումը, ինչպես նաև իրականացնում է «Աղբահանության և սանիտարական մաքրման մասին» Հայաստանի Հանրապետության օրենքով նախատեսված այլ լիազորություններ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3) կազմակերպում է գերեզմանատների գործունեությունը և դրանց պահպանման աշխատանքներ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4) օրենքով նախատեսված դեպքերում և կարգով նախապատրաստում է համատիրությունների հիմնադիր ժողովները և աջակցում է դրանց անցկացմանը, ինչպես նաև օրենքով սահմանված` բազմաբնակարան շենքերի կառավարման այլ մարմինների ձևավորմանը: Ապահովում է համայնքի մասնակցությունն այդ շենքերի սպասարկմանը` իր սեփականությունը համարվող բնակարանների քանակին համապատասխան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5) կազմակերպում է այն բազմաբնակարան շենքերի պահպանումը, որոնք չեն կառավարվում համատիրությունների կամ օրենքով սահմանված` բազմաբնակարան շենքի կառավարման մարմնի կողմից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6) համայնքի կողմից կառավարվող բազմաբնակարան շենքերի պահպանումն իրականացնելու նպատակով, օրենքով սահմանված կարգով, համայնքի ավագանու հաստատմանն է ներկայացնում պարտադիր նորմերի շրջանակներում իրականացվող աշխատանքների համար անհրաժեշտ վճարների չափերը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իրականացնում է բնակարանային և սոցիալական նշանակության այլ օբյեկտների շինարարությունը և կապիտալ վերանորոգում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իրականացնում է կառուցապատման աշխատանքներ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կազմում է «Քաղաքաշինության մասին» Հայաստանի Հանրապետության օրենքով սահմանված, ըստ անհրաժեշտության մշակվող, քաղաքաշինական փաստաթղթերի նախագծեր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4) կազմակերպում է հանգստի վայրերի խնամքը և պահպանությու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5) կազմակերպում է սանիտարական մաքրման կայանքների շինարարությունը և շահագործումը: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Քաղաքաշինության մասին» ՀՀ օրենք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1. Համայնքի ղեկավարը իր իրավասությունների սահմաններում, Հայաստանի Հանրապետության օրենսդրությամբ սահմանված դեպքերում և կարգով, սույն հոդվածի իններորդ մասի համաձայն, նպատակային նշանակությունը փոփոխած հողամասերը կարող է տրամադրել սեփականության կամ օգտագործման իրավունքով, ինչպես նաև տրամադրել ճարտարապետահատակագծային առաջադրանքներ` քաղաքաշինական գործունեություն իրականացնելու համար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2. Հողամասի նպատակային նշանակությունը համարվում է փոխված` հողամասի սեփականատիրոջ դիմումի համաձայն համայնքի ղեկավարի կողմից տվյալ հողամասը և (կամ) ճարտարապետահատակագծային առաջադրանքը տրամադրելու մասին սահմանված կարգով կայացրած որոշումն ուժի մեջ մտնելու պահից: Հողամասի նկատմամբ փոխված նպատակային նշանակությամբ իրավունքները պարտադիր ենթակա են պետական գրանցման: Հողամասի նպատակային նշանակության կատարված փոփոխությունների մասինհամայնքի ղեկավարը 10-օրյա ժամկետում տեղեկացնում է անշարժ գույքի նկատմամբ իրավունքները գրանցող պետական մարմնին և քաղաքաշինության բնագավառի պետական կառավարման լիազորված մարմնին` կցելով այդ փոփոխությունները հաստատելու մասին համապատասխան որոշման սահմանված կարգով հաստատված պատճենը: Սույն մասին համապատասխան` պետական գրանցում չունեցող հողամասերում նախատեսվող օբյեկտի համար շինարարության թույլտվություն չի տրվում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3. Որպես ինքնուրույն փաստաթուղթ` մշակված գոտիավորման նախագիծը համայնքի ղեկավարի ներկայացմամբ հաստատում է ավագանին: Եթե այն պարունակում է հաստատված գլխավոր հատակագծով սահմանված պահանջների փոփոխություն, ապա համայնքի ավագանու կողմից գոտիավորման նախագիծը հաստատվում է գլխավոր հատակագծի` սույն օրենքին համապատասխան կատարված փոփոխությունները հաստատվելուց հետո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4. Գլխավոր հատակագիծը և գոտիավորման նախագիծը մշակվում են համայնքի ավագանու կողմից հաստատված նախագծման առաջադրանքի հիման վրա, համայնքի ղեկավարի պատվերով` քաղաքաշինական փաստաթղթերի մշակման համապատասխան լիցենզիա ունեցող անձանց հետ Հայաստանի Հանրապետության օրենսդրությամբ սահմանված կարգով կնքված նախագծային կապալի պայմանագրով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0. Գլխավոր հատակագծի և գոտիավորման նախագծի իրագործումն ապահովում է համայնքի ղեկավարը` օրենքով իրեն վերապահված լիազորությունների սահմաններում: Համայնքի ղեկավարը կազմում և վարում է համայնքի ընթացիկ քաղաքաշինական քարտեզը (այսուհետ` ընթացիկ քարտեզ), որում արտացոլվում են սահմանված կարգով տրամադրված հողամասերը (նպատակային կամ գործառնական փոփոխության մասիննշումով), նախագծման և շինարարության թույլտվությունները, ինչպես նաև գլխավոր հատակագծի և գոտիավորման նախագծի փոփոխությունները: Ընթացիկ քարտեզի սահմանված կարգով հաստատված պատճենը կցվում է համայնքի ամենամյա պարտադիր գույքագրման փաստաթղթերին, որը ներկայացվում է ավագանու հաստատմանը: Ընթացիկ քարտեզի փոփոխությունները կատարվում են գույքագրման փաստաթղթերի համար` «Տեղական ինքնակառավարման մասին» օրենքի 46 հոդվածի պահանջներին համապատասխան: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(Հոդված 14.3)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eastAsia="GHEA Grapalat" w:cs="GHEA Grapalat" w:ascii="GHEA Grapalat" w:hAnsi="GHEA Grapalat"/>
                <w:sz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</w:rPr>
              <w:t xml:space="preserve">Քաղաքային և գյուղական համայնքների տարածքներում համայնքի ղեկավարը վերահսկում է կառուցապատողներին տրված ճարտարապետահատակագծային առաջադրանքների, բնակավայրերի քաղաքաշինական կանոնադրության պահանջների կատարումը, հողերի և ամրակայված գույքի քաղաքաշինական նպատակային օգտագործումը, ինչպես նաև կանխարգելում, կասեցնում է ինքնակամ շինարարության դեպքերը և օրենքով սահմանված կարգով ապահովում է դրանց հետևանքների վերացումը: </w:t>
            </w:r>
            <w:r>
              <w:rPr>
                <w:rFonts w:cs="GHEA Grapalat" w:ascii="GHEA Grapalat" w:hAnsi="GHEA Grapalat"/>
                <w:b/>
                <w:sz w:val="22"/>
              </w:rPr>
              <w:t>(Հոդված 26)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  <w:t>հողօգտագործման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38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սահմանված կարգով իրականացնում է համայնքի վարչական սահմաններում գտնվող հողամասերի ընթացիկ հաշվառումը և կազմում է համայնքի հողային հաշվեկշիռ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համայնքի քաղաքաշինական ծրագրային փաստաթղթերին, հողերի օգտագործման սխեմաներին համապատասխան` օրենքով սահմանված դեպքերում ու կարգով օտարում կամ օգտագործման է տրամադրում համայնքի վարչական սահմաններում գտնվող պետական սեփականություն համարվող հողամասեր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սահմանված կարգով ապահովում է համայնքի տարածքում գտնվող գեոդեզիական կետերի և համայնքի սահմանանիշերի պահպանությունը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Հայաստանի Հանրապետության օրենսդրությամբ սահմանված դեպքերում և կարգով կազմում է համայնքների հողերի օգտագործման սխեմաներն ու ներկայացնում համայնքի ավագանու հաստատ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/>
            </w:pPr>
            <w:r>
              <w:rPr>
                <w:rFonts w:cs="GHEA Grapalat" w:ascii="GHEA Grapalat" w:hAnsi="GHEA Grapalat"/>
                <w:sz w:val="22"/>
              </w:rPr>
              <w:t>1.1) մշակում և կազմում է համայնքի սեփականություն հանդիսացող հողամասերի օտարման ամենամյա և քառամյա ծրագրերը, որոնք կազմում են համայնքի քառամյա զարգացման ծրագրի բաղկացուցիչ մասը, և դրանք ներկայացնում համայնքի ավագանու հաստատ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համայնքի քաղաքաշինական ծրագրային փաստաթղթերին, հողերի օգտագործման սխեմաներին համապատասխան, համայնքի ավագանու համաձայնությամբ և սահմանած պայմաններով, սահմանված կարգով օտարում կամ օգտագործման է տրամադրում համայնքի սեփականություն համարվող հողամասեր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օրենքով սահմանված կարգով վերահսկողություն է իրականացնում համայնքի վարչական սահմաններում գտնվող հողերի նպատակային օգտագործման, հողօգտագործողների կողմից հողային օրենսդրության պահանջների պահպանման նկատմամբ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4) օրենքով սահմանված դեպքերում և կարգով կանխարգելում, կասեցնում և վերացնում է ապօրինի հողօգտագործումները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իրականացնում է համայնքի սեփականություն համարվող հողամասերի բարելավման աշխատանքներ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իրականացնում է ներտնտեսային հողաշինարարական աշխատանքներ: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b/>
                <w:b/>
                <w:sz w:val="22"/>
                <w:lang w:val="ru-RU"/>
              </w:rPr>
            </w:pP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 հողային օրենսգիրք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4. Գյուղատնտեսական բարձրարժեք հողատեսքերի փոխադրումն ավելի ցածրարժեք հողատեսքերի իրականացվում է համայնքի ղեկավարի թույլտվության հիման վրա` կառավարության սահմանած կարգով: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(Հոդված 9)</w:t>
            </w:r>
          </w:p>
          <w:p>
            <w:pPr>
              <w:pStyle w:val="NormalWeb"/>
              <w:spacing w:before="0" w:after="0"/>
              <w:ind w:firstLine="375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1. Համայնքի ղեկավարը վերահսկողություն է իրականացնում`</w:t>
            </w:r>
          </w:p>
          <w:p>
            <w:pPr>
              <w:pStyle w:val="NormalWeb"/>
              <w:spacing w:before="0" w:after="0"/>
              <w:ind w:firstLine="375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1) հողօգտագործողների կողմից հողային օրենսդրության պահանջների կատարման նկատմամբ.</w:t>
            </w:r>
          </w:p>
          <w:p>
            <w:pPr>
              <w:pStyle w:val="NormalWeb"/>
              <w:spacing w:before="0" w:after="0"/>
              <w:ind w:firstLine="375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2) հողամասերն ըստ նպատակային և գործառնական նշանակությամբ օգտագործելու նկատմամբ.</w:t>
            </w:r>
          </w:p>
          <w:p>
            <w:pPr>
              <w:pStyle w:val="NormalWeb"/>
              <w:spacing w:before="0" w:after="0"/>
              <w:ind w:firstLine="375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3) հողօգտագործման սահմանների և սահմանանիշերի պահպանման նկատմամբ.</w:t>
            </w:r>
          </w:p>
          <w:p>
            <w:pPr>
              <w:pStyle w:val="NormalWeb"/>
              <w:spacing w:before="0" w:after="0"/>
              <w:ind w:firstLine="375"/>
              <w:rPr>
                <w:rFonts w:ascii="GHEA Grapalat" w:hAnsi="GHEA Grapalat" w:eastAsia="Calibri" w:cs="GHEA Grapalat"/>
                <w:sz w:val="22"/>
                <w:szCs w:val="22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4) հողերի պահպանմանն ուղղված միջոցառումների նկատմամբ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5) հողերի խախտման հետ կապված աշխատանքներ կատարելիս հողի բերրի շերտի հանման, պահպանման և օգտագործման նկատմամբ: 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2. Համայնքի ղեկավարը կանխարգելում, կասեցնում և վերացնում է ապօրինի հողօգտագործումը համայնքի վարչական սահմաններում, օրենքով սահմանված դեպքերում ու կարգով հողային օրենսդրության պահանջները խախտողների նկատմամբ կիրառում է վարչական տույժեր, ինչպես նաև իրավասու մարմիններ է ներկայացնում հաղորդումներ` իրավախախտում թույլ տված անձանց` օրենքով սահմանված պատասխանատվության ենթարկելու վերաբերյալ: </w:t>
            </w:r>
            <w:r>
              <w:rPr>
                <w:rFonts w:cs="GHEA Grapalat" w:ascii="GHEA Grapalat" w:hAnsi="GHEA Grapalat"/>
                <w:b/>
                <w:sz w:val="22"/>
              </w:rPr>
              <w:t>(Հոդված 43)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5. Համայնքի սեփականության ներքո գտնվող հողերը կառավարում և տնօրինում են համայնքի ղեկավարն ու ավագանին` Քաղաքացիական օրենսգրքով, սույն օրենսգրքով, այլ օրենքներով ու նորմատիվ իրավական ակտերով սահմանված կարգով: </w:t>
            </w:r>
            <w:r>
              <w:rPr>
                <w:rFonts w:cs="GHEA Grapalat" w:ascii="GHEA Grapalat" w:hAnsi="GHEA Grapalat"/>
                <w:b/>
                <w:sz w:val="22"/>
              </w:rPr>
              <w:t>(Հոդված 56)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. Համայնքի վարչական սահմաններում գտնվող` պետության սեփականություն հանդիսացող հողամասերն անհատույց տրամադրում է համայնքի ղեկավարը` ավագանու համաձայնությամբ, սույն օրենսգրքով սահմանված կարգով: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Համայնքի ղեկավարը հողամասը սեփականության իրավունքով անհատույց տրամադրելու վերաբերյալ բնակչությանը տեղեկացնում է զանգվածային լրատվության կամ այլ միջոցներով: </w:t>
            </w:r>
            <w:r>
              <w:rPr>
                <w:rFonts w:cs="GHEA Grapalat" w:ascii="GHEA Grapalat" w:hAnsi="GHEA Grapalat"/>
                <w:b/>
                <w:sz w:val="22"/>
              </w:rPr>
              <w:t>(Հոդված 65)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. Համայնքային սեփականություն հանդիսացող հողամասերի կամ դրանց առանձին հատվածների աճուրդով վաճառքի մեկնարկային գինը հայտարարում է համայնքի ղեկավարը` համայնքի ավագանու որոշման հիման վրա: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(Հոդված 67)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3. Համայնքի սեփականություն հանդիսացող հողամասերի փոխանակությունը կատարում է համայնքի ղեկավարը` ավագանու համաձայնությամբ` հողաշինարարական և քաղաքաշինական փաստաթղթերին համապատասխան: </w:t>
            </w:r>
            <w:r>
              <w:rPr>
                <w:rFonts w:cs="GHEA Grapalat" w:ascii="GHEA Grapalat" w:hAnsi="GHEA Grapalat"/>
                <w:b/>
                <w:sz w:val="22"/>
              </w:rPr>
              <w:t>(Հոդված 71)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sz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1.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Պետության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սեփականությանը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պատկանող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հողերն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առանց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մրցույթի</w:t>
            </w:r>
            <w:r>
              <w:rPr>
                <w:rFonts w:cs="GHEA Grapalat" w:ascii="GHEA Grapalat" w:hAnsi="GHEA Grapalat"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անհատույց</w:t>
            </w:r>
            <w:r>
              <w:rPr>
                <w:rFonts w:cs="GHEA Grapalat" w:ascii="GHEA Grapalat" w:hAnsi="GHEA Grapalat"/>
                <w:sz w:val="22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մշտական</w:t>
            </w:r>
            <w:r>
              <w:rPr>
                <w:rFonts w:cs="GHEA Grapalat" w:ascii="GHEA Grapalat" w:hAnsi="GHEA Grapalat"/>
                <w:sz w:val="22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օգտագործման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են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տրամադրվում</w:t>
            </w:r>
            <w:r>
              <w:rPr>
                <w:rFonts w:cs="GHEA Grapalat" w:ascii="GHEA Grapalat" w:hAnsi="GHEA Grapalat"/>
                <w:sz w:val="22"/>
              </w:rPr>
              <w:t xml:space="preserve">` 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/>
            </w:pPr>
            <w:r>
              <w:rPr>
                <w:rFonts w:cs="GHEA Grapalat" w:ascii="GHEA Grapalat" w:hAnsi="GHEA Grapalat"/>
                <w:sz w:val="22"/>
                <w:lang w:val="ru-RU"/>
              </w:rPr>
              <w:t xml:space="preserve">4) </w:t>
            </w:r>
            <w:r>
              <w:rPr>
                <w:rFonts w:cs="GHEA Grapalat" w:ascii="GHEA Grapalat" w:hAnsi="GHEA Grapalat"/>
                <w:sz w:val="22"/>
              </w:rPr>
              <w:t>օրենքով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և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այլ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նորմատիվ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իրավակ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ակտերով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նախատեսված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դեպքերու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sz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</w:rPr>
              <w:t>Համայնքներ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վարչակ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սահմաններու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գտնվող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պետությ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և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ամայնքներ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սեփականության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պատկանող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ողեր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մշտակ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օգտագործմ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է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տրամադրու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ամայնք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ղեկավար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</w:rPr>
              <w:t>լիազորված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մարմն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գրավոր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այտ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իմ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վրա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</w:rPr>
              <w:t>հայտ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ստանալու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օրվանից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մեկամսյա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ժամկետու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. Նշված փաստաթղթերի հիման վրա համայնքի ղեկավարը մեկամսյա ժամկետում որոշում է ընդունում և պայմանագիր է կնքում հողամասը մշտական (անհատույց) օգտագործման տրամադրելու մասին: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Պայմանագրին կցվում է մշտական օգտագործման տրամադրվող հողամասի հատակագիծը: </w:t>
            </w:r>
            <w:r>
              <w:rPr>
                <w:rFonts w:cs="GHEA Grapalat" w:ascii="GHEA Grapalat" w:hAnsi="GHEA Grapalat"/>
                <w:b/>
                <w:sz w:val="22"/>
              </w:rPr>
              <w:t>(Հոդված 75)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. Հողամասը վարձակալության և (կամ) կառուցապատման իրավունքով տրամադրելու նպատակով մրցույթների կազմակերպման համար համայնքի ղեկավարը կամ մարզպետը, իրենց իրավասության շրջանակում, ստեղծում են մրցութային հանձնաժողովներ: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Մրցութային հանձնաժողովները գլխավորում են համայնքների ղեկավարները, մարզպետը կամ վերջիններիս կողմից լիազորված աշխատակազմի պաշտոնատար անձը: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Համայնքային մրցութային հանձնաժողովների կազմում ընդգրկվում են համայնքի վարչակազմի համապատասխան մասնագետներ և ավագանու անդամներ: </w:t>
            </w:r>
            <w:r>
              <w:rPr>
                <w:rFonts w:cs="GHEA Grapalat" w:ascii="GHEA Grapalat" w:hAnsi="GHEA Grapalat"/>
                <w:b/>
                <w:sz w:val="22"/>
              </w:rPr>
              <w:t>(Հոդված 77)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. Հողամասից կամովին հրաժարվելու դեպքում քաղաքացիները կամ իրավաբանական անձինք այդ մասին դիմում են ներկայացնում համայնքի վարչական սահմաններում համայնքի ղեկավարին, համայնքի վարչական սահմաններից դուրս` մարզպետին: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</w:rPr>
              <w:t>3. Դիմումն ստանալուց հետո` 15-օրյա ժամկետում, համայնքի ղեկավարը կայացնում է որոշում համապատասխան հողամասը համայնքային սեփականություն, իսկ մարզպետը` պետական սեփականություն ճանաչելու վերաբերյալ: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lang w:val="ru-RU"/>
              </w:rPr>
              <w:t>1. Մրցույթի վերաբերյալ կազմված արձանագրության հիման վրա համայնքի ղեկավարի կամ մարզպետի կամ վերջիններիս կողմից լիազորված աշխատակազմի պաշտոնատար անձի և մրցույթում հաղթած անձի միջև կնքվում է հողի վարձակալության և (կամ) կառուցապատման պայմանագիր: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22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 xml:space="preserve"> 80)</w:t>
            </w:r>
          </w:p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rFonts w:cs="GHEA Grapalat" w:ascii="GHEA Grapalat" w:hAnsi="GHEA Grapalat"/>
                <w:sz w:val="22"/>
                <w:lang w:val="ru-RU"/>
              </w:rPr>
              <w:t xml:space="preserve">2. </w:t>
            </w:r>
            <w:r>
              <w:rPr>
                <w:rFonts w:cs="GHEA Grapalat" w:ascii="GHEA Grapalat" w:hAnsi="GHEA Grapalat"/>
                <w:sz w:val="22"/>
              </w:rPr>
              <w:t>Հողամասից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կամով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րաժարվելու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դեպքու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քաղաքացիներ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կա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իրավաբանակ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անձինք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այդ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մաս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դիմու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ե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ներկայացնու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ամայնք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վարչակ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սահմաններու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ամայնք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ղեկավար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</w:rPr>
              <w:t>համայնք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վարչակ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սահմաններից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դուրս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</w:rPr>
              <w:t>մարզպետ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:</w:t>
            </w:r>
          </w:p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rFonts w:cs="GHEA Grapalat" w:ascii="GHEA Grapalat" w:hAnsi="GHEA Grapalat"/>
                <w:sz w:val="22"/>
                <w:lang w:val="ru-RU"/>
              </w:rPr>
              <w:t xml:space="preserve">3. </w:t>
            </w:r>
            <w:r>
              <w:rPr>
                <w:rFonts w:cs="GHEA Grapalat" w:ascii="GHEA Grapalat" w:hAnsi="GHEA Grapalat"/>
                <w:sz w:val="22"/>
              </w:rPr>
              <w:t>Դիմում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ստանալուց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ետո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` 15-</w:t>
            </w:r>
            <w:r>
              <w:rPr>
                <w:rFonts w:cs="GHEA Grapalat" w:ascii="GHEA Grapalat" w:hAnsi="GHEA Grapalat"/>
                <w:sz w:val="22"/>
              </w:rPr>
              <w:t>օրյա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ժամկետու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</w:rPr>
              <w:t>համայնք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ղեկավար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կայացնու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է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որոշու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ողամաս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սեփականությու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</w:rPr>
              <w:t>իսկ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մարզպետ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սեփականությու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ճանաչելու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: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Համայնքի ղեկավարի, մարզպետի որոշումը ենթակա է պետական գրանցման` օրենսդրությամբ սահմանված կարգով: </w:t>
            </w:r>
            <w:r>
              <w:rPr>
                <w:rFonts w:cs="GHEA Grapalat" w:ascii="GHEA Grapalat" w:hAnsi="GHEA Grapalat"/>
                <w:b/>
                <w:sz w:val="22"/>
              </w:rPr>
              <w:t>(Հոդված 101)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/>
            </w:pPr>
            <w:r>
              <w:rPr>
                <w:rFonts w:cs="GHEA Grapalat" w:ascii="GHEA Grapalat" w:hAnsi="GHEA Grapalat"/>
                <w:bCs/>
              </w:rPr>
              <w:t>տրանսպորտի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39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իրավասու մարմինների ներկայացմամբ հաստատում և թույլատրում է համայնքի տարածքում ճանապարհային երթևեկության նշանների տեղակայումն ու հանումը: Երթևեկության այն նշանները, որոնց տեղադրումը համաձայնեցված չէ համայնքի ղեկավարի հետ, իրավական ուժ չունեն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կազմակերպում է համայնքային ենթակայության ճանապարհների, ճանապարհային երթևեկության կազմակերպման կահավորանքի ու այլ տեխնիկական միջոցների, կամուրջների ու ինժեներական այլ կառույցների պահպանումը և շահագործում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1) իր իրավասության սահմաններում կազմակերպում է ճանապարհային անվտանգ երթևեկությունը համայնքային ենթակայության ճանապարհների վրա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կազմակերպում և կառավարում է համայնքի հասարակական տրանսպորտի աշխատանքն ու համայնքային ենթակայության տրանսպորտային հիմնարկների և կազմակերպությունների գործունեությու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տալիս է համայնքի տարածքում մարդատար և երթուղային տաքսիների ծառայություն իրականացնելու թույլտվություն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կազմակերպում է համայնքային ենթակայության ճանապարհների, կամուրջների և ինժեներական այլ կառույցների շինարարությունը: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Ավտոմոբիլային տրանսպորտի մասին» ՀՀ օրենք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b/>
                <w:b/>
                <w:sz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Հայաստանի Հանրապետության այլ քաղաքների ավտոբուսային կանոնավոր փոխադրումների երթուղային ցանցերը կազմակերպում է համապատասխան քաղաքային համայնքի ղեկավարը` քաղաքի վարչական տարածքից դուրս եկող երթուղիների ուղեգիծը նախապես համաձայնեցնելով համապատասխան տարածքային կառավարման մարմնի և լիազոր մարմնի հետ: </w:t>
            </w:r>
            <w:r>
              <w:rPr>
                <w:rFonts w:cs="GHEA Grapalat" w:ascii="GHEA Grapalat" w:hAnsi="GHEA Grapalat"/>
                <w:b/>
                <w:sz w:val="22"/>
              </w:rPr>
              <w:t>(Հոդված 10)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lang w:val="ru-RU"/>
              </w:rPr>
              <w:t xml:space="preserve">2. </w:t>
            </w:r>
            <w:r>
              <w:rPr>
                <w:rFonts w:cs="GHEA Grapalat" w:ascii="GHEA Grapalat" w:hAnsi="GHEA Grapalat"/>
                <w:sz w:val="22"/>
              </w:rPr>
              <w:t>Միջմարզայ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ավտոբուսայ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կանոնավոր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փոխադրումներ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մրցույթներ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կազմակերպու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և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անցկացնու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ե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լիազոր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մարմն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</w:rPr>
              <w:t>ներմարզայ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ավտոբուսայ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կանոնավոր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փոխադրումներին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մարզպետ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</w:rPr>
              <w:t>իսկ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ներքաղաքայ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ավտոբուսայ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կանոնավոր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փոխադրումներին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քաղաքայ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ամայնք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ղեկավար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</w:rPr>
              <w:t>Երևան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քաղաքապետ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</w:rPr>
              <w:t>կազմած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մրցութայ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անձնաժողովներ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</w:rPr>
              <w:t>մրցույթներ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անցկացմ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ժամանակացույց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(</w:t>
            </w:r>
            <w:r>
              <w:rPr>
                <w:rFonts w:cs="GHEA Grapalat" w:ascii="GHEA Grapalat" w:hAnsi="GHEA Grapalat"/>
                <w:b/>
                <w:sz w:val="22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 xml:space="preserve"> 11)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lang w:val="ru-RU"/>
              </w:rPr>
            </w:pPr>
            <w:r>
              <w:rPr>
                <w:rFonts w:cs="GHEA Grapalat" w:ascii="GHEA Grapalat" w:hAnsi="GHEA Grapalat"/>
              </w:rPr>
              <w:t>առևտրի</w:t>
            </w:r>
            <w:r>
              <w:rPr/>
              <w:t> </w:t>
            </w:r>
            <w:r>
              <w:rPr>
                <w:rFonts w:cs="GHEA Grapalat" w:ascii="GHEA Grapalat" w:hAnsi="GHEA Grapalat"/>
              </w:rPr>
              <w:t>և</w:t>
            </w:r>
            <w:r>
              <w:rPr/>
              <w:t xml:space="preserve"> </w:t>
            </w:r>
            <w:r>
              <w:rPr>
                <w:rFonts w:cs="GHEA Grapalat" w:ascii="GHEA Grapalat" w:hAnsi="GHEA Grapalat"/>
              </w:rPr>
              <w:t>ծառայությունների</w:t>
            </w:r>
            <w:r>
              <w:rPr/>
              <w:t xml:space="preserve"> </w:t>
            </w:r>
            <w:r>
              <w:rPr>
                <w:rFonts w:cs="GHEA Grapalat" w:ascii="GHEA Grapalat" w:hAnsi="GHEA Grapalat"/>
              </w:rPr>
              <w:t>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40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օրենքով իրեն վերապահված լիազորությունների շրջանակում հսկողություն է իրականացնում առևտրի, հանրային սննդի և կենցաղային ծառայությունների ոլորտում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տալիս է ոգելից խմիչքների և (կամ) ծխախոտի արտադրանքի վաճառքի, իսկ հանրային սննդի օբյեկտներում` ոգելից խմիչքների և (կամ) ծխախոտի արտադրանքի իրացման թույլտվություն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Թույլտվության տրման կարգը սահմանում է Հայաստանի Հանրապետության կառավարությու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տալիս է համայնքի տարածքում բացօթյա վաճառք կազմակերպելու թույլտվություն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4) համայնքի տարածքում առևտրի, հանրային սննդի, զվարճանքի, շահումով խաղերի և վիճակախաղերի կազմակերպման օբյեկտներին, բաղնիքներին (սաունաներին), խաղատներին տալիս է ժամը 24.00-ից հետո աշխատելու թույլտվություն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Թույլտվության տրման կարգը սահմանում է Հայաստանի Հանրապետության կառավարությու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6) առաջարկություններ է ներկայացնում Հայաստանի Հանրապետության փոքր և միջին ձեռնարկությունների զարգացման տարեկան ծրագրում համայնքի մասնակցության մասին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7) համայնքի տարածքում տալիս է թանկարժեք մետաղներից պատրաստված իրերի որոշակի վայրում մանրածախ առուվաճառքի թույլտվություն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7) տալիս է համայնքի տարածքում հեղուկ վառելիքի, տեխնիկական հեղուկների, հեղուկացված գազերի մանրածախ առևտրի կետերում հեղուկ վառելիքի, տեխնիկական հեղուկների, հեղուկացված գազերի վաճառքի թույլտվություն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b/>
                <w:b/>
                <w:sz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«Առ</w:t>
            </w:r>
            <w:r>
              <w:rPr>
                <w:rFonts w:cs="GHEA Grapalat" w:ascii="GHEA Grapalat" w:hAnsi="GHEA Grapalat"/>
                <w:b/>
                <w:bCs/>
                <w:sz w:val="22"/>
              </w:rPr>
              <w:t>և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տր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22"/>
              </w:rPr>
              <w:t>և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 xml:space="preserve">մասին» </w:t>
            </w:r>
            <w:r>
              <w:rPr>
                <w:rFonts w:cs="GHEA Grapalat" w:ascii="GHEA Grapalat" w:hAnsi="GHEA Grapalat"/>
                <w:b/>
                <w:bCs/>
                <w:sz w:val="22"/>
              </w:rPr>
              <w:t>ՀՀ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</w:rPr>
              <w:t>օրենք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sz w:val="22"/>
                <w:lang w:val="ru-RU"/>
              </w:rPr>
            </w:pPr>
            <w:r>
              <w:rPr>
                <w:rFonts w:cs="GHEA Grapalat" w:ascii="GHEA Grapalat" w:hAnsi="GHEA Grapalat"/>
                <w:b/>
                <w:sz w:val="22"/>
                <w:lang w:val="ru-RU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9.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Տոնավաճառները</w:t>
            </w:r>
            <w:r>
              <w:rPr>
                <w:rFonts w:cs="GHEA Grapalat" w:ascii="GHEA Grapalat" w:hAnsi="GHEA Grapalat"/>
                <w:sz w:val="22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վերնիսաժները</w:t>
            </w:r>
            <w:r>
              <w:rPr>
                <w:rFonts w:cs="GHEA Grapalat" w:ascii="GHEA Grapalat" w:hAnsi="GHEA Grapalat"/>
                <w:sz w:val="22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կազմակերպում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են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մարմինները</w:t>
            </w:r>
            <w:r>
              <w:rPr>
                <w:rFonts w:cs="GHEA Grapalat" w:ascii="GHEA Grapalat" w:hAnsi="GHEA Grapalat"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օրենսդրությամբ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սահմանված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կարգով</w:t>
            </w:r>
            <w:r>
              <w:rPr>
                <w:rFonts w:cs="GHEA Grapalat" w:ascii="GHEA Grapalat" w:hAnsi="GHEA Grapalat"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միայն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շաբաթ</w:t>
            </w:r>
            <w:r>
              <w:rPr>
                <w:rFonts w:cs="GHEA Grapalat" w:ascii="GHEA Grapalat" w:hAnsi="GHEA Grapalat"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կիրակի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օրենքով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սահմանված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տոնական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օրերին</w:t>
            </w:r>
            <w:r>
              <w:rPr>
                <w:rFonts w:cs="GHEA Grapalat" w:ascii="GHEA Grapalat" w:hAnsi="GHEA Grapalat"/>
                <w:sz w:val="22"/>
              </w:rPr>
              <w:t xml:space="preserve">: </w:t>
            </w:r>
            <w:r>
              <w:rPr>
                <w:rFonts w:cs="GHEA Grapalat" w:ascii="GHEA Grapalat" w:hAnsi="GHEA Grapalat"/>
                <w:b/>
                <w:sz w:val="22"/>
              </w:rPr>
              <w:t>(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9)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1. Առևտրի և ծառայությունների ոլորտում սույն օրենքի պահանջների կատարման նկատմամբ հսկողությունը, բացառությամբ 3.1-րդ հոդվածի, 4-րդ հոդվածի 1-ին և 6-րդ մասերի, 5-րդ հոդվածի 1-ին մասի, 4-րդ մասի «դ» կետի և 5-րդ մասի, 6-րդ հոդվածի 1-ին մասի «բ» և «գ» կետերի, 2-րդ մասի, 7-րդ հոդվածի 1-ին մասի «գ», «դ», «ե», «զ» և «է» կետերի, 3-րդ մասի, 9-րդ հոդվածի 3-րդ մասի և 15-րդ մասի «գ» կետի, 11-րդ հոդվածի 2-րդ և 8-րդ մասերի, 12-րդ հոդվածի 4-րդ մասի, 14-րդ հոդվածի 1-ին և 4-րդ մասերի, 15-րդ հոդվածի 4-րդ մասի, իրականացնում են տեղական ինքնակառավարման մարմինները: 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. Տեղական ինքնակառավարման մարմինները սույն հոդվածով նախատեսված գործառույթների կատարման մասով հաշվետու են` մարզերում` մարզպետին, Երևանում` Հայաստանի Հանրապետության կառավարության կողմից լիազորված մարմնին:</w:t>
            </w:r>
            <w:r>
              <w:rPr>
                <w:rFonts w:cs="GHEA Grapalat" w:ascii="GHEA Grapalat" w:hAnsi="GHEA Grapalat"/>
                <w:b/>
                <w:sz w:val="22"/>
              </w:rPr>
              <w:t>(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17)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. Տեղական ինքնակառավարման մարմինների կողմից առևտրի և ծառայությունների ոլորտում (այսուհետ` ոլորտ) հսկողությունն իրականացվում է սույն օրենքով վերապահված իրավասությունների շրջանակներում: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. Հսկողության իրականացման կարգը ոլորտի տնտեսավարող սուբյեկտների կողմից սույն օրենքով սահմանված պահանջների կատարման նկատմամբ տեղական ինքնակառավարման մարմինների կողմից իրենց իրավասությունների շրջանակներում իրականացվող հսկողության միջոցառումների ամբողջություն է: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. Տեղական ինքնակառավարման մարմինները հսկողությունն իրականացնում են համապատասխան աշխատակիցների (այսուհետ` տեսուչներ) միջոցով: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4. Հսկողության իրականացումն սկսելու համար հիմք է հանդիսանում տեղական ինքնակառավարման մարմնի ղեկավարի (այսուհետ` իրավասու անձ) հրամանը կամ հանձնարարագիրը: </w:t>
            </w:r>
            <w:r>
              <w:rPr>
                <w:rFonts w:cs="GHEA Grapalat" w:ascii="GHEA Grapalat" w:hAnsi="GHEA Grapalat"/>
                <w:b/>
                <w:sz w:val="22"/>
              </w:rPr>
              <w:t>(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17.1)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Cs/>
              </w:rPr>
              <w:t>կրթության</w:t>
            </w:r>
            <w:r>
              <w:rPr>
                <w:bCs/>
              </w:rPr>
              <w:t xml:space="preserve">, </w:t>
            </w:r>
            <w:r>
              <w:rPr>
                <w:rFonts w:cs="GHEA Grapalat" w:ascii="GHEA Grapalat" w:hAnsi="GHEA Grapalat"/>
                <w:bCs/>
              </w:rPr>
              <w:t>մշակույթի</w:t>
            </w:r>
            <w:r>
              <w:rPr>
                <w:bCs/>
              </w:rPr>
              <w:t> </w:t>
            </w:r>
            <w:r>
              <w:rPr>
                <w:rFonts w:cs="GHEA Grapalat" w:ascii="GHEA Grapalat" w:hAnsi="GHEA Grapalat"/>
                <w:bCs/>
              </w:rPr>
              <w:t>և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երիտասարդության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հետ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տարվող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աշխատանքների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41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կազմակերպում է Հայաստանի Հանրապետության տոների և հիշատակի օրերի հետ կապված միջոցառումներ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կազմակերպում և կառավարում է համայնքային ենթակայության դպրոցների, մանկապարտեզների, ակումբների, մշակույթի տների, գրադարանների, կրթական և մշակութային այլ հիմնարկների ու կազմակերպությունների գործունեությունը, դրանց շահագործման և նորոգման աշխատանքները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աջակցում է արհեստների, ժողովրդական ստեղծագործության և գեղարվեստական ինքնագործունեության զարգաց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աջակցում է համայնքի տարածքում գտնվող պատմամշակութային հուշարձանների պահպանությ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հաշվառում, դասակարգում և տարածում է համայնքի տարածքում գտնվող պատմամշակութային, բնական և տուրիստական-ռեկրեացիոն ռեսուրսների մասին տեղեկատվությու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4) աջակցում է երիտասարդության դերի բարձրաց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5) աջակցում է հանրակրթական դպրոցների գործունեությանը: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Կրթության մասին» ՀՀ օրենք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Համայնքի ղեկավարը պարտադիր լիազորության կարգով`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ուսումնական հաստատությունների ինքնակառավարման սկզբունքին համապատասխան աջակցում է համայնքի տարածքում պետական կրթական քաղաքականության իրականացմանը` Հայաստանի Հանրապետության օրենսդրությամբ սահմանված կարգով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իրականացնում է նախադպրոցական և դպրոցական տարիքի երեխաների հաշվառումը, ապահովում է նրանց ընդգրկումն ուսումնական հաստատություններում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իրականացնում</w:t>
            </w:r>
            <w:r>
              <w:rPr>
                <w:rFonts w:cs="Courier New" w:ascii="Courier New" w:hAnsi="Courier New"/>
                <w:sz w:val="22"/>
              </w:rPr>
              <w:t> </w:t>
            </w:r>
            <w:r>
              <w:rPr>
                <w:rFonts w:cs="GHEA Grapalat" w:ascii="GHEA Grapalat" w:hAnsi="GHEA Grapalat"/>
                <w:sz w:val="22"/>
              </w:rPr>
              <w:t>է Հայաստանի Հանրապետության օրենքներով և այլ իրավական ակտերով սահմանված այլ լիազորություններ: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39)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b/>
                <w:b/>
                <w:sz w:val="22"/>
                <w:lang w:val="ru-RU"/>
              </w:rPr>
            </w:pP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«Հանրակրթության մասին» ՀՀ օրենք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. Համայնքի ղեկավարի իրավասություններն են`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աջակցում է համայնքի տարածքում պետական կրթական քաղաքականության իրականացմանը` օրենքով սահմանված կարգով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իրականացնում է դպրոցական տարիքի երեխաների հաշվառումը, ապահովում նրանց ընդգրկումն ուսումնական հաստատություն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իրականացնում է Հայաստանի Հանրապետության օրենքներով սահմանված այլ լիազորություններ: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32)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Նախադպրոցական կրթության մասին» ՀՀ օրենք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Տեղական ինքնակառավարման մարմինները՝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ա) ապահովում են նախադպրոցական կրթության ոլորտի պետական քաղաքականության իրականացումը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բ) վարում են նախադպրոցական տարիքի երեխաների հաշվառումը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գ) մասնակցում են նախադպրոցական կրթության ծրագրերի մշակման եւ իրականացման աշխատանքներին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դ) ապահովում են պայմաններ նախադպրոցական կրթություն ստանալու համար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ե) իրականացնում են համայնքային նախադպրոցական ուսումնական հաստատությունների ղեկավար աշխատողների ընտրությունը, նշանակումը եւ պաշտոնից ազատումը` Հայաստանի Հանրապետության օրենսդրությամբ սահմանված կարգով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զ) կազմակերպում են նախադպրոցական ուսումնական հաստատություններում փորձարարական եւ նորարարական գործունեության իրականացումը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է)ապահովում են նախադպրոցական տարիքի երեխաների առողջապահական խնդիրների իրականացումը. 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ը) իրականացնում են Հայաստանի Հանրապետության օրենսդրությամբ նախատեսված այլ լիազորություններ: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17)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lang w:val="ru-RU"/>
              </w:rPr>
            </w:pPr>
            <w:r>
              <w:rPr>
                <w:rFonts w:cs="GHEA Grapalat" w:ascii="GHEA Grapalat" w:hAnsi="GHEA Grapalat"/>
                <w:bCs/>
              </w:rPr>
              <w:t>առողջապահության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</w:rPr>
              <w:t>ֆիզիկական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կուլտուրայի</w:t>
            </w:r>
            <w:r>
              <w:rPr>
                <w:bCs/>
              </w:rPr>
              <w:t> </w:t>
            </w:r>
            <w:r>
              <w:rPr>
                <w:rFonts w:cs="GHEA Grapalat" w:ascii="GHEA Grapalat" w:hAnsi="GHEA Grapalat"/>
                <w:bCs/>
              </w:rPr>
              <w:t>և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սպորտի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42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կազմակերպում և կառավարում է համայնքային ենթակայության առողջապահական և մարզական հիմնարկների ու կազմակերպությունների գործունեությունը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աջակցում է սանիտարական վիճակի բարելավ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/>
            </w:pPr>
            <w:r>
              <w:rPr>
                <w:rFonts w:cs="GHEA Grapalat" w:ascii="GHEA Grapalat" w:hAnsi="GHEA Grapalat"/>
                <w:sz w:val="22"/>
              </w:rPr>
              <w:t>2) աջակցում է առողջապահական մարմինների` սանիտարահիգիենիկ,հակահամաճարակային և կարանտինային միջոցառումների իրականաց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նպաստում է համայնքում ֆիզիկական կուլտուրայի և սպորտի զարգացմանը, իրականացնում է սպորտային հրապարակների և մարզական այլ կառույցների շինարարություն, ստեղծում է հանգստի գոտիներ: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Ֆիզիկական</w:t>
            </w:r>
            <w:r>
              <w:rPr>
                <w:rFonts w:cs="Courier New" w:ascii="Courier New" w:hAnsi="Courier New"/>
                <w:b/>
                <w:sz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կուլտուրայի</w:t>
            </w:r>
            <w:r>
              <w:rPr>
                <w:rFonts w:cs="Courier New" w:ascii="Courier New" w:hAnsi="Courier New"/>
                <w:b/>
                <w:sz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և</w:t>
            </w:r>
            <w:r>
              <w:rPr>
                <w:rFonts w:cs="Courier New" w:ascii="Courier New" w:hAnsi="Courier New"/>
                <w:b/>
                <w:sz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սպորտի</w:t>
            </w:r>
            <w:r>
              <w:rPr>
                <w:rFonts w:cs="Courier New" w:ascii="Courier New" w:hAnsi="Courier New"/>
                <w:b/>
                <w:sz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bCs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bCs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օրենք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Ֆիզիկական կուլտուրայի և սպորտի բնագավառում տեղական ինքնակառավարման մարմինները նպաստում են`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ա) համայնքի տարածքում պետական ծրագրերի իրագործմանը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բ) նախադպրոցական, դպրոցական, արտադպրոցական և այլ ուսումնական հաստատություններումֆիզիկական կուլտուրայի ուսուցման գործընթացին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գ) համայնքների բնակչության շրջանում ֆիզկուլտուրային-առողջարարական և մարզական միջոցառումների կազմակերպմանը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դ) ֆիզիկական կուլտուրայի և սպորտի նյութատեխնիկական բազայի ստեղծման, բարելավման և հետագա ամրապնդման գործընթացին.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ե) մանկապատանեկան մարզադպրոցների ցանցի ընդլայնմանը և մարզաձևերի զարգացմանը: 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(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11)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նկապատանե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սպորտի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. Մանուկների ու պատանիների բնակության վայրում, ինչպես նաև հասարակական վայրերում ֆիզիկական կուլտուրայով և սպորտով զբաղվելու համար համապատասխան պայմաններ են ստեղծում տեղական ինքնակառավարման մարմինները` Հայաստանի Հանրապետության կառավարության սահմանած կարգով: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. Ֆիզիկական կուլտուրայի և սպորտի բնագավառի իրավասու մարմիններն աջակցում են տեղական ինքնակառավարման մարմիններին ու հասարակական կազմակերպություններին ֆիզկուլտուրային-առողջարարական և մարզական աշխատանքներ անցկացնելու, առողջ կենսակերպ քարոզելու գործում: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(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8)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Մանկապատանեկան սպորտի բնագավառում տեղական ինքնակառավարման մարմինները`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իրենց լիազորությունների շրջանակում օրենքով սահմանված կարգով աջակցում են համայնքի տարածքում օրենսդրության պահանջների կատարմանը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աջակցում են համայնքի տարածքում մանկապատանեկան սպորտի զարգացման ծրագրերի իրականացմանը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աջակցում են համայնքի տարածքում ֆիզիկական կուլտուրայի և սպորտի նյութատեխնիկական բազայի ամրապնդման աշխատանքներին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4) աջակցում են համայնքի տարածքում բնակվող մանուկների ու պատանիների մասնակցությանը ֆիզկուլտուրային-մարզական միջոցառումներին.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5) նպաստում են համայնքի տարածքում</w:t>
            </w:r>
            <w:r>
              <w:rPr>
                <w:rFonts w:cs="Courier New" w:ascii="Courier New" w:hAnsi="Courier New"/>
                <w:sz w:val="22"/>
              </w:rPr>
              <w:t> </w:t>
            </w:r>
            <w:r>
              <w:rPr>
                <w:rFonts w:cs="GHEA Grapalat" w:ascii="GHEA Grapalat" w:hAnsi="GHEA Grapalat"/>
                <w:sz w:val="22"/>
              </w:rPr>
              <w:t>մանկապատանեկան</w:t>
            </w:r>
            <w:r>
              <w:rPr>
                <w:rFonts w:cs="Courier New" w:ascii="Courier New" w:hAnsi="Courier New"/>
                <w:sz w:val="22"/>
              </w:rPr>
              <w:t> </w:t>
            </w:r>
            <w:r>
              <w:rPr>
                <w:rFonts w:cs="GHEA Grapalat" w:ascii="GHEA Grapalat" w:hAnsi="GHEA Grapalat"/>
                <w:sz w:val="22"/>
              </w:rPr>
              <w:t>սպորտի</w:t>
            </w:r>
            <w:r>
              <w:rPr>
                <w:rFonts w:cs="Courier New" w:ascii="Courier New" w:hAnsi="Courier New"/>
                <w:sz w:val="22"/>
              </w:rPr>
              <w:t> </w:t>
            </w:r>
            <w:r>
              <w:rPr>
                <w:rFonts w:cs="GHEA Grapalat" w:ascii="GHEA Grapalat" w:hAnsi="GHEA Grapalat"/>
                <w:sz w:val="22"/>
              </w:rPr>
              <w:t xml:space="preserve">զարգացմանը: </w:t>
            </w:r>
            <w:r>
              <w:rPr>
                <w:rFonts w:cs="GHEA Grapalat" w:ascii="GHEA Grapalat" w:hAnsi="GHEA Grapalat"/>
                <w:b/>
                <w:sz w:val="22"/>
              </w:rPr>
              <w:t>(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23)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/>
            </w:pPr>
            <w:r>
              <w:rPr>
                <w:rFonts w:cs="GHEA Grapalat" w:ascii="GHEA Grapalat" w:hAnsi="GHEA Grapalat"/>
                <w:bCs/>
              </w:rPr>
              <w:t>աշխատանքի</w:t>
            </w:r>
            <w:r>
              <w:rPr>
                <w:bCs/>
              </w:rPr>
              <w:t> </w:t>
            </w:r>
            <w:r>
              <w:rPr>
                <w:rFonts w:cs="GHEA Grapalat" w:ascii="GHEA Grapalat" w:hAnsi="GHEA Grapalat"/>
                <w:bCs/>
              </w:rPr>
              <w:t>և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սոցիալական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ծառայության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43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համայնքի տարածքում կազմակերպում է սոցիալական օգնության ծառայության գործունեությունը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նպաստում է նոր աշխատատեղերի ստեղծմանը, կազմակերպում է վճարովի հասարակական աշխատանքներ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միջոցներ է ձեռնարկում հաշմանդամների, կերակրողին կորցրած ընտանիքների, սոցիալապես անապահով այլ խավերի սոցիալական պայմանների բարելավման ուղղությամբ: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Պետական նպաստների մասին» ՀՀ օրենք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Համայնքի ղեկավարը տալիս է տեղեկանք՝ զոհված` Հայաuտանի ազգային հերոuի հերոuի խնամքի տակ գտնված ընտանիքի անդամների մաuին, որտեղ նշվում է նաև խնամքի տակ գտնված` 18 տարին չլրացած եղբայրների, քույրերի և թոռների, ընդ որում` այն եղբայրների, քույրերի ու թոռների մաuին, ովքեր չունեն աշխատունակ ծնողներ և չեն աշխատում. </w:t>
            </w:r>
            <w:r>
              <w:rPr>
                <w:rFonts w:cs="GHEA Grapalat" w:ascii="GHEA Grapalat" w:hAnsi="GHEA Grapalat"/>
                <w:b/>
                <w:sz w:val="22"/>
              </w:rPr>
              <w:t>(Հոդված 24.2)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Սոցիալական աջակցության մասին» ՀՀ օրենք</w:t>
            </w:r>
          </w:p>
        </w:tc>
      </w:tr>
      <w:tr>
        <w:trPr>
          <w:trHeight w:val="310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. Տեղական ինքնակառավարման մարմինը սոցիալական ծառայություններ է տրամադրում՝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պետության պատվիրակած լիազորությունների շրջանակներում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սոցիալական աջակցության համայնքային ծրագրերի շրջանակներում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) կամավոր լիազորությունների շրջանակներում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. Համայնքի ղեկավարը համագործակցում է սոցիալական ծառայություններ տրամադրող տարածքային մարմնի և սոցիալական ծառայություններ տրամադրող կազմակերպությունների հետ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. Համայնքի ղեկավարն աջակցում է սոցիալական աջակցության պետական ծրագրերի իրականացմանը դրանց հասցեականության մեծացման հարցում` հայտնաբերելով համայնքի առավել աղքատ, ինչպես նաև աջակցության ծրագրերում ընդգրկված ոչ աղքատ ընտանիքներին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4. Համայնքն իր ուժերով կամ սոցիալական ծառայություններ տրամադրող տարածքային մարմնի կամ սոցիալական ծառայություններ տրամադրող կազմակերպությունների հետ համատեղ կազմակերպում է տնային այցելություններ և հնարավորության դեպքում լուծում տալիս տվյալ ընտանիքի կամ քաղաքացու սոցիալական խնդիրներին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5. Համայնքի ղեկավարն ապահովում է հաճախորդի սոցիալական վիճակի  վերաբերյալ իր տնօրինության տակ գտնվող հավաստի ու ամբողջական տեղեկատվության տրամադրումը սոցիալական ծառայություններ տրամադրող տարածքային մարմնին: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/>
            </w:pPr>
            <w:r>
              <w:rPr>
                <w:rFonts w:cs="GHEA Grapalat" w:ascii="GHEA Grapalat" w:hAnsi="GHEA Grapalat"/>
                <w:sz w:val="22"/>
              </w:rPr>
              <w:t xml:space="preserve">6. Համայնքի ղեկավարն ապահովում է բավարար պայմաններ իր կողմից հաճախորդներին տրված փաստաթղթերի հավաստիության ճշտման նպատակով պետական լիազոր մարմնի կողմից իրականացվող ստուգումների, սոցիալական ծառայություններ տրամադրող տարածքային մարմինների կողմից իրականացվող ուսումնասիրությունների ժամանակ: </w:t>
            </w:r>
            <w:r>
              <w:rPr>
                <w:rFonts w:cs="GHEA Grapalat" w:ascii="GHEA Grapalat" w:hAnsi="GHEA Grapalat"/>
                <w:b/>
                <w:sz w:val="22"/>
              </w:rPr>
              <w:t>(Հոդված 18)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. Սոցիալական աջակցության պետական քաղաքականություն իրականացնելիս լիազորած պետական մարմինը, տարածքային կառավարման պետական մարմինները, տեղական ինքնակառավարման մարմինները, սոցիալական ծառայություններ տրամադրող տարածքային մարմինները համագործակցում են սոցիալական ծառայություններ տրամադրող կազմակերպությունների հետ:</w:t>
            </w:r>
          </w:p>
          <w:p>
            <w:pPr>
              <w:pStyle w:val="Normal"/>
              <w:spacing w:lineRule="auto" w:line="240" w:before="0" w:after="120"/>
              <w:ind w:firstLine="34"/>
              <w:jc w:val="left"/>
              <w:rPr/>
            </w:pPr>
            <w:r>
              <w:rPr>
                <w:rFonts w:cs="GHEA Grapalat" w:ascii="GHEA Grapalat" w:hAnsi="GHEA Grapalat"/>
                <w:sz w:val="22"/>
              </w:rPr>
              <w:t xml:space="preserve">2. Լիազորած պետական մարմինը, տարածքային կառավարման պետական մարմինները, տեղական ինքնակառավարման մարմինները, սոցիալական ծառայություններ տրամադրող տարածքային մարմինները, ինչպես նաև սոցիալական ծառայություններ տրամադրող այլ կազմակերպություններ օրենսդրությամբ սահմանված կարգով և դեպքերում տեղեկատվություն են փոխանակում հաճախորդների և իրենց տրամադրած սոցիալական ծառայությունների մասին: </w:t>
            </w:r>
            <w:r>
              <w:rPr>
                <w:rFonts w:cs="GHEA Grapalat" w:ascii="GHEA Grapalat" w:hAnsi="GHEA Grapalat"/>
                <w:b/>
                <w:sz w:val="22"/>
              </w:rPr>
              <w:t>(Հոդված 21)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. Սոցիալական աջակցության խորհուրդները ստեղծվում են սոցիալական ծառայություններ տրամադրող տարածքային մարմինների, սոցիալական ծառայություններ տրամադրող կազմակերպությունների, տեղական ինքնակառավարման մարմինների համագործակցության ապահովման նպատակով: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. Սոցիալական աջակցության խորհուրդները ստեղծվում են Հայաստանի Հանրապետության կառավարության որոշմամբ և գործում են սոցիալական ծառայություններ տրամադրող տարածքային մարմիններին կից հասարակական հիմունքներով, որի կազմում ընդգրկվում են մարզպետարանի ներկայացուցիչը, տեղական ինքնակառավարման մարմնի ներկայացուցիչը, կենսաթոշակ նշանակող ստորաբաժանման ներկայացուցիչը, զբաղվածության տարածքային մարմնի ներկայացուցիչը և ոչ առևտրային կազմակերպությունների ներկայացուցիչները:</w:t>
            </w:r>
          </w:p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rFonts w:cs="GHEA Grapalat" w:ascii="GHEA Grapalat" w:hAnsi="GHEA Grapalat"/>
                <w:sz w:val="22"/>
              </w:rPr>
              <w:t xml:space="preserve">3. Սոցիալական աջակցության խորհրդի օրինակելի կանոնադրությունը հաստատում է լիազորած պետական մարմինը: </w:t>
            </w:r>
            <w:r>
              <w:rPr>
                <w:rFonts w:cs="GHEA Grapalat" w:ascii="GHEA Grapalat" w:hAnsi="GHEA Grapalat"/>
                <w:b/>
                <w:sz w:val="22"/>
              </w:rPr>
              <w:t>(Հոդված 23)</w:t>
            </w:r>
          </w:p>
          <w:p>
            <w:pPr>
              <w:pStyle w:val="Normal"/>
              <w:spacing w:lineRule="auto" w:line="240" w:before="120" w:after="0"/>
              <w:ind w:firstLine="34"/>
              <w:jc w:val="left"/>
              <w:rPr>
                <w:rFonts w:ascii="GHEA Grapalat" w:hAnsi="GHEA Grapalat" w:cs="GHEA Grapalat"/>
                <w:b/>
                <w:b/>
                <w:sz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7. Պետական կառավարման, տեղական ինքնակառավարման մարմինները և տվյալ տարածքում գործող այլ կազմակերպությունները, անկախ կազմակերպական-իրավական ձևից, պարտավոր են աջակցել սոցիալական աշխատանքի մասնագետին իր ծառայողական պարտականությունները կատարելիս: </w:t>
            </w:r>
            <w:r>
              <w:rPr>
                <w:rFonts w:cs="GHEA Grapalat" w:ascii="GHEA Grapalat" w:hAnsi="GHEA Grapalat"/>
                <w:b/>
                <w:sz w:val="22"/>
              </w:rPr>
              <w:t>(Հոդված 33)</w:t>
            </w:r>
          </w:p>
          <w:p>
            <w:pPr>
              <w:pStyle w:val="Normal"/>
              <w:spacing w:lineRule="auto" w:line="240" w:before="120" w:after="0"/>
              <w:ind w:firstLine="34"/>
              <w:jc w:val="left"/>
              <w:rPr>
                <w:rFonts w:ascii="GHEA Grapalat" w:hAnsi="GHEA Grapalat" w:cs="GHEA Grapalat"/>
                <w:b/>
                <w:b/>
                <w:sz w:val="22"/>
                <w:lang w:val="ru-RU"/>
              </w:rPr>
            </w:pPr>
            <w:r>
              <w:rPr>
                <w:rFonts w:cs="GHEA Grapalat" w:ascii="GHEA Grapalat" w:hAnsi="GHEA Grapalat"/>
                <w:b/>
                <w:sz w:val="22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2"/>
                <w:lang w:val="ru-RU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Ա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ռանց ծնողական խնամքի մնացած երեխաների սոցիալական պաշտպանության մասին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</w:p>
        </w:tc>
      </w:tr>
      <w:tr>
        <w:trPr>
          <w:trHeight w:val="42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. Բուժական, դաստիարակչական, բնակչության սոցիալական պաշտպանության հաստատություններում, անկախ դրանց կազմակերպական-իրավական ձևից, գտնվող կամ բնակվող` առանց ծնողական խնամքի մնացած երեխաները կամ նրանց օրինական ներկայացուցիչներն իրավունք ունեն պահանջելու պարբերաբար ուսումնասիրել խնամքի և դաստիարակության համար անհրաժեշտ պետական սոցիալական նվազագույն չափորոշիչներին` երեխաներին տրամադրվող ծառայությունների համապատասխանությունը: Տվյալ ուսումնասիրությունները կազմակերպում են Հայաստանի Հանրապետության կառավարության լիազորած պետական կառավարման մարմինը և տեղական ինքնակառավարման մարմինները՝ առանց ծնողական խնամքի մնացած երեխաների կամ նրանց օրինական ներկայացուցիչների դիմումների հիման վրա, Հայաստանի Հանրապետության օրենսդրությամբ սահմանված կարգով:</w:t>
            </w:r>
          </w:p>
          <w:p>
            <w:pPr>
              <w:pStyle w:val="Normal"/>
              <w:spacing w:lineRule="auto" w:line="240" w:before="120" w:after="0"/>
              <w:ind w:firstLine="34"/>
              <w:jc w:val="left"/>
              <w:rPr>
                <w:rFonts w:ascii="GHEA Grapalat" w:hAnsi="GHEA Grapalat" w:cs="GHEA Grapalat"/>
                <w:b/>
                <w:b/>
                <w:sz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Նշված կազմակերպություններում պաշտոնատար անձինք պարտավոր են վերացնել բացահայտված խախտումները և տեղեկացնել այդ մասին լիազորված պետական կառավարման մարմին կամ տեղական ինքնակառավարման մարմին՝ Հայաստանի Հանրապետության օրենսդրությամբ սահմանված ժամկետներում: </w:t>
            </w:r>
            <w:r>
              <w:rPr>
                <w:rFonts w:cs="GHEA Grapalat" w:ascii="GHEA Grapalat" w:hAnsi="GHEA Grapalat"/>
                <w:b/>
                <w:sz w:val="22"/>
              </w:rPr>
              <w:t>(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6)</w:t>
            </w:r>
          </w:p>
          <w:p>
            <w:pPr>
              <w:pStyle w:val="Normal"/>
              <w:spacing w:lineRule="auto" w:line="240" w:before="120" w:after="0"/>
              <w:ind w:firstLine="34"/>
              <w:jc w:val="left"/>
              <w:rPr/>
            </w:pPr>
            <w:r>
              <w:rPr>
                <w:rFonts w:cs="GHEA Grapalat" w:ascii="GHEA Grapalat" w:hAnsi="GHEA Grapalat"/>
                <w:sz w:val="22"/>
                <w:lang w:val="ru-RU"/>
              </w:rPr>
              <w:t xml:space="preserve">1. </w:t>
            </w:r>
            <w:r>
              <w:rPr>
                <w:rFonts w:cs="GHEA Grapalat" w:ascii="GHEA Grapalat" w:hAnsi="GHEA Grapalat"/>
                <w:sz w:val="22"/>
              </w:rPr>
              <w:t>Կյանք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դժվար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իրավիճակում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գտնվող՝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առանց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ծնողակ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խնամք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մնացած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երեխաներ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ատուկ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ոգածությ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և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պաշտպանությ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իրավունք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ունե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կառավարմ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</w:rPr>
              <w:t>տեղակ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մարմիններ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կողմից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</w:rPr>
              <w:t>որոնք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պետք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է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նպաստե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երեխաներ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լիարժեք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կենսագործունեության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և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զարգացման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</w:rPr>
              <w:t>ինչպես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նաև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ապահովե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նրանց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մասնակցությունը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ասարակակ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կյանք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(Հոդված 11)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/>
            </w:pPr>
            <w:r>
              <w:rPr>
                <w:rFonts w:cs="GHEA Grapalat" w:ascii="GHEA Grapalat" w:hAnsi="GHEA Grapalat"/>
                <w:sz w:val="22"/>
              </w:rPr>
              <w:t>Սոցիալական ծառայությունների տարածքային բաժիններն իրենց աշխատանքային գործունեության ընթացքում կատարում են հետևյալ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.</w:t>
              <w:tab/>
              <w:t>ՍԾՏՄ դիմած ընտանիքների հաշվառում՝ ընտանիքների անապահովության գնահատման համակարգում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.</w:t>
              <w:tab/>
              <w:t>Ընտանեկան նպաստի և միանվագ դրամական օգնության նշանակում և վճարման աշխատանքների կազմակերպում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3.</w:t>
              <w:tab/>
              <w:t>Երեխայի ծննդյան միանվագ նպաստի նշանակում և վճարման աշխատանքների կազմակերպում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4.</w:t>
              <w:tab/>
              <w:t>Մինչև 2 տարեկան երեխայի խնամքի նպաստի նշանակում և վճարման աշխատանքների կազմակերպում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5.</w:t>
              <w:tab/>
              <w:t>Զոհված` Հայաստանի ազգային հերոսի կամ Մարտական խաչ շքանշանով պարգևատրված անձի ընտանիքի նպաստի նշանակում և վճարման աշխատանքների կազմակերպում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6.</w:t>
              <w:tab/>
              <w:t>Ավանդների փոխհատուցման նշանակում և վճարման աշխատանքների կազմակերպում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7. Ավելի վճարված գումարների հետգանձում. 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8.</w:t>
              <w:tab/>
              <w:t>Մարդասիրական օգնությունների բաշխում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9.</w:t>
              <w:tab/>
              <w:t>Համագործակցություն տարածքի պետական կառավարման մարմինների, հիմնարկ-ձեռնարկությունների, կազմակերպությունների, հասարակական կազմակերպությունների հետ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0.</w:t>
              <w:tab/>
              <w:t>Տեղեկանքների տրամադրում անապահով ընտանիքներին` վերջիններիս համար նախատեսված արտոնություններց օգտվելու համար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1.</w:t>
              <w:tab/>
              <w:t>Փախստականների հաշվառում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2.</w:t>
              <w:tab/>
              <w:t>Որդեգրության հետ կապված պարտականություններ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3.</w:t>
              <w:tab/>
              <w:t>Ծերանոց տեղավորելու հետ կապված պարտականություններ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4.</w:t>
              <w:tab/>
              <w:t>Առանց ծնողական խնամքի մնացած երեխաներին բնակարան տրամադրելու համար բնակարանային պայմանների ուսումնասիրություն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5.</w:t>
              <w:tab/>
              <w:t>Աջակցության խորհուրդի նիստերի կազմակերպում, արձանագրությունների կազմում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6.</w:t>
              <w:tab/>
              <w:t>Սոցիալական ապահովության քարտերի համար հայտերի լրացում և տրամադրում,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7. Այլ, այդ թովում ՀՀ աշխատանքի և սոցիալական հարցերի նախարարի, ինչպես նաև համայնքի ղեկավարի այլ հանձնարարություններ: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/>
            </w:pPr>
            <w:r>
              <w:rPr>
                <w:rFonts w:cs="GHEA Grapalat" w:ascii="GHEA Grapalat" w:hAnsi="GHEA Grapalat"/>
                <w:bCs/>
              </w:rPr>
              <w:t>գյուղատնտեսության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44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կազմակերպում է համայնքի տարածքում գյուղատնտեսական մշակաբույսերի հիվանդությունների, վնասատուների և մոլախոտերի դեմ պայքարի աշխատանքներ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կազմակերպում է համայնքի տարածքում անասնաբուժական ծառայության, հակահամաճարակային միջոցառումները, կենդանիների հիվանդությունների կանխման և ագրարային այլ կանոնների պահպանման աշխատանքները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կատարում է համայնքային սեփականություն համարվող ոռոգման ցանցերի շահագործումը, դրանց շինարարությունը և վերանորոգում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համաքաղաքային կանոններին համապատասխան տալիս է Երևան քաղաքի և քաղաքային համայնքների տարածքում ընտանի կենդանիներ պահելու թույլտվություն և կատարում է դրանց ամենամյա հաշվառում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աջակցում է գյուղատնտեսական աշխատանքների իրականացման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աջակցում է տոհմային և սերմնաբուծական աշխատանքներին: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/>
            </w:pPr>
            <w:r>
              <w:rPr>
                <w:rFonts w:cs="GHEA Grapalat" w:ascii="GHEA Grapalat" w:hAnsi="GHEA Grapalat"/>
                <w:bCs/>
              </w:rPr>
              <w:t>բնության</w:t>
            </w:r>
            <w:r>
              <w:rPr>
                <w:bCs/>
              </w:rPr>
              <w:t> </w:t>
            </w:r>
            <w:r>
              <w:rPr>
                <w:rFonts w:cs="GHEA Grapalat" w:ascii="GHEA Grapalat" w:hAnsi="GHEA Grapalat"/>
                <w:bCs/>
              </w:rPr>
              <w:t>և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շրջակա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բնական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միջավայրի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պահպանության</w:t>
            </w:r>
            <w:r>
              <w:rPr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բնագավառ</w:t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b/>
                <w:sz w:val="22"/>
              </w:rPr>
              <w:t>«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Տեղակ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օրենք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b/>
                <w:sz w:val="22"/>
              </w:rPr>
              <w:t xml:space="preserve"> 45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1) վերահսկողություն է իրականացնում բնության պահպանության բնագավառում, կազմակերպում է ընդերքի, անտառային, ջրային և օդային տարածքների, ինչպես նաև բուսական ու կենդանական աշխարհի օգտագործման և պահպանման միջոցառումները.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2) ապահովում է հողերի պահպանությունը հողատարումից, ողողումներից, ճահճացումից, քիմիական, ռադիոակտիվ նյութերով և արտադրական թափոններով աղտոտումից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կազմակերպում է համայնքի սեփականություն համարվող հողերի, անտառային և ջրային տարածքների, ինչպես նաև շրջակա միջավայրի պահպանությունը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  <w:t>«Ը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նկերությունների</w:t>
            </w:r>
            <w:r>
              <w:rPr>
                <w:rFonts w:cs="GHEA Grapalat" w:ascii="GHEA Grapalat" w:hAnsi="GHEA Grapalat"/>
                <w:b/>
                <w:sz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կողմից</w:t>
            </w:r>
            <w:r>
              <w:rPr>
                <w:rFonts w:cs="GHEA Grapalat" w:ascii="GHEA Grapalat" w:hAnsi="GHEA Grapalat"/>
                <w:b/>
                <w:sz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վճարվող</w:t>
            </w:r>
            <w:r>
              <w:rPr>
                <w:rFonts w:cs="GHEA Grapalat" w:ascii="GHEA Grapalat" w:hAnsi="GHEA Grapalat"/>
                <w:b/>
                <w:sz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բնապահպանական</w:t>
            </w:r>
            <w:r>
              <w:rPr>
                <w:rFonts w:cs="GHEA Grapalat" w:ascii="GHEA Grapalat" w:hAnsi="GHEA Grapalat"/>
                <w:b/>
                <w:bCs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վճարների</w:t>
            </w:r>
            <w:r>
              <w:rPr>
                <w:rFonts w:cs="GHEA Grapalat" w:ascii="GHEA Grapalat" w:hAnsi="GHEA Grapalat"/>
                <w:b/>
                <w:bCs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նպատակային</w:t>
            </w:r>
            <w:r>
              <w:rPr>
                <w:rFonts w:cs="GHEA Grapalat" w:ascii="GHEA Grapalat" w:hAnsi="GHEA Grapalat"/>
                <w:b/>
                <w:bCs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օգտագործման</w:t>
            </w:r>
            <w:r>
              <w:rPr>
                <w:rFonts w:cs="GHEA Grapalat" w:ascii="GHEA Grapalat" w:hAnsi="GHEA Grapalat"/>
                <w:b/>
                <w:bCs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b/>
                <w:bCs/>
                <w:sz w:val="22"/>
              </w:rPr>
              <w:t>» ՀՀ օրենք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rFonts w:cs="GHEA Grapalat" w:ascii="GHEA Grapalat" w:hAnsi="GHEA Grapalat"/>
                <w:b/>
                <w:bCs/>
                <w:sz w:val="22"/>
              </w:rPr>
              <w:t>Հոդված 2.</w:t>
            </w:r>
            <w:r>
              <w:rPr>
                <w:rFonts w:cs="GHEA Grapalat" w:ascii="GHEA Grapalat" w:hAnsi="GHEA Grapalat"/>
                <w:sz w:val="22"/>
              </w:rPr>
              <w:t> Բնապահպանական վճարներից համայնքների վարչական և ֆոնդային բյուջեներ մուտքագրվող մասհանումները հանդիսանում են նպատակային միջոցներ և օգտագործվում են տվյալ համայնքների տարածքում բացառապես բնապահպանական ծրագրերի (այսուհետ` Ծրագիր) իրականացման համար:</w:t>
            </w:r>
          </w:p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rFonts w:cs="GHEA Grapalat" w:ascii="GHEA Grapalat" w:hAnsi="GHEA Grapalat"/>
                <w:b/>
                <w:bCs/>
                <w:sz w:val="22"/>
              </w:rPr>
              <w:t>Հոդված 3.</w:t>
            </w:r>
            <w:r>
              <w:rPr>
                <w:rFonts w:cs="GHEA Grapalat" w:ascii="GHEA Grapalat" w:hAnsi="GHEA Grapalat"/>
                <w:sz w:val="22"/>
              </w:rPr>
              <w:t> Ծրագրի նախագիծը մշակվում է համայնքի ղեկավարի կողմից օրենսդրությամբ սահմանված կարգով հաստատված տվյալ մարզի կամ համայնքի զարգացման (սոցիալ-տնտեսական զարգացման) կամ շրջակա միջավայրի պահպանության տեղական գործողությունների ծրագրերի կամ այլ ծրագրային կամ ռազմավարական նշանակության փաստաթղթերի հիման վրա: Ծրագիրը հրապարակում է համայնքի ղեկավարը:</w:t>
            </w:r>
          </w:p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rFonts w:cs="GHEA Grapalat" w:ascii="GHEA Grapalat" w:hAnsi="GHEA Grapalat"/>
                <w:sz w:val="22"/>
              </w:rPr>
              <w:t xml:space="preserve">Ընկերությունները, ինչպես նաև իրավաբանական և ֆիզիկական այլ անձինք Ծրագրի նախագծի վերաբերյալ կարող են համայնքի ղեկավարին ներկայացնել գրավոր առաջարկություններ դրա հրապարակումից հետո` 15-օրյա ժամկետում: 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Բնապահպանության և առողջապահության բնագավառներում լիազորված պետական կառավարման մարմինների հետ համաձայնեցված ծրագրի նախագիծը համայնքի ղեկավարը ներկայացնում է համայնքի ավագանու հաստատմանը: Համայնքի ավագանու հաստատած ծրագրի ֆինանսավորման համար առաջիկա տարվա պետական բյուջեի նախագծում սույն oրենքի 1-ին հոդվածով սահմանված մասհանումների շրջանակներում հատկացումներ նախատեսելու հարցը քննարկման առարկա դարձնելու նպատակով նշված ծրագիրը առաջիկա տարվա բյուջետային ֆինանսավորման հայտերի ներկայացման համար Հայաստանի Հանրապետության բյուջետային oրենսդրությամբ սահմանված կարգով և ժամկետում ներկայացվում է պետական ֆինանսների կառավարման բնագավառում Հայաստանի Հանրապետության կառավարության լիազոր պետական մարմին: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Cs/>
                <w:sz w:val="22"/>
              </w:rPr>
            </w:pPr>
            <w:r>
              <w:rPr>
                <w:rFonts w:cs="GHEA Grapalat" w:ascii="GHEA Grapalat" w:hAnsi="GHEA Grapalat"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  <w:t>«Կենդանական աշխարհի մասին» ՀՀ օրենք</w:t>
            </w:r>
          </w:p>
        </w:tc>
      </w:tr>
      <w:tr>
        <w:trPr>
          <w:trHeight w:val="4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left"/>
              <w:rPr>
                <w:rFonts w:ascii="GHEA Grapalat" w:hAnsi="GHEA Grapalat" w:cs="GHEA Grapalat"/>
                <w:b/>
                <w:b/>
                <w:bCs/>
                <w:sz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</w:rPr>
            </w:r>
          </w:p>
        </w:tc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left"/>
              <w:rPr>
                <w:rFonts w:ascii="GHEA Grapalat" w:hAnsi="GHEA Grapalat" w:cs="GHEA Grapalat"/>
                <w:b/>
                <w:b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 xml:space="preserve">Կենդանական աշխարհի պահպանության, պաշտպանության, վերարտադրության և օգտագործման բնագավառում տեղական ինքնակառավարման մարմինների իրավասությունը սահմանվում է «Տեղական ինքնակառավարման մասին» Հայաստանի Հանրապետության օրենքով: </w:t>
            </w:r>
            <w:r>
              <w:rPr>
                <w:rFonts w:cs="GHEA Grapalat" w:ascii="GHEA Grapalat" w:hAnsi="GHEA Grapalat"/>
                <w:b/>
                <w:sz w:val="22"/>
              </w:rPr>
              <w:t>(Հոդված 8)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sectPr>
      <w:type w:val="nextPage"/>
      <w:pgSz w:orient="landscape" w:w="15840" w:h="122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Arial Unicode" w:hAnsi="Arial Unicode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36:00Z</dcterms:created>
  <dc:creator>Karen Bakoyan</dc:creator>
  <dc:description/>
  <cp:keywords/>
  <dc:language>en-US</dc:language>
  <cp:lastModifiedBy>KarineHakobyan</cp:lastModifiedBy>
  <cp:lastPrinted>2011-12-26T14:40:00Z</cp:lastPrinted>
  <dcterms:modified xsi:type="dcterms:W3CDTF">2012-09-27T10:36:00Z</dcterms:modified>
  <cp:revision>2</cp:revision>
  <dc:subject/>
  <dc:title/>
</cp:coreProperties>
</file>