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18"/>
          <w:lang w:val="en-US"/>
        </w:rPr>
      </w:pPr>
      <w:r>
        <w:rPr>
          <w:rFonts w:cs="GHEA Grapalat" w:ascii="GHEA Grapalat" w:hAnsi="GHEA Grapalat"/>
          <w:sz w:val="18"/>
        </w:rPr>
        <w:t xml:space="preserve">Հավելված </w:t>
      </w:r>
      <w:r>
        <w:rPr>
          <w:rFonts w:cs="GHEA Grapalat" w:ascii="GHEA Grapalat" w:hAnsi="GHEA Grapalat"/>
          <w:sz w:val="18"/>
          <w:lang w:val="en-US"/>
        </w:rPr>
        <w:t>4</w:t>
      </w:r>
    </w:p>
    <w:p>
      <w:pPr>
        <w:pStyle w:val="Normal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ՀՀ կառավարության 2012 թվականի</w:t>
      </w:r>
    </w:p>
    <w:p>
      <w:pPr>
        <w:pStyle w:val="Normal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« --------------- »  «---» -ի N ___</w:t>
      </w:r>
    </w:p>
    <w:p>
      <w:pPr>
        <w:pStyle w:val="Normal"/>
        <w:jc w:val="right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  <w:t>արձանագրային որոշ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</w:rPr>
      </w:pPr>
      <w:r>
        <w:rPr>
          <w:rFonts w:cs="GHEA Grapalat" w:ascii="GHEA Grapalat" w:hAnsi="GHEA Grapalat"/>
          <w:b/>
          <w:sz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ՀԱՄԱՅՆՔԻ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ՎԱԳԱՆՈՒ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ՂԵԿԱՎԱՐԻ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ԻՐԱՎԱՍՈՒԹՅՈՒՆՆԵՐԸ</w:t>
      </w:r>
      <w:r>
        <w:rPr>
          <w:rFonts w:cs="Arial LatArm" w:ascii="GHEA Grapalat" w:hAnsi="GHEA Grapalat"/>
          <w:b/>
        </w:rPr>
        <w:t xml:space="preserve">` </w:t>
      </w:r>
      <w:r>
        <w:rPr>
          <w:rFonts w:cs="Sylfaen" w:ascii="GHEA Grapalat" w:hAnsi="GHEA Grapalat"/>
          <w:b/>
          <w:lang w:val="en-US"/>
        </w:rPr>
        <w:t>ՍԱՀՄԱՆՎԱԾ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«</w:t>
      </w:r>
      <w:r>
        <w:rPr>
          <w:rFonts w:cs="Sylfaen" w:ascii="GHEA Grapalat" w:hAnsi="GHEA Grapalat"/>
          <w:b/>
          <w:lang w:val="en-US"/>
        </w:rPr>
        <w:t>ՏԵՂԱԿ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ԻՆՔՆԱԿԱՌԱՎԱՐՄ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Sylfaen" w:ascii="GHEA Grapalat" w:hAnsi="GHEA Grapalat"/>
          <w:b/>
        </w:rPr>
        <w:t>»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ՕՐԵՆՔՈՎ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autoSpaceDE w:val="false"/>
        <w:rPr>
          <w:rFonts w:ascii="GHEA Grapalat" w:hAnsi="GHEA Grapalat" w:cs="IRTEK Courier"/>
          <w:b/>
          <w:b/>
          <w:bCs w:val="false"/>
          <w:kern w:val="0"/>
          <w:sz w:val="22"/>
          <w:szCs w:val="22"/>
          <w:lang w:val="en-US"/>
        </w:rPr>
      </w:pP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ՀՈԴՎԱԾ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16. 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ԱՎԱԳԱՆՈՒ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ԻՐԱՎԱ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>U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ՈՒԹՅՈՒՆԸ</w:t>
      </w:r>
    </w:p>
    <w:p>
      <w:pPr>
        <w:pStyle w:val="Normal"/>
        <w:autoSpaceDE w:val="false"/>
        <w:rPr>
          <w:rFonts w:ascii="GHEA Grapalat" w:hAnsi="GHEA Grapalat" w:cs="IRTEK Courier"/>
          <w:b/>
          <w:b/>
          <w:bCs w:val="false"/>
          <w:kern w:val="0"/>
          <w:sz w:val="22"/>
          <w:szCs w:val="22"/>
          <w:lang w:val="en-US"/>
        </w:rPr>
      </w:pPr>
      <w:r>
        <w:rPr>
          <w:rFonts w:cs="IRTEK Courier" w:ascii="GHEA Grapalat" w:hAnsi="GHEA Grapalat"/>
          <w:b/>
          <w:bCs w:val="false"/>
          <w:kern w:val="0"/>
          <w:sz w:val="22"/>
          <w:szCs w:val="22"/>
          <w:lang w:val="en-US"/>
        </w:rPr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>`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) </w:t>
      </w:r>
      <w:r>
        <w:rPr>
          <w:rFonts w:cs="Sylfaen" w:ascii="GHEA Grapalat" w:hAnsi="GHEA Grapalat"/>
          <w:color w:val="000000"/>
          <w:sz w:val="22"/>
          <w:szCs w:val="22"/>
        </w:rPr>
        <w:t>ընդու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նոնակարգ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հանջն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) </w:t>
      </w:r>
      <w:r>
        <w:rPr>
          <w:rFonts w:cs="Sylfaen" w:ascii="GHEA Grapalat" w:hAnsi="GHEA Grapalat"/>
          <w:color w:val="000000"/>
          <w:sz w:val="22"/>
          <w:szCs w:val="22"/>
        </w:rPr>
        <w:t>հաստա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զարգաց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րագիր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3) </w:t>
      </w:r>
      <w:r>
        <w:rPr>
          <w:rFonts w:cs="Sylfaen" w:ascii="GHEA Grapalat" w:hAnsi="GHEA Grapalat"/>
          <w:color w:val="000000"/>
          <w:sz w:val="22"/>
          <w:szCs w:val="22"/>
        </w:rPr>
        <w:t>հաստա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յուջե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բյուջե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ություն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յուջե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տա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արե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շվետվ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4) </w:t>
      </w:r>
      <w:r>
        <w:rPr>
          <w:rFonts w:cs="Sylfaen" w:ascii="GHEA Grapalat" w:hAnsi="GHEA Grapalat"/>
          <w:color w:val="000000"/>
          <w:sz w:val="22"/>
          <w:szCs w:val="22"/>
        </w:rPr>
        <w:t>վերահս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յուջե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տարում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տաց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րկ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գրավ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ֆինանս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ո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գտագործում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5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ավո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ֆինանս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ոց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մամբ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6) </w:t>
      </w:r>
      <w:r>
        <w:rPr>
          <w:rFonts w:cs="Sylfaen" w:ascii="GHEA Grapalat" w:hAnsi="GHEA Grapalat"/>
          <w:color w:val="000000"/>
          <w:sz w:val="22"/>
          <w:szCs w:val="22"/>
        </w:rPr>
        <w:t>նախաձեռ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անա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տեղական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հանրաքվե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7) </w:t>
      </w:r>
      <w:r>
        <w:rPr>
          <w:rFonts w:cs="Sylfaen" w:ascii="GHEA Grapalat" w:hAnsi="GHEA Grapalat"/>
          <w:color w:val="000000"/>
          <w:sz w:val="22"/>
          <w:szCs w:val="22"/>
        </w:rPr>
        <w:t>վերահսկող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կատմամբ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 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>7</w:t>
      </w:r>
      <w:r>
        <w:rPr>
          <w:rFonts w:cs="GHEA Grapalat" w:ascii="GHEA Grapalat" w:hAnsi="GHEA Grapalat"/>
          <w:color w:val="000000"/>
          <w:sz w:val="22"/>
          <w:szCs w:val="22"/>
          <w:vertAlign w:val="superscript"/>
        </w:rPr>
        <w:t>1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դա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իճարկե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օրենք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կտ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կաս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ներ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8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րձատր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չափ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9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նե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զպետին</w:t>
      </w:r>
      <w:r>
        <w:rPr>
          <w:rFonts w:cs="GHEA Grapalat" w:ascii="GHEA Grapalat" w:hAnsi="GHEA Grapalat"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անկ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0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ավորում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ձևավո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ավորվել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ո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տեղծ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1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ավորում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ուցիչ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անակ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2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ատա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ձանց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խնդիրն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աղտ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եղեկություն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չպարունակ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աստաթղթ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տանա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</w:rPr>
        <w:t>Այ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հանջ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տարում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եկամսյա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ժամկե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րտադ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ատա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ձա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3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դամ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ղաժամկետ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ադարեց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4)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յուջետ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նակց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ևտր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ևտր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տեղ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վերակազմակերպ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ուծա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5)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մ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ձայն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ալի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բյուջետ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ևտր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եկնածուների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6)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սդր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նակց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ևտր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խորհուրդ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ստուգիչ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զմ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</w:rPr>
        <w:t>Այ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դ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ուցիչ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իվ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նե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ա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ես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կաս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8)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տեղական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հարկ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տուրք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ճար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եսակներ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րույքաչափեր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9) </w:t>
      </w:r>
      <w:r>
        <w:rPr>
          <w:rFonts w:cs="Sylfaen" w:ascii="GHEA Grapalat" w:hAnsi="GHEA Grapalat"/>
          <w:color w:val="000000"/>
          <w:sz w:val="22"/>
          <w:szCs w:val="22"/>
        </w:rPr>
        <w:t>սահմա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տուցվ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իմա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անձվ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ճար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րույքաչափեր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19.1) </w:t>
      </w:r>
      <w:r>
        <w:rPr>
          <w:rFonts w:cs="Sylfaen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</w:rPr>
        <w:t>Աղբահան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նիտար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ք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»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0)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եփական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դիսաց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ույք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գտագոր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րամադ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տա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որ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վե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գտագոր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րամադ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տա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ղան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ժամկետ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նպատ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օգտագոր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րամադ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օգտագոր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ժամկետ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ճ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չափ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ուղղակ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ճառ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վաճառ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ի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սկ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րապարակ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կարկ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մեկնարկ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ի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եփական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դիսաց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ողամաս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տա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ք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վե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ողամաս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տնվ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յ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ծածկագի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մակերես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նպատակ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անակ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ողատեսք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գործառ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անակ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1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շանակ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ղո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պողոտա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րապարակ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զբոսայգի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րթ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մշակութ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վան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նվան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2)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մ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վեր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ությու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գործակց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յմանագր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ործունե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կարգ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դհանու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շահ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ն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պան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պատակ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մնադ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ությունն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դամակց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դամ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ճար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ուծ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3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արկ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իջո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գրավ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4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յուղ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ի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իրե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նոնակարգ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տարերկրյա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ցիներ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տվավո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ց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չ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շնորհ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տվավո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չում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զրկ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5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զինանշ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6)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ղեկավա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մ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դու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յուջետ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իմնարկ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նոնադրություն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աշխատակի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ն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հաստիքացուց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րույքաչափ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խատակի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վաքան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հաստիքացուց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լրացն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րց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վանացան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ություն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լրացում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տա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պատակ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ռավար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ռավա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ն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իմ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շխատակից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վաքան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հաստիքացուցակ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լրաց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րվ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ռավար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ռավա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ողմ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վանացան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ություն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(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</w:rPr>
        <w:t>լրացումնե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տար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կտ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տն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հից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7)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դու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շի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րագրայ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աստաթղթ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ոփոխություն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խագ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դրանք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>` «</w:t>
      </w:r>
      <w:r>
        <w:rPr>
          <w:rFonts w:cs="Sylfaen" w:ascii="GHEA Grapalat" w:hAnsi="GHEA Grapalat"/>
          <w:color w:val="000000"/>
          <w:sz w:val="22"/>
          <w:szCs w:val="22"/>
        </w:rPr>
        <w:t>Քաղաքաշին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»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8) </w:t>
      </w:r>
      <w:r>
        <w:rPr>
          <w:rFonts w:cs="Sylfaen" w:ascii="GHEA Grapalat" w:hAnsi="GHEA Grapalat"/>
          <w:color w:val="000000"/>
          <w:sz w:val="22"/>
          <w:szCs w:val="22"/>
        </w:rPr>
        <w:t>հաստա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շի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նոնադրությու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37-</w:t>
      </w:r>
      <w:r>
        <w:rPr>
          <w:rFonts w:cs="Sylfaen" w:ascii="GHEA Grapalat" w:hAnsi="GHEA Grapalat"/>
          <w:color w:val="000000"/>
          <w:sz w:val="22"/>
          <w:szCs w:val="22"/>
        </w:rPr>
        <w:t>ր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ոդված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երկրոր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3-</w:t>
      </w:r>
      <w:r>
        <w:rPr>
          <w:rFonts w:cs="Sylfaen" w:ascii="GHEA Grapalat" w:hAnsi="GHEA Grapalat"/>
          <w:color w:val="000000"/>
          <w:sz w:val="22"/>
          <w:szCs w:val="22"/>
        </w:rPr>
        <w:t>րդ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ետ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քաղաքաշին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աստաթղթ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</w:rPr>
        <w:t>որո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տվիրատ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8.1)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սդր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դու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ող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գտագործ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խեմա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ստատել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29) </w:t>
      </w:r>
      <w:r>
        <w:rPr>
          <w:rFonts w:cs="Sylfaen" w:ascii="GHEA Grapalat" w:hAnsi="GHEA Grapalat"/>
          <w:color w:val="000000"/>
          <w:sz w:val="22"/>
          <w:szCs w:val="22"/>
        </w:rPr>
        <w:t>հաստատ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եփական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մենամյա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ույքագրմ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փաստաթղթերը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30)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ռաջարկ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ձայնությու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տալիս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նվանափոխ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>31)</w:t>
      </w:r>
      <w:r>
        <w:rPr>
          <w:rFonts w:cs="Sylfaen" w:ascii="GHEA Grapalat" w:hAnsi="GHEA Grapalat"/>
          <w:color w:val="000000"/>
          <w:sz w:val="22"/>
          <w:szCs w:val="22"/>
        </w:rPr>
        <w:t>օրենսդրությամբսահմանված կարգով</w:t>
      </w:r>
      <w:r>
        <w:rPr>
          <w:rStyle w:val="Appleconvertedspace"/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տեղական</w:t>
      </w:r>
      <w:r>
        <w:rPr>
          <w:rStyle w:val="Appleconvertedspace"/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ինքնակառավարման</w:t>
      </w:r>
      <w:r>
        <w:rPr>
          <w:rStyle w:val="Appleconvertedspace"/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ադր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վունք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խախտ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նորմատի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կտերի՝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ադրությա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պատասխան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րցեր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ր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իմե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ադր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ատարան</w:t>
      </w:r>
      <w:r>
        <w:rPr>
          <w:rFonts w:cs="GHEA Grapalat" w:ascii="GHEA Grapalat" w:hAnsi="GHEA Grapalat"/>
          <w:color w:val="000000"/>
          <w:sz w:val="22"/>
          <w:szCs w:val="22"/>
        </w:rPr>
        <w:t>.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</w:rPr>
        <w:t xml:space="preserve">32) </w:t>
      </w:r>
      <w:r>
        <w:rPr>
          <w:rFonts w:cs="Sylfaen" w:ascii="GHEA Grapalat" w:hAnsi="GHEA Grapalat"/>
          <w:color w:val="000000"/>
          <w:sz w:val="22"/>
          <w:szCs w:val="22"/>
        </w:rPr>
        <w:t>քննար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հսկիչ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ալատ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հսկող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վասու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պետակ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ր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տուգումներ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րդյունքներ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վաս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շրջանակ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ընդու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ոշում</w:t>
      </w:r>
      <w:r>
        <w:rPr>
          <w:rFonts w:cs="GHEA Grapalat" w:ascii="GHEA Grapalat" w:hAnsi="GHEA Grapalat"/>
          <w:color w:val="000000"/>
          <w:sz w:val="22"/>
          <w:szCs w:val="22"/>
        </w:rPr>
        <w:t>:</w:t>
      </w:r>
    </w:p>
    <w:p>
      <w:pPr>
        <w:pStyle w:val="NormalWeb"/>
        <w:shd w:fill="FFFFFF" w:val="clear"/>
        <w:spacing w:lineRule="auto" w:line="276" w:before="0" w:after="0"/>
        <w:ind w:firstLine="375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վագանի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ադրությամբ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</w:rPr>
        <w:t>:</w:t>
      </w:r>
    </w:p>
    <w:p>
      <w:pPr>
        <w:pStyle w:val="Normal"/>
        <w:autoSpaceDE w:val="false"/>
        <w:ind w:firstLine="360"/>
        <w:jc w:val="both"/>
        <w:rPr>
          <w:rFonts w:ascii="GHEA Grapalat" w:hAnsi="GHEA Grapalat" w:cs="IRTEK Courier"/>
          <w:bCs w:val="false"/>
          <w:color w:val="000000"/>
          <w:kern w:val="0"/>
          <w:sz w:val="22"/>
          <w:szCs w:val="22"/>
          <w:lang w:val="en-US"/>
        </w:rPr>
      </w:pPr>
      <w:r>
        <w:rPr>
          <w:rFonts w:cs="IRTEK Courier" w:ascii="GHEA Grapalat" w:hAnsi="GHEA Grapalat"/>
          <w:bCs w:val="false"/>
          <w:color w:val="000000"/>
          <w:kern w:val="0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 w:val="false"/>
          <w:kern w:val="0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 w:val="false"/>
          <w:kern w:val="0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tLeast" w:line="318" w:before="280" w:after="28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ՀՈԴՎԱԾ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32.</w:t>
        <w:tab/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ՀԱՄԱՅՆՔԻ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ՂԵԿԱՎԱՐԻ</w:t>
      </w:r>
      <w:r>
        <w:rPr>
          <w:rFonts w:cs="Arial LatArm" w:ascii="GHEA Grapalat" w:hAnsi="GHEA Grapalat"/>
          <w:b/>
          <w:bCs w:val="false"/>
          <w:kern w:val="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 w:val="false"/>
          <w:kern w:val="0"/>
          <w:sz w:val="22"/>
          <w:szCs w:val="22"/>
          <w:lang w:val="en-US"/>
        </w:rPr>
        <w:t>ԻՐԱՎԱՍՈՒԹՅՈՒՆԸ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`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րավի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ա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իստ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նոնա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1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vertAlign w:val="superscript"/>
          <w:lang w:val="en-US" w:eastAsia="en-US"/>
        </w:rPr>
        <w:t>1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հատ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կտ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ընդունելու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ո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րտավո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կօրյա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ժամկետ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ղարկե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դամ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ակցնե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ստավայ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`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ոլո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սանել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ղ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2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զարգաց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ռամյա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ծրագի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3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ազմ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գործավար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4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ազմ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յուջետ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րկ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նոնադր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,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ուցված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ծ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ց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վ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ոփոխություն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28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ոդված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տես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եպք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: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ծառայ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ազմ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ուցված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իծ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վ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ոփոխություններ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ընդունվ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16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ոդված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1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26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ետ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կրո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րբերություն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5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ազմ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յուջետ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րկ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ից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թվաքանակ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իքացուցակ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շտոն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ույքաչափ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ծերն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ց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վ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ոփոխություն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6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թակայ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յուջետ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րկ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չ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ևտր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տեղծ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կազմակերպ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ուծար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իծ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7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թակայ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ևտր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խորհուրդ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ստուգիչ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րմի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ծ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8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շանա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զատ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ղակալ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կազմ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րտուղա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ուցված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նձնաց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տորաբաժանում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9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շանա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զատ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յուջետ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րկ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: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ողմի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կ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գ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ձայնությ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չտա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եպք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շանա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տա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ն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ձայնեցն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0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ղական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քվե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շանակ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իծ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1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նք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ետ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գործակց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յմանագր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ք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ավերաց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: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ջ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ավո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տեղծ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նչպես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դր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ություն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դամակց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դամավճար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ուծ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ծ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Times New Roman"/>
          <w:bCs w:val="false"/>
          <w:color w:val="000000"/>
          <w:kern w:val="0"/>
          <w:sz w:val="22"/>
          <w:szCs w:val="22"/>
          <w:lang w:val="en-US" w:eastAsia="en-US"/>
        </w:rPr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2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մ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յմաններ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տա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գտագործ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րամադ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եփականությ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վ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գույք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12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vertAlign w:val="superscript"/>
          <w:lang w:val="en-US" w:eastAsia="en-US"/>
        </w:rPr>
        <w:t>1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ությ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սդրությ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հանջ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պատասխ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աշին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ծրագր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ողաշինարար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աստաթղթ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(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դրան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ոփոխություն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նչպես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գծ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դրանք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ընդուն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3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ությ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եփականությու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վ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գույք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տար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>
          <w:rFonts w:ascii="GHEA Grapalat" w:hAnsi="GHEA Grapalat" w:cs="Times New Roman"/>
          <w:bCs w:val="false"/>
          <w:color w:val="000000"/>
          <w:kern w:val="0"/>
          <w:sz w:val="22"/>
          <w:szCs w:val="22"/>
          <w:lang w:val="en-US" w:eastAsia="en-US"/>
        </w:rPr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13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vertAlign w:val="superscript"/>
          <w:lang w:val="en-US" w:eastAsia="en-US"/>
        </w:rPr>
        <w:t>1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ավար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տոմոբիլ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վանացան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ընդգրկ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դիսաց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արանցիկ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ող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(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ացառությ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և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րմ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ձայնեցնելուց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ո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թևեկ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խե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(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թակայ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ումներ՝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խեմ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պատասխ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վտանգ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թևեկ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հրաժեշտ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ճանապարհ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թևեկ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հավորա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խնիկ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ջոց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ղադր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՝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րթևեկ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վտանգ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ս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ձայնեցնել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ետ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արմ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։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4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ռաջարկ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տարերկրյա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ացիներ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տվավո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աց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ոչ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շնորհել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բերյա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5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վագան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ստատման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նվան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նվան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թակա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փողոց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ողոտա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րապարակ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զբոսայգի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թակայ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րթ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շակութ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իմնարկներն</w:t>
      </w:r>
      <w:r>
        <w:rPr>
          <w:rFonts w:cs="Times New Roman"/>
          <w:bCs w:val="false"/>
          <w:color w:val="000000"/>
          <w:kern w:val="0"/>
          <w:sz w:val="22"/>
          <w:szCs w:val="22"/>
          <w:lang w:val="en-US" w:eastAsia="en-US"/>
        </w:rPr>
        <w:t> 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ություն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երկայ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գրանց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(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ացառությ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տմամշակութ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նապատմ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ուշարձա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)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6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շենք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շին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ակալում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7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րավաս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շրջանա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ընդու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րոշում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րձանագրություն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րձա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ադրություն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8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ավար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նքնուր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եփ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տասխանատվությ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տվիրակ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ություն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րականացում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19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ավար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ար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աշին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բնապահպան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գյուղատնտես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դաստր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20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ռավար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գ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ջոց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ձեռնարկ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քաղաքացի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շտպան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կահամաճարակ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րանտին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միջոցառում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նչպես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եխնոլոգիակ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տարերայի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ղետ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տանգ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վազեց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ու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ևան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վերաց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ետ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պ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շխատանքնե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ազմակերպմ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.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21)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րականացն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է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յաստան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նրա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ադրությամբ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և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օրենք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ահման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այլ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ություն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:</w:t>
      </w:r>
    </w:p>
    <w:p>
      <w:pPr>
        <w:pStyle w:val="Normal"/>
        <w:shd w:fill="FFFFFF" w:val="clear"/>
        <w:spacing w:lineRule="auto" w:line="276"/>
        <w:ind w:firstLine="375"/>
        <w:jc w:val="both"/>
        <w:rPr/>
      </w:pP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Սույ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ոդված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1-17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ետեր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տեսվ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ություն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րվում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ե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համայնք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ղեկավարի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րտադի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ություն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իսկ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18-19-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րդ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կետերով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նախատեսվածները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`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ետության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պատվիրակած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լիազորություններ</w:t>
      </w:r>
      <w:r>
        <w:rPr>
          <w:rFonts w:cs="Times New Roman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  <w:t>:</w:t>
      </w:r>
    </w:p>
    <w:p>
      <w:pPr>
        <w:pStyle w:val="Normal"/>
        <w:spacing w:lineRule="atLeast" w:line="318" w:before="280" w:after="280"/>
        <w:rPr>
          <w:rFonts w:ascii="GHEA Grapalat" w:hAnsi="GHEA Grapalat" w:cs="GHEA Grapalat"/>
          <w:bCs w:val="false"/>
          <w:color w:val="000000"/>
          <w:kern w:val="0"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Cs w:val="false"/>
          <w:color w:val="000000"/>
          <w:kern w:val="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bCs w:val="false"/>
      <w:kern w:val="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5:00Z</dcterms:created>
  <dc:creator>UNICOMP</dc:creator>
  <dc:description/>
  <cp:keywords/>
  <dc:language>en-US</dc:language>
  <cp:lastModifiedBy>KarineHakobyan</cp:lastModifiedBy>
  <dcterms:modified xsi:type="dcterms:W3CDTF">2012-09-27T10:35:00Z</dcterms:modified>
  <cp:revision>2</cp:revision>
  <dc:subject/>
  <dc:title>Ð³í»Éí³Í 2</dc:title>
</cp:coreProperties>
</file>