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10" w:leader="none"/>
          <w:tab w:val="left" w:pos="900" w:leader="none"/>
        </w:tabs>
        <w:ind w:right="-1" w:firstLine="36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 70</w:t>
      </w:r>
    </w:p>
    <w:p>
      <w:pPr>
        <w:pStyle w:val="Normal"/>
        <w:shd w:fill="FFFFFF" w:val="clear"/>
        <w:tabs>
          <w:tab w:val="clear" w:pos="720"/>
          <w:tab w:val="left" w:pos="810" w:leader="none"/>
          <w:tab w:val="left" w:pos="900" w:leader="none"/>
        </w:tabs>
        <w:ind w:right="-1" w:firstLine="36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810" w:leader="none"/>
          <w:tab w:val="left" w:pos="900" w:leader="none"/>
        </w:tabs>
        <w:ind w:right="-1" w:firstLine="36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3 </w:t>
      </w:r>
      <w:r>
        <w:rPr>
          <w:rFonts w:cs="Sylfaen" w:ascii="GHEA Grapalat" w:hAnsi="GHEA Grapalat"/>
          <w:bCs/>
          <w:sz w:val="18"/>
          <w:szCs w:val="18"/>
          <w:lang w:val="hy-AM"/>
        </w:rPr>
        <w:t xml:space="preserve">թվականի </w:t>
      </w:r>
      <w:r>
        <w:rPr>
          <w:rFonts w:cs="Sylfaen" w:ascii="GHEA Grapalat" w:hAnsi="GHEA Grapalat"/>
          <w:bCs/>
          <w:sz w:val="18"/>
          <w:szCs w:val="18"/>
          <w:lang w:val="en-US"/>
        </w:rPr>
        <w:t>փետրվարի 14-ի</w:t>
      </w:r>
    </w:p>
    <w:p>
      <w:pPr>
        <w:pStyle w:val="Normal"/>
        <w:shd w:fill="FFFFFF" w:val="clear"/>
        <w:tabs>
          <w:tab w:val="clear" w:pos="720"/>
          <w:tab w:val="left" w:pos="450" w:leader="none"/>
          <w:tab w:val="left" w:pos="630" w:leader="none"/>
          <w:tab w:val="left" w:pos="810" w:leader="none"/>
        </w:tabs>
        <w:ind w:right="-1" w:firstLine="360"/>
        <w:jc w:val="right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N </w:t>
      </w:r>
      <w:r>
        <w:rPr>
          <w:rFonts w:cs="GHEA Grapalat" w:ascii="GHEA Grapalat" w:hAnsi="GHEA Grapalat"/>
          <w:bCs/>
          <w:sz w:val="18"/>
          <w:szCs w:val="18"/>
          <w:lang w:val="en-US"/>
        </w:rPr>
        <w:t>717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clear" w:pos="720"/>
          <w:tab w:val="left" w:pos="450" w:leader="none"/>
          <w:tab w:val="left" w:pos="630" w:leader="none"/>
          <w:tab w:val="left" w:pos="810" w:leader="none"/>
          <w:tab w:val="left" w:pos="9090" w:leader="none"/>
        </w:tabs>
        <w:spacing w:before="0" w:after="0"/>
        <w:ind w:right="-1" w:firstLine="360"/>
        <w:contextualSpacing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450" w:leader="none"/>
          <w:tab w:val="left" w:pos="630" w:leader="none"/>
          <w:tab w:val="left" w:pos="810" w:leader="none"/>
          <w:tab w:val="left" w:pos="9090" w:leader="none"/>
        </w:tabs>
        <w:spacing w:before="0" w:after="0"/>
        <w:ind w:right="-1" w:firstLine="360"/>
        <w:contextualSpacing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clear" w:pos="720"/>
          <w:tab w:val="left" w:pos="450" w:leader="none"/>
          <w:tab w:val="left" w:pos="630" w:leader="none"/>
          <w:tab w:val="left" w:pos="810" w:leader="none"/>
          <w:tab w:val="left" w:pos="9090" w:leader="none"/>
        </w:tabs>
        <w:spacing w:before="0" w:after="0"/>
        <w:ind w:right="-1" w:firstLine="360"/>
        <w:contextualSpacing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160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>
          <w:trHeight w:val="3356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napToGrid w:val="false"/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  <w:t xml:space="preserve">Պաշտոնի անվանումը, ծածկագիրը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և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ենտրո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րջ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ղեկավա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սու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ևտ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սու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աջին կարգի մասնագե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(ծածկագիր՝ 3.2-697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/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  <w:t>Ենթակա և հաշվետ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Առաջին կարգի մասնագետն անմիջականորեն ենթակա և հաշվետու է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/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Առաջին կարգի մասնագետի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բացակայության դեպքում նրան փոխարինում է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աջատար մասնագետներից մեկ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 մյու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աջին կարգի մասնագետներից մեկ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  <w:t xml:space="preserve">Աշխատավայրը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30" w:leader="none"/>
                <w:tab w:val="left" w:pos="810" w:leader="none"/>
                <w:tab w:val="left" w:pos="909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color w:val="FF0000"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Կենտրոն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վարչական շրջան,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highlight w:val="yellow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highlight w:val="yellow"/>
                <w:lang w:val="hy-AM"/>
              </w:rPr>
              <w:t>Տերյ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highlight w:val="yellow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highlight w:val="yellow"/>
                <w:lang w:val="hy-AM"/>
              </w:rPr>
              <w:t>փ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highlight w:val="yellow"/>
                <w:lang w:val="hy-AM"/>
              </w:rPr>
              <w:t>. 44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Arial Armenian"/>
                <w:bCs/>
                <w:color w:val="FF0000"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color w:val="FF0000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160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napToGrid w:val="false"/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տա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ություն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ժամանակ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տշաճ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րակ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ահով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աստաթղթ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րջանառ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րացն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աստաթղթ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և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ակա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ժամկետ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տ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ք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րոն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րդյունք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զեկուց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ահմա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եպ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խապատրաստ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րագր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աջարկ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եկանք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շվետվ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իջնորդագր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զեկուցագր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ր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կանացն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ացի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րթագ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ո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դունել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.  </w:t>
            </w:r>
          </w:p>
          <w:p>
            <w:pPr>
              <w:pStyle w:val="Normal"/>
              <w:ind w:firstLine="708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զ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ծրագրերի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մշակմա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աշխատանքների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/>
              </w:rPr>
              <w:t>)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պետ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հանձնարար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ուսումնասիրում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դիմումներում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բողոքներում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բարձրացված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հարցերը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օրենսդր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սահմանված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կարգով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ժամկետներում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նախապատրաստում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պատասխ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.</w:t>
            </w:r>
          </w:p>
          <w:p>
            <w:pPr>
              <w:pStyle w:val="Normal"/>
              <w:ind w:firstLine="708"/>
              <w:jc w:val="both"/>
              <w:rPr>
                <w:rFonts w:ascii="GHEA Grapalat" w:hAnsi="GHEA Grapalat" w:cs="GHEA Grapalat"/>
                <w:iCs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iCs/>
                <w:sz w:val="22"/>
                <w:szCs w:val="22"/>
                <w:lang w:val="fr-FR"/>
              </w:rPr>
              <w:t>ը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 xml:space="preserve">)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fr-FR"/>
              </w:rPr>
              <w:t>իրականացնում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fr-FR"/>
              </w:rPr>
              <w:t>է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fr-FR"/>
              </w:rPr>
              <w:t>սույ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fr-FR"/>
              </w:rPr>
              <w:t>պաշտոնի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fr-FR"/>
              </w:rPr>
              <w:t>անձնագրով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fr-FR"/>
              </w:rPr>
              <w:t>սահմանված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fr-FR"/>
              </w:rPr>
              <w:t>այլ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fr-FR"/>
              </w:rPr>
              <w:t>լիազորություններ</w:t>
            </w:r>
            <w:r>
              <w:rPr>
                <w:rFonts w:cs="Tahoma" w:ascii="GHEA Grapalat" w:hAnsi="GHEA Grapalat"/>
                <w:iCs/>
                <w:sz w:val="22"/>
                <w:szCs w:val="22"/>
                <w:lang w:val="fr-FR"/>
              </w:rPr>
              <w:t>։</w:t>
            </w:r>
          </w:p>
          <w:p>
            <w:pPr>
              <w:pStyle w:val="Normal"/>
              <w:ind w:firstLine="708"/>
              <w:jc w:val="both"/>
              <w:rPr>
                <w:rFonts w:ascii="Sylfaen" w:hAnsi="Sylfaen" w:cs="Sylfaen"/>
                <w:iCs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ա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fr-FR"/>
              </w:rPr>
              <w:t>ռաջի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fr-FR"/>
              </w:rPr>
              <w:t>կարգի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fr-FR"/>
              </w:rPr>
              <w:t>մասնագետ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fr-FR"/>
              </w:rPr>
              <w:t>ունի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 xml:space="preserve"> o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fr-FR"/>
              </w:rPr>
              <w:t>րենքով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fr-FR"/>
              </w:rPr>
              <w:t>իրավակա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fr-FR"/>
              </w:rPr>
              <w:t>այլ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fr-FR"/>
              </w:rPr>
              <w:t>ակտերով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fr-FR"/>
              </w:rPr>
              <w:t>նախատեսված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fr-FR"/>
              </w:rPr>
              <w:t>այլ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fr-FR"/>
              </w:rPr>
              <w:t>իրավունքներ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fr-FR"/>
              </w:rPr>
              <w:t>և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fr-FR"/>
              </w:rPr>
              <w:t>կրում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fr-FR"/>
              </w:rPr>
              <w:t>է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fr-FR"/>
              </w:rPr>
              <w:t>այդ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fr-FR"/>
              </w:rPr>
              <w:t>ակտերով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fr-FR"/>
              </w:rPr>
              <w:t>նախատեսված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fr-FR"/>
              </w:rPr>
              <w:t>այլ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fr-FR"/>
              </w:rPr>
              <w:t>պարտականություններ</w:t>
            </w:r>
            <w:r>
              <w:rPr>
                <w:rFonts w:cs="Tahoma" w:ascii="GHEA Grapalat" w:hAnsi="GHEA Grapalat"/>
                <w:iCs/>
                <w:sz w:val="22"/>
                <w:szCs w:val="22"/>
                <w:lang w:val="fr-FR"/>
              </w:rPr>
              <w:t>։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160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napToGrid w:val="false"/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9090" w:leader="none"/>
                <w:tab w:val="left" w:pos="10080" w:leader="none"/>
              </w:tabs>
              <w:ind w:right="26" w:firstLine="360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զմակերպ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րագ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կարգ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ղեկ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ահսկ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չու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9090" w:leader="none"/>
                <w:tab w:val="left" w:pos="10080" w:leader="none"/>
              </w:tabs>
              <w:ind w:right="26" w:firstLine="360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տա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ական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9090" w:leader="none"/>
                <w:tab w:val="left" w:pos="10080" w:leader="none"/>
              </w:tabs>
              <w:ind w:right="26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տասխանատվ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հանջ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ական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չկատար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չ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տշաճ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տար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ազանց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ր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ջ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ր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ործառույթներ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խ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իմնախնդիր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ուծմա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րոշում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դունմա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ակա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տարմանը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9090" w:leader="none"/>
                <w:tab w:val="left" w:pos="10080" w:leader="none"/>
              </w:tabs>
              <w:ind w:right="26" w:firstLine="360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երս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փվ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րջան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ող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9090" w:leader="none"/>
                <w:tab w:val="left" w:pos="10080" w:leader="none"/>
              </w:tabs>
              <w:ind w:right="26" w:firstLine="360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ուր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փվ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shd w:fill="FFFFFF" w:val="clear"/>
              <w:ind w:right="26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ուր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ր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երկայացուցիչ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դ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ա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չուն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9090" w:leader="none"/>
                <w:tab w:val="left" w:pos="10080" w:leader="none"/>
              </w:tabs>
              <w:ind w:right="26" w:firstLine="360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ջ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ր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ործառույթներ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խ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խնդիր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ուծմա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նահատմա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BodyTextIndent2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lineRule="auto" w:line="240" w:before="0" w:after="0"/>
              <w:ind w:left="0" w:right="-1" w:firstLine="36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րդ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խնդիր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ցահայտմա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րան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տեղծագործ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ընտր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ուծումներ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կց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չուն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։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160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napToGrid w:val="false"/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առնվազն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իջնակարգ կրթություն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widowControl w:val="false"/>
              <w:shd w:fill="FFFFFF" w:val="clear"/>
              <w:ind w:right="26" w:firstLine="360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և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«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«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ևտ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նոնադ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ակ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համակարգչով և ժամանակակից այլ տեխնիկական միջոցներով աշխատելու ունակությու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խատանքային ստաժ և փորձ չի պահանջվ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: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napToGrid w:val="false"/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ք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րգ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նորհվ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2-րդ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դաս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կրտսեր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ղի դաս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ստիճան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630" w:leader="none"/>
          <w:tab w:val="left" w:pos="810" w:leader="none"/>
          <w:tab w:val="left" w:pos="9090" w:leader="none"/>
        </w:tabs>
        <w:spacing w:before="0" w:after="0"/>
        <w:ind w:right="-1" w:firstLine="360"/>
        <w:contextualSpacing/>
        <w:jc w:val="both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450" w:leader="none"/>
          <w:tab w:val="left" w:pos="630" w:leader="none"/>
          <w:tab w:val="left" w:pos="810" w:leader="none"/>
          <w:tab w:val="left" w:pos="9090" w:leader="none"/>
        </w:tabs>
        <w:spacing w:before="0" w:after="0"/>
        <w:ind w:right="-1" w:firstLine="360"/>
        <w:contextualSpacing/>
        <w:jc w:val="both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44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BodyTextChar">
    <w:name w:val="Body Text Char"/>
    <w:qFormat/>
    <w:rPr>
      <w:rFonts w:ascii="Times Armenian" w:hAnsi="Times Armenian" w:cs="Times Armenian"/>
      <w:sz w:val="24"/>
      <w:szCs w:val="24"/>
    </w:rPr>
  </w:style>
  <w:style w:type="character" w:styleId="BodyTextIndentChar">
    <w:name w:val="Body Text Indent Char"/>
    <w:qFormat/>
    <w:rPr>
      <w:rFonts w:ascii="Times Armenian" w:hAnsi="Times Armenian" w:cs="Times Armenian"/>
      <w:sz w:val="24"/>
      <w:lang w:val="en-GB"/>
    </w:rPr>
  </w:style>
  <w:style w:type="character" w:styleId="BodyTextIndent2Char">
    <w:name w:val="Body Text Indent 2 Char"/>
    <w:qFormat/>
    <w:rPr>
      <w:rFonts w:ascii="Times Armenian" w:hAnsi="Times Armenian" w:cs="Times Armeni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4:12:00Z</dcterms:created>
  <dc:creator>shoghik.matinyan</dc:creator>
  <dc:description/>
  <cp:keywords/>
  <dc:language>en-US</dc:language>
  <cp:lastModifiedBy>Windows 7</cp:lastModifiedBy>
  <cp:lastPrinted>2022-05-29T20:39:00Z</cp:lastPrinted>
  <dcterms:modified xsi:type="dcterms:W3CDTF">2023-07-11T04:38:00Z</dcterms:modified>
  <cp:revision>31</cp:revision>
  <dc:subject/>
  <dc:title/>
</cp:coreProperties>
</file>