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ՀԱՄԱՅՆՔԱՊԵՏԱՐԱՆԻ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Ի ՔԱՂԱՔԱՇԻՆՈՒԹՅ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ԵՎ ՀՈՂԱՇԻՆՈՒԹՅԱՆ </w:t>
      </w:r>
      <w:r>
        <w:rPr>
          <w:rFonts w:cs="Sylfaen" w:ascii="Sylfaen" w:hAnsi="Sylfaen"/>
          <w:b/>
          <w:sz w:val="20"/>
          <w:szCs w:val="20"/>
          <w:lang w:val="hy-AM"/>
        </w:rPr>
        <w:t>ԲԱԺ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ՌԱՋԱՏ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17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օժանդակում է բաժնի պետին`  համայնքի ընթացիկ քաղաքաշինական քարտեզը կազմելու և վարելու գործընթացում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)  բաժնի պետի հանձնարարությամբ վարում է համայնքի քաղաքաշինական կադաստրը, կազմում է համայնքի քաղաքաշինական կանոնադր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գ) բաժնի պետի հանձնարարությամբ կազմում է ճարտարապետահատակագծային առաջադրանքի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օժանդակում է բաժնի պետին` համայնքի վարչական սահմաններում քաղաքաշինական գործունեության կանոնակարգմանն ուղղված &lt;&lt;Քաղաքաշինության մասին&gt;&gt; ՀՀ օրենքով նախատեսված գործընթացներն իրականացնելիս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մշակում և կազմում է շինարարության օբյեկտների ճարտարապետաշինարարական նախագծային փաստաթղթերի /այսուհետ` նախագծային փաստաթղթեր/ մշակման համար կառուցապատողին տրվող ճարտարապետահատակագծային առաջադրանքի նախագիծը, ՀՀ կառավարության համապատասխան որոշումներով սահմանված կարգով համաձայնեցման ենթակա նախագծային փաստաթղթերը և շինարարության /կամ քանդման/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զ) ապահովում է համանքի ղեկավարի որոշումների հիման վրա իրավիճակային հատակագծերի կազմման աշխատանքները և ներկայացնում բաժնի պետի նշագրման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է) կազմում և բաժնի պետի նշագրմանն է ներկայացնում համայնքային սեփականություն հանդիսացող հողամասերը կառուցապատման իրավունքով տրամադրելու կամ մրցութային եղանակով օգտագործման տրամադրելու նպատակով կազմված քաղաքաշինական փաստաթղթերի փաթեթ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ը) իրականացնում է ստուգումներ ապօրինի հողօգտագործումները կանխարգելելու և կասեցնելու նպատակով և հետևում է ապօրինի հողօգտագործումների վերացման, կասեցման և կանխարգելման աշխատանք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ուսումնասիրում և բաժնի պետին է ներկայացնում համաձայնեցված աշխատանքային նախագծերի հիման վրա հաստատման ենթակա շինարարության (քանդման) թույլտվությունն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բաժնի պետի հանձնարարությամբ կատարում է համայնքի տարածքում, շենքերում և բակերում առանց թույլտվության շինարարական աշխատանքների կամ քաղաքաշինական նորմերի ու կանոնների էական խախտումներով շենք, շինություն կամ այլ կառույցների կամ վերակառուցների և ապօրինի կառույցների քանդման գործընթացը, կազմում է օրինազանց բնակիչների նկատմամբ արձանագրություններ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ա) բաժնի պետի հանձնարարությամբ կանխարգելում ու կասեցնում է առանց թույլտվության շինարարական աշխատանքները կամ քաղաքաշինական նորմերի ու կանոնների էական խախտումներով շենք, շինություն կամ այլ կառույցների կամ վերակառուցների կատարումը կամ տեղադրումը և օրենքով սահմանված կարգով ապահովում է դրանց հետևանքների վերացումը, համայնքի ղեկավարի հաստատմանն է ներկայացնում համայնքային սեփականություն հանդիսացող հողամասում վերը նշված շինությունների /կառույցների/ քանդման (ապամոնտաժման) մասին որոշման նախագծեր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բ) համայնքի տարածքում, իր իրավասության սահմաններում մասնակցում է քաղաքաշինական գործունեության վերահսկողությանը, միջոցներ է ձեռնարկում ապօրինի շինարարությունը կանխելու, դադարեցնելու և կասեցնելու ուղղությամբ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բաժնի պետի հանձնարարությամբ կազմում է շինարարության ավարտական ակտի նախագիծը, ինչպես նաև նախապատրաստում է ավարտված շինարարական օբյեկտի շահագործման թույլտվության նախագիծը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դ) իր լիազորությունների սահմաններում նախապատրաստում է առաջարկություններ, տեղեկանքներ, հաշվետվություններ, զեկուցագրեր, միջնորդագրեր և այլ գրություններ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ե) կատարում է բաժնի պետի հանձնարարությունները` ժամանակին և պատշաճ որակով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զ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է) անհրաժեշտության դեպքում`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 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ը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թ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Sylfaen" w:hAnsi="Sylfaen"/>
          <w:bCs/>
          <w:sz w:val="20"/>
          <w:szCs w:val="20"/>
          <w:lang w:val="hy-AM"/>
        </w:rPr>
        <w:t>ի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ա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Վարչական իրավախախտումների վերաբերյալ ՀՀ օրենսգրքի, ՀՀ քաղաքացիական օրենսգրքի, ՀՀ հողային օրենսգրքի, &lt;&lt;Քաղաքաշինության մասին&gt;&gt;, &lt;&lt;</w:t>
      </w:r>
      <w:r>
        <w:rPr>
          <w:rFonts w:cs="Sylfaen" w:ascii="Sylfaen" w:hAnsi="Sylfaen"/>
          <w:b/>
          <w:sz w:val="20"/>
          <w:szCs w:val="20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, &lt;&lt;Հրապարակային սակարկությունների մասին&gt;&gt;, &lt;&lt;</w:t>
      </w:r>
      <w:r>
        <w:rPr>
          <w:rFonts w:cs="Sylfaen" w:ascii="Sylfaen" w:hAnsi="Sylfaen"/>
          <w:b/>
          <w:sz w:val="20"/>
          <w:szCs w:val="20"/>
          <w:lang w:val="hy-AM"/>
        </w:rPr>
        <w:t>Գույքի նկատմամբ իրավունքների պետական գրանցման մասին&gt;&gt;,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, ինչպես նաև Վաղարշապատ համայնքի  քաղաքաշինական 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սեպտեմբերի 27-ին ժամը 10:30-ին, իսկ դիմումների ընդունման վերջնաժամկետն է 2024 թվականի սեպտեմբերի 12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2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color w:val="00B0F0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ուն, Վարչական իրավախախտումների վերաբերյալ ՀՀ օրենսգիրք, ՀՀ քաղաքացիական օրենսգիրք, ՀՀ հողային օրենսգիրք, &lt;&lt;Քաղաքաշինության մասին&gt;&gt;,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Քաղաքաշինության բնագավառում իրավախախտումների համար պատասխանատվության մասին&gt;&gt;</w:t>
      </w:r>
      <w:r>
        <w:rPr>
          <w:rFonts w:cs="Sylfaen" w:ascii="Sylfaen" w:hAnsi="Sylfaen"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&lt;&lt;Հրապարակային սակարկությունների մասին&gt;&gt;, </w:t>
      </w:r>
      <w:r>
        <w:rPr>
          <w:rFonts w:cs="Sylfaen" w:ascii="Sylfaen" w:hAnsi="Sylfaen"/>
          <w:sz w:val="20"/>
          <w:szCs w:val="20"/>
          <w:lang w:val="hy-AM"/>
        </w:rPr>
        <w:t>&lt;&lt;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ույքի նկատմամբ իրավունքների պետական գրանցման մասին&gt;&gt;,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&lt;&lt;Տեղական ինքնակառավարման մասին&gt;&gt;, &lt;&lt;Հանրային ծառայության մասին&gt;&gt;, &lt;&lt;Համայնքային ծառայության մասին&gt;&gt;, &lt;&lt;Նորմատիվ իրավական ակտերի մասին&gt;&gt;ՀՀ օրենքներ</w:t>
      </w:r>
      <w:r>
        <w:rPr>
          <w:rFonts w:cs="Sylfaen" w:ascii="Sylfaen" w:hAnsi="Sylfaen"/>
          <w:b/>
          <w:color w:val="00B0F0"/>
          <w:sz w:val="20"/>
          <w:szCs w:val="20"/>
          <w:lang w:val="hy-AM"/>
        </w:rPr>
        <w:t>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2:00Z</dcterms:modified>
  <cp:revision>11</cp:revision>
  <dc:subject/>
  <dc:title/>
</cp:coreProperties>
</file>