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Հ Ա Յ Տ Ա Ր Ա Ր Ո Ւ Թ Յ Ո Ւ Ն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ՀԱՅԱՍՏԱՆ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ԱՆՐԱՊԵՏՈՒԹՅԱՆ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ԱՐՄԱՎԻՐ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ՄԱՐԶ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ՎԱՂԱՐՇԱՊԱՏ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 xml:space="preserve">ՀԱՄԱՅՆՔԱՊԵՏԱՐԱՆԻ </w:t>
      </w:r>
      <w:r>
        <w:rPr>
          <w:rFonts w:cs="Sylfaen" w:ascii="Sylfaen" w:hAnsi="Sylfaen"/>
          <w:b/>
          <w:sz w:val="20"/>
          <w:szCs w:val="20"/>
          <w:lang w:val="hy-AM"/>
        </w:rPr>
        <w:t>ԱՇԽԱՏԱԿԱԶՄԻ ՔԱՐՏՈՒՂԱՐՈՒԹՅ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ԲԱԺ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ՌԱՋԱՏ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ԳԵՏԻ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/ծածկագիր 3.1-</w:t>
      </w:r>
      <w:r>
        <w:rPr>
          <w:rFonts w:cs="Sylfaen" w:ascii="Sylfaen" w:hAnsi="Sylfaen"/>
          <w:b/>
          <w:bCs/>
          <w:sz w:val="20"/>
          <w:szCs w:val="20"/>
        </w:rPr>
        <w:t>20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/</w:t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ռաջատար  մասնա</w:t>
      </w:r>
      <w:r>
        <w:rPr>
          <w:rFonts w:cs="Arial LatArm" w:ascii="Sylfaen" w:hAnsi="Sylfaen"/>
          <w:bCs/>
          <w:sz w:val="20"/>
          <w:szCs w:val="20"/>
          <w:lang w:val="hy-AM"/>
        </w:rPr>
        <w:t>գ</w:t>
      </w:r>
      <w:r>
        <w:rPr>
          <w:rFonts w:cs="Sylfaen" w:ascii="Sylfaen" w:hAnsi="Sylfaen"/>
          <w:bCs/>
          <w:sz w:val="20"/>
          <w:szCs w:val="20"/>
          <w:lang w:val="hy-AM"/>
        </w:rPr>
        <w:t>ետի իրավունքները և պարտականությունները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) բաժնի պետի հանձնարարությամբ իրականացնում է ֆիզիկական և իրավաբանական անձանցից, այլ կազմակերպություններից և հիմնարկներից համայնքապետարան փոստային կապի միջոցով ստացված փաստաթղթերի մուտքագրումը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բ) բաժնի պետի հանձնարարությամբ իրականացնում է աշխատակազմի փաստաթղթային սպասարկումը` փոստային բաժանմունքից և այլ էլեկտրոնային միջոցով ստացված փոստի ընդունումը և ելից փաստաթղթերի առաքումը նշված ծառայությունների միջոցո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գ) վարում է էլկտրոնային փաստաթղթաշրջանառությու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դ) ներկայացնում է համայնքապետարանի ելից փաստաթղթերը փոստային բաժանմունք հասցեատերերին առաքման նպատակով. 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ե) բաժնի պետի հանձնարարությամբ փոստային և էլեկտրոնային տարբերակով` ձեռագրային,  էլեկտրոնային ստորագրության կիրառման միջոցով ապահովում է փաստաթղթաշրջանառությունը համայնքապետարանի և այլ մարմինների միջև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զ) պատասխանատու է իր մոտ գտնվող փաստաթղթերի պահպանության համար և պարտավոր է խնամքով վերաբերվել դրանց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է) պատասխանատու է բաժին դիմած քաղաքացիների (նրանց ընտանիքի) մասին ունեցած տեղեկությունների և ամբողջ տեղեկատվական բազայի գաղտնիության ապահովման համար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ը) բաժնի պետի հանձնարարությամբ իրականացնում է քաղաքացիների հերթագրում՝ համայնքի ղեկավարի մոտ ընդունելության համար.  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թ) մասնակցում է բաժնի պետի կողմից քաղաքացիների կողմից բարձրացված հարցերի շուրջ նախնական քննարկումներին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) վարում է  մուտքագրվող և ելքագրվող գրությունների գրանցամատյան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ա) բաժնի պետի հանձնարարությամբ համայնքապետարանի արխիվային տվյալների հիման վրա կազմում է  տեղեկանքներ և քաղվածքներ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բ) իրականացնում է համայնքապետարանի արխիվացման ենթակա փաստաթղթերի համալրման, հաշվառուման, պահպանման,  օգտագործման  հետ կապված գործառույթներ. 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գ) կատարում է բաժնի պետի հանձնարարությունները` ժամանակին և պատշաճ որակով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դ) ապահովում է բաժնի փաստաթղթային շրջանառությունը և լրացնում համապատասխան փաստաթղթերը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ե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զ) իր լիազորությունների սահմաններում, անհրաժեշտության դեպքում,  նախապատրաստում և բաժնի պետին է ներկայացնում 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է) իրականացնում է քաղաքացիների հերթագրում՝ բաժնի պետի մոտ ընդունելության համար.  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ը) բաժնի պետի հանձնարարությամբ մասնակցում է բաժնի աշխատանքային ծրագրերի մշակման աշխատանքների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թ)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ի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իա) 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Sylfaen" w:hAnsi="Sylfaen"/>
          <w:bCs/>
          <w:sz w:val="20"/>
          <w:szCs w:val="20"/>
          <w:lang w:val="hy-AM"/>
        </w:rPr>
        <w:t>իբ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Բաժնի առաջատար մասնագետն ունի o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ա) Առնվազն միջնակարգ կրթություն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բ) ՀՀ Սահմանադրության,  ՀՀ քաղաքացիական օրենսգրքի, ՀՀ Հարկային օրենսգրքի, ՀՀ աշխատանքային օրենսգրքի, ՀՀ ընտանեկան օրենսգրքի, &lt;&lt;Պետական և ծառայողական գաղտնիքի մասին&gt;&gt; ՀՀ օրենքի, «Արխիվային գործի մասին» ՀՀ օրենքի,  &lt;&lt;Վարչարարության հիմունքների և վարչական վարույթի մասին&gt;&gt; ՀՀ օրենքի, &lt;&lt;Տեղական տուրքերի և վճարների մասին&gt;&gt; ՀՀ օրենքի,   &lt;&lt;Անձնական տվյալների պաշտպանության մասին&gt;&gt;,  &lt;&lt;Հանրագերի մասին&gt;&gt; ՀՀ օրենքի,  &lt;&lt;Համայնքային ծառայության մասին&gt;&gt;, &lt;&lt;Հանրային ծառայության մասին&gt;&gt;,  &lt;&lt;Նորմատիվ իրավական ակտերի մասին&gt;&gt; Հայաստանի Հանրապետության օրենքների, այլ օրենքների, ՀՀ կառավարության՝ իր իրավունքների և պարտականությունների կատարմանն առնչվող համապատասխան որոշումների, աշխատակազմի կանոնադրության, գործավարության 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240" w:before="0" w:after="0"/>
        <w:ind w:right="-11" w:firstLine="426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Վերը նշված մրցույթը կկայանա 2024 թվականի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սեպտեմբերի 27-ին ժամը 14:00-ին, իսկ դիմումների ընդունման վերջնաժամկետն է 2024 թվականի սեպտեմբերի 12-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թափու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զբաղեցն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յտարար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նցկացվ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 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շենք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Դիմ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/ </w:t>
      </w:r>
      <w:r>
        <w:rPr>
          <w:rFonts w:cs="Sylfaen" w:ascii="Sylfaen" w:hAnsi="Sylfaen"/>
          <w:b/>
          <w:sz w:val="20"/>
          <w:szCs w:val="20"/>
          <w:lang w:val="hy-AM"/>
        </w:rPr>
        <w:t>պետ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է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ետևյա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>`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զ) 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&lt;&lt;Համայնքային ծառայության մասին&gt;&gt; </w:t>
      </w:r>
      <w:r>
        <w:rPr>
          <w:rFonts w:cs="Sylfaen" w:ascii="Sylfaen" w:hAnsi="Sylfaen"/>
          <w:b/>
          <w:sz w:val="20"/>
          <w:szCs w:val="20"/>
          <w:lang w:val="hy-AM"/>
        </w:rPr>
        <w:t>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է) մեկ լուսանկար՝ 3 X 4 սմ չափսի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ը) անձնագրի կամ նույնականացման քարտի պատճեն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  <w:t>թ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)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ոցիալակ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պ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18 </w:t>
      </w:r>
      <w:r>
        <w:rPr>
          <w:rFonts w:cs="Sylfaen" w:ascii="Sylfaen" w:hAnsi="Sylfaen"/>
          <w:b/>
          <w:sz w:val="20"/>
          <w:szCs w:val="20"/>
          <w:lang w:val="hy-AM"/>
        </w:rPr>
        <w:t>տա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>–</w:t>
      </w:r>
      <w:r>
        <w:rPr>
          <w:rFonts w:cs="Sylfaen" w:ascii="Sylfaen" w:hAnsi="Sylfaen"/>
          <w:b/>
          <w:sz w:val="20"/>
          <w:szCs w:val="20"/>
          <w:lang w:val="hy-AM"/>
        </w:rPr>
        <w:t>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փախստակ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գավիճակ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ունե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իք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նձն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ամբ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`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լով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ի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ստատ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ուղթը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ն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ր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տ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չ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երադարձվում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Փաստաթղթերը ընդունվում են ամեն օր ժամը  10:00-12:00 և 14:30-ից 17:30-ն, բացի շաբաթ, կիրակի և ոչ աշխատանքային օրերից: Դիմումների ընդունման վերջին ժամկետն է՝ 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 xml:space="preserve">2024 թվականի սեպտեմբերի 12-ը </w:t>
      </w:r>
      <w:r>
        <w:rPr>
          <w:rFonts w:cs="Sylfaen" w:ascii="Sylfaen" w:hAnsi="Sylfaen"/>
          <w:b/>
          <w:sz w:val="20"/>
          <w:szCs w:val="20"/>
          <w:lang w:val="hy-AM"/>
        </w:rPr>
        <w:t>մինչև ժամը 17:30-ն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color w:val="00B0F0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 ՝</w:t>
      </w:r>
      <w:r>
        <w:rPr>
          <w:rFonts w:cs="Sylfaen" w:ascii="Sylfaen" w:hAnsi="Sylfaen"/>
          <w:b/>
          <w:color w:val="00B0F0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Հ Սահմանադրություն,  ՀՀ քաղաքացիական օրենսգիրք, ՀՀ Հարկային օրենսգիրք, ՀՀ աշխատանքային օրենսգիրք, ՀՀ ընտանեկան օրենսգիրք, &lt;&lt;Պետական և ծառայողական գաղտնիքի մասին&gt;&gt; ՀՀ օրենք, «Արխիվային գործի մասին» ՀՀ օրենք,  &lt;&lt;Վարչարարության հիմունքների և վարչական վարույթի մասին&gt;&gt; ՀՀ օրենք, &lt;&lt;Տեղական տուրքերի և վճարների մասին&gt;&gt; ՀՀ օրենք,   &lt;&lt;Անձնական տվյալների պաշտպանության մասին&gt;&gt;,  &lt;&lt;Հանրագերի մասին&gt;&gt; ՀՀ օրենքներ,  &lt;&lt;Համայնքային ծառայության մասին&gt;&gt;, &lt;&lt;Հանրային ծառայության մասին&gt;&gt;,  &lt;&lt;Նորմատիվ իրավական ակտերի մասին&gt;&gt; Հայաստանի Հանրապետության օրենքներ, այլ օրենքների, ՀՀ կառավարության՝ իր իրավունքների և պարտականությունների կատարմանն առնչվող համապատասխան որոշումներ</w:t>
      </w:r>
      <w:r>
        <w:rPr>
          <w:rFonts w:cs="Sylfaen" w:ascii="Sylfaen" w:hAnsi="Sylfaen"/>
          <w:b/>
          <w:color w:val="00B0F0"/>
          <w:sz w:val="20"/>
          <w:szCs w:val="20"/>
          <w:lang w:val="hy-AM"/>
        </w:rPr>
        <w:t>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Մրցույթին մասնակցելու իրավունք չունի այն անձը, ով՝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ա) չի բավարարում &lt;&lt;Համայնքային ծառայության մասին&gt;&gt; օրենքի 34 հոդվածի 1-ին մասով սահմանված պահանջ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բ) դատական կարգով ճանաչվել է անգործունակ կամ սահմանափակ գործունակ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գ) դատական կարգով զրկվել է հանրային ծառայության պաշտոն զբաղեցնելու իրավունքից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դ) տառապում է </w:t>
      </w:r>
      <w:r>
        <w:rPr>
          <w:rFonts w:cs="Sylfaen" w:ascii="Sylfaen" w:hAnsi="Sylfaen"/>
          <w:b/>
          <w:sz w:val="20"/>
          <w:szCs w:val="20"/>
          <w:lang w:val="hy-AM"/>
        </w:rPr>
        <w:t>Հայաստանի Հանրապետության կառավարության 2019 թվականի փետրվարի 15-ի N 98-Ն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 որոշմամբ հաստատված ցանկում ընդգրկված հիվանդություններից որևէ մեկով, որը հանրային ծառայության պաշտոնի նշանակվելու դեպքում կարող է խոչընդոտել ծառայողական պարտականությունների կատարմանը և լիազորությունների իրականացման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ե) դատապարտվել է հանցագործության համար, և դատվածությունը սահմանված կարգով հանված կամ մարված չէ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զ) օրենքի խախտմամբ չի անցել ժամկետային պարտադիր զինվորական ծառայություն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Sylfaen" w:cs="Sylfaen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ցանկա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ուցիչ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տեղեկություննե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տ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hy-AM"/>
        </w:rPr>
        <w:t>ինչպես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ա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րցաշար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ծանոթ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դիմ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շխատակազ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 </w:t>
      </w:r>
      <w:r>
        <w:rPr>
          <w:rFonts w:cs="Sylfaen" w:ascii="Sylfaen" w:hAnsi="Sylfaen"/>
          <w:b/>
          <w:sz w:val="20"/>
          <w:szCs w:val="20"/>
          <w:lang w:val="hy-AM"/>
        </w:rPr>
        <w:t>հեռ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0231-53663-65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>/: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</w:r>
    </w:p>
    <w:sectPr>
      <w:type w:val="nextPage"/>
      <w:pgSz w:w="12240" w:h="15840"/>
      <w:pgMar w:left="720" w:right="476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1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4-08-19T09:49:00Z</dcterms:modified>
  <cp:revision>16</cp:revision>
  <dc:subject/>
  <dc:title/>
</cp:coreProperties>
</file>