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ՀԱՄԱՅՆՔԱՊԵՏԱՐԱՆԻ ԱՇԽԱՏԱԿԱԶՄԻ ՔԱՐՏՈՒՂԱՐՈՒԹՅԱՆ ԲԱԺՆԻ ԵՐԿՐՈՐԴ ԿԱՐԳԻ ՄԱՍՆԱԳԵՏԻ 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(Ոսկեհատ բնակավայր)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Sylfaen" w:cs="Sylfaen" w:ascii="Sylfaen" w:hAnsi="Sylfaen"/>
          <w:b/>
          <w:bCs/>
          <w:sz w:val="20"/>
          <w:szCs w:val="20"/>
          <w:lang w:val="hy-AM"/>
        </w:rPr>
        <w:t xml:space="preserve">      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3-5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րկրորդ կարգի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ա)  բաժնի պետի հանձնարարությամբ իրականացնում է համայնքի Ոսկեհատ բնակավայրի հարկային եկամուտների (անշարժ գույքի հարկ և փոխադրամիջոցի հարկ) հաշվառումն ու հավաքագրումը և հարկային պարտավորությունների վերաբերյալ սահմանված ձևանմուշի տեղեկանքների տրամադրմանը.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) իրականացնում է համայնքի Ոսկեհատ բնակավայրի բնակիչների դիմումների և գրությունների մուտքագրում, դրանց ուսումնասիրում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Ոսկեհատ բնակավայրի բնակիչներին տրամադրում է տեղեկատվության, կազմում է ընտանիքի կազմի վերաբերյալ տեղեկանքներ, բնակավայրից տեղեկանքներ, ժառանգությունը ճանաչելու նպատակով տրամադրում է մինչև մահը և մահից հետո տիրապետման վերաբերյալ տեղեկանքներ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դ)Կադաստրի կոմիտե մուտքագրում է էլեկտրոնային հասցեների քաղվածքներ, բնակչության համար տպում է  իրավիճակային քարտեզներ.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բաժնի պետի հանձնարարությամբ նախապատրաստում է պատասխաններ ՀՀ ԱՆ հարկադիր կատարումն ապահովող ծառայության  գրությունների մասով և ապահովում է բնակչության ծանուցում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զ) բաժնի պետի հանձնարարությամբ փոստային և էլեկտրոնային տարբերակով` ձեռագրային,  էլեկտրոնային ստորագրության կիրառման միջոցով ապահովում է փաստաթղթաշրջանառությունը համայնքապետարանի և այլ մարմինների միջև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է) պատասխանատու է իր մոտ գտնվող փաստաթղթերի պահպանության համար և պարտավոր է խնամքով վերաբերվել դրանց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պատասխանատու է բաժին դիմած քաղաքացիների (նրանց ընտանիքի) մասին ունեցած տեղեկությունների և ամբողջ տեղեկատվական բազայի գաղտնիության ապահովման համար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կատարում է բաժնի պետի հանձնարարությունները` ժամանակին և պատշաճ որակով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բ) իր 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գ) բաժնի պետի հանձնարարությամբ մասնակցում է բաժնի աշխատանքային ծրագրերի մշակման աշխատանք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դ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ե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զ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երկրորդ կարգի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 ՀՀ քաղաքացիական օրենսգրքի, ՀՀ Հարկային օրենսգրքի, ՀՀ աշխատանքային օրենսգրքի, ՀՀ ընտանեկան օրենսգրքի, &lt;&lt;Պետական և ծառայողական գաղտնիքի մասին&gt;&gt; ՀՀ օրենքի, «Արխիվային գործի մասին» ՀՀ օրենքի,  &lt;&lt;Վարչարարության հիմունքների և վարչական վարույթի մասին&gt;&gt; ՀՀ օրենքի, &lt;&lt;Տեղական տուրքերի և վճարների մասին&gt;&gt; ՀՀ օրենքի,   &lt;&lt;Անձնական տվյալների պաշտպանության մասին&gt;&gt;,  &lt;&lt;Հանրագերի մասին&gt;&gt; ՀՀ օրենքի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ի, այլ օրենքների, ՀՀ կառավարության՝ իր իրավունքների և պարտականությունների կատարմանն առնչվող համապատասխան որոշումների, աշխատակազմի կանոնադրության, գործավարության 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ոկտեմբերի 1-ին ժամը 15:00-ին, իսկ դիմումների ընդունման վերջնաժամկետն է 2024 թվականի սեպտեմբերի 16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6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 ՝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Հ Սահմանադրություն,  ՀՀ քաղաքացիական օրենսգիրք, ՀՀ Հարկային օրենսգիրք, ՀՀ աշխատանքային օրենսգիրք, ՀՀ ընտանեկան օրենսգիրք, &lt;&lt;Պետական և ծառայողական գաղտնիքի մասին&gt;&gt; ՀՀ օրենք, «Արխիվային գործի մասին» ՀՀ օրենք,  &lt;&lt;Վարչարարության հիմունքների և վարչական վարույթի մասին&gt;&gt; ՀՀ օրենք, &lt;&lt;Տեղական տուրքերի և վճարների մասին&gt;&gt; ՀՀ օրենք,   &lt;&lt;Անձնական տվյալների պաշտպանության մասին&gt;&gt;,  &lt;&lt;Հանրագերի մասին&gt;&gt; ՀՀ օրենքներ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, այլ օրենքների, ՀՀ կառավարության՝ իր իրավունքների և պարտականությունների կատարմանն առնչվող համապատասխան որոշումներ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11:00Z</dcterms:modified>
  <cp:revision>14</cp:revision>
  <dc:subject/>
  <dc:title/>
</cp:coreProperties>
</file>