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ՀԱՄԱՅՆՔԱՊԵՏԱՐԱՆԻ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Ի ՔԱՐՏՈՒՂԱՐՈՒԹՅ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ԲԱԺ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ՌԱՋԱՏ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1-1</w:t>
      </w:r>
      <w:r>
        <w:rPr>
          <w:rFonts w:cs="Sylfaen" w:ascii="Sylfaen" w:hAnsi="Sylfaen"/>
          <w:b/>
          <w:bCs/>
          <w:sz w:val="20"/>
          <w:szCs w:val="20"/>
        </w:rPr>
        <w:t>9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ատար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համայնքապետարանի աշխատակազմում իրականացնում է արխիվային գործի վարում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բ) ապահովում է համայնքային արխիվի, համայնքային այլ կազմակերպությունների արխիվային փաստաթղթերի համալրումը, հաշվառումը, պահպանությունը և օգտագործումը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բաժնի պետի հանձնարարությամբ համայնքապետարանի արխիվային տվյալների հիման վրա կազմում է  տեղեկանքներ և քաղվածք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դ) իրականացնում է աշխատակազմի պահպանության ընդունված արխիվային ֆոնդերի, գործերի այլ արխիվային փաստաթղթերի հաշվառումն ու հաշվառման փաստաթղթերի (մուտքագրման հաշվառման  գիրք, ֆոնի թերթ, ֆոնդի քարտ, ֆոնդային գործ և այլն)  վարումը, կատարում արխիվային ֆոնդերի  վերլուծություն և պատրաստում ամփոփ տեղեկատվություն դրանց կազմի ու ծավալի, կատարած  փոփոխությունների, առկա տեղեկատու-որոնողական միջոցների (համակարգի) և զարգացման հեռանկարների վերաբերյալ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ե) անցկացնում է աշխատակազմում պահվող արխիվային փաստաթղթերի  նպատակային փորձաքննությամբ արժեքավորում, կատարում արխիվային փաստաթղթերի ցուցակների վերամշակում և կատարելագործում,  փոքրածավալ ցուցակների միավորում, կազմում տեղեկանքներ, արխիվային փաստաթղթերի ցուցակների նախաբաններ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համայնքապետարանի աշխատակազմի,  համայնքային հիմնարկների և կազմակերպությունների փաստաթղթերի՝ գործավարությամբ ավարտվելու տարվան հաջորդող երկրորդ տարվա ընթացքում իրականացնում է դրանց արխիվացման ենթակա կարգավորման աշխատանք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բաժնի պետի հանձնարարությամբ մասնակցում է աշխատակազմում մշակված կամ կարծիք ներկայացնելու համար ստացված արխիվային գործի բնագավառին առնչվող իրավական ակտերի նախագծերի քննարկման և դրանց վերաբերյալ կարծիքների ու առաջարկությունների տրամադրման գործընթաց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կազմակերպում է համայնքապետարանի աշխատակազմի,  համայնքային հիմնարկների և կազմակերպությունների գործունեությամբ առաջացած փաստաթղթերի փորձաքննությամբ արժեքավորման աշխատանքները և «Արխիվային գործի մասին» Հայաստանի Հանրապետության օրենքով սահմանված ժամկետները լրանալուց հետո Հայաստանի Հանրապետության արխիվային հավաքածուի փաստաթղթերը պետական արխիվներին  հանձնելու գործընթացը: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բաժնի պետին ներկայացնում է տեղեկատվություն արխիվացված փաստաթղթերի պահպանվածության վիճակի մասին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վարում է էլկտրոնային փաստաթղթաշրջանառությու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պատասխանատու է իր մոտ գտնվող փաստաթղթերի պահպանության համար և պարտավոր է խնամքով վերաբերվել դրանց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բ) պատասխանատու է բաժին դիմած քաղաքացիների (նրանց ընտանիքի) մասին ունեցած տեղեկությունների և ամբողջ տեղեկատվական բազայի գաղտնիության ապահովման համա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մասնակցում է բաժնի պետի կողմից քաղաքացիների կողմից բարձրացված հարցերի շուրջ նախնական քննարկում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դ) վարում է  մուտքագրվող և ելքագրվող գրությունների գրանցամատյա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զ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է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թ) բաժնի պետի հանձնարարությամբ մասնակցում է բաժնի աշխատանքային ծրագրերի մշակման աշխատանք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ա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բ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գ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 ՀՀ քաղաքացիական օրենսգրքի, ՀՀ Հարկային օրենսգրքի, ՀՀ աշխատանքային օրենսգրքի, ՀՀ ընտանեկան օրենսգրքի, &lt;&lt;Պետական և ծառայողական գաղտնիքի մասին&gt;&gt; ՀՀ օրենքի, «Արխիվային գործի մասին» ՀՀ օրենքի,  &lt;&lt;Վարչարարության հիմունքների և վարչական վարույթի մասին&gt;&gt; ՀՀ օրենքի, &lt;&lt;Տեղական տուրքերի և վճարների մասին&gt;&gt; ՀՀ օրենքի,   &lt;&lt;Անձնական տվյալների պաշտպանության մասին&gt;&gt;,  &lt;&lt;Հանրագերի մասին&gt;&gt; ՀՀ օրենքի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ի, այլ օրենքների, ՀՀ կառավարության՝ իր իրավունքների և պարտականությունների կատարմանն առնչվող համապատասխան որոշումների, աշխատակազմի կանոնադրության, գործավարության 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սեպտեմբերի 27-ին ժամը 12:30-ին, իսկ դիմումների ընդունման վերջնաժամկետն է 2024 թվականի սեպտեմբերի 12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2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Թեստում և բանավոր հարցաշարում ընդգրկվող մասնագիտական գիտելիքների վերաբերյալ թեստային առաջադրանքները կազմված են հետևյալ բնագավառներից ՝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Հ Սահմանադրություն,  ՀՀ քաղաքացիական օրենսգիրք, ՀՀ Հարկային օրենսգիրք, ՀՀ աշխատանքային օրենսգիրք, ՀՀ ընտանեկան օրենսգիրք, &lt;&lt;Պետական և ծառայողական գաղտնիքի մասին&gt;&gt; ՀՀ օրենք, «Արխիվային գործի մասին» ՀՀ օրենք,  &lt;&lt;Վարչարարության հիմունքների և վարչական վարույթի մասին&gt;&gt; ՀՀ օրենք, &lt;&lt;Տեղական տուրքերի և վճարների մասին&gt;&gt; ՀՀ օրենք,   &lt;&lt;Անձնական տվյալների պաշտպանության մասին&gt;&gt;,  &lt;&lt;Հանրագերի մասին&gt;&gt; ՀՀ օրենքներ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, այլ օրենքների, ՀՀ կառավարության՝ իր իրավունքների և պարտականությունների կատարմանն առնչվող համապատասխան որոշումներ</w:t>
      </w:r>
      <w:r>
        <w:rPr>
          <w:rFonts w:cs="Sylfaen" w:ascii="Sylfaen" w:hAnsi="Sylfaen"/>
          <w:b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49:00Z</dcterms:modified>
  <cp:revision>13</cp:revision>
  <dc:subject/>
  <dc:title/>
</cp:coreProperties>
</file>