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ՂԱՔԱՇԻՆ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ԵՎ ՀՈՂԱՇԻՆՈՒԹՅԱՆ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</w:t>
      </w:r>
      <w:r>
        <w:rPr>
          <w:rFonts w:cs="Sylfaen" w:ascii="Sylfaen" w:hAnsi="Sylfaen"/>
          <w:b/>
          <w:bCs/>
          <w:sz w:val="20"/>
          <w:szCs w:val="20"/>
        </w:rPr>
        <w:t>16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օժանդակում է բաժնի պետին`  համայնքի ընթացիկ քաղաքաշինական քարտեզը կազմելու և վարելու գործընթացում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 բաժնի պետի հանձնարարությամբ 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բաժնի պետի հանձնարարությամբ կազմում է ճարտարապետահատակագծային առաջադրանքի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օժանդակում է բաժնի պետին` համայնքի վարչական սահմաններում քաղաքաշինական գործունեության կանոնակարգմանն ուղղված &lt;&lt;Քաղաքաշինության մասին&gt;&gt; ՀՀ օրենքով նախատեսված գործընթացներն իրականացնելիս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մշակում և կազմում է շինարարության օբյեկտների ճարտարապետաշինարարական նախագծային փաստաթղթերի /այսուհետ` նախագծային փաստաթղթեր/ մշակման համար կառուցապատողին տրվող ճարտարապետահատակագծային առաջադրանքի նախագիծը, ՀՀ կառավարության համապատասխան որոշումներով սահմանված կարգով 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ապահովում է դրանց հետևանքների վերացումը, համայնքի ղեկավարի հաստատմանն է ներկայացնում համայնքային սեփականություն հանդիսացող հողամասում վերը նշված շինությունների /կառույցների/ քանդման (ապամոնտաժման) մասին որոշման նախագծ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համայնքի տարածքում, իր իրավասության սահմաններում մասնակցում է քաղաքաշինական գործունեության վերահսկողությանը, միջոցներ է ձեռնարկում ապօրինի շինարարությունը կանխելու, դադարեցնելու և կասեցնելու ուղղությամբ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դ) իր լիազորությունների սահմաններում նախապատրաստում է առաջարկություններ, տեղեկանքներ, հաշվետվություններ, զեկուցագրեր, միջնորդագրեր և այլ գրություններ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է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թ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 &lt;&lt;Քաղաքաշինության բնագավառում իրավախախտումների համար պատասխանատվության մասին&gt;&gt;, &lt;&lt;Հրապարակային սակարկությունների մասին&gt;&gt;, &lt;&lt;Գույքի նկատմամբ իրավունքների պետական գրանցման մասին&gt;&gt;,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, ինչպես նաև Վաղարշապատ համայնքի  քաղաքաշինական 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3-ին ժամը 16:00-ին, իսկ դիմումների ընդունման վերջնաժամկետն է 2024 թվականի սեպտեմբերի 18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8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ուն,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րչական իրավախախտումների վերաբերյալ ՀՀ օրենսգիրք, ՀՀ քաղաքացիական օրենսգիրք, ՀՀ հողային օրենսգիրք, &lt;&lt;Քաղաքաշինության մասին&gt;&gt;, &lt;&lt;Քաղաքաշինության բնագավառում իրավախախտումների համար պատասխանատվության մասին&gt;&gt;, &lt;&lt;Հրապարակային սակարկությունների մասին&gt;&gt;, &lt;&lt;Գույքի նկատմամբ իրավունքների պետական գրանցման մասին&gt;&gt;,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իրք, ՀՀ կառավարության՝ իր իրավունքների և պարտականությունների կատարմանն առնչվող համապատասխան որոշումների,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51:00Z</dcterms:modified>
  <cp:revision>14</cp:revision>
  <dc:subject/>
  <dc:title/>
</cp:coreProperties>
</file>