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Ի ՔԱՂԱՔԱՇԻՆՈՒԹՅ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ԵՎ ՀՈՂԱՇԻՆՈՒԹՅԱՆ </w:t>
      </w:r>
      <w:r>
        <w:rPr>
          <w:rFonts w:cs="Sylfaen" w:ascii="Sylfaen" w:hAnsi="Sylfaen"/>
          <w:b/>
          <w:sz w:val="20"/>
          <w:szCs w:val="20"/>
          <w:lang w:val="hy-AM"/>
        </w:rPr>
        <w:t>ԲԱԺ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ՌԱՋԱՏ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</w:t>
      </w:r>
      <w:r>
        <w:rPr>
          <w:rFonts w:cs="Sylfaen" w:ascii="Sylfaen" w:hAnsi="Sylfaen"/>
          <w:b/>
          <w:bCs/>
          <w:sz w:val="20"/>
          <w:szCs w:val="20"/>
        </w:rPr>
        <w:t>15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օժանդակում է բաժնի պետին`  համայնքի ընթացիկ քաղաքաշինական քարտեզը կազմելու և վարելու գործընթացում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)  բաժնի պետի հանձնարարությամբ վարում է համայնքի քաղաքաշինական կադաստրը, կազմում է համայնքի քաղաքաշինական կանոնադր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բաժնի պետի հանձնարարությամբ կազմում է ճարտարապետահատակագծային առաջադրանքի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օժանդակում է բաժնի պետին` համայնքի վարչական սահմաններում քաղաքաշինական գործունեության կանոնակարգմանն ուղղված &lt;&lt;Քաղաքաշինության մասին&gt;&gt; ՀՀ օրենքով նախատեսված գործընթացներն իրականացնելիս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մշակում և կազմում է շինարարության օբյեկտների ճարտարապետաշինարարական նախագծային փաստաթղթերի /այսուհետ` նախագծային փաստաթղթեր/ մշակման համար կառուցապատողին տրվող ճարտարապետահատակագծային առաջադրանքի նախագիծը, ՀՀ կառավարության համապատասխան որոշումներով սահմանված կարգով համաձայնեցման ենթակա նախագծային փաստաթղթերը և շինարարության /կամ քանդման/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ապահովում է համանքի ղեկավարի որոշումների հիման վրա իրավիճակային հատակագծերի կազմման աշխատանքները և ներկայացնում բաժնի պետի նշագրման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է)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իրականացնում է ստուգումներ ապօրինի հողօգտագործումները կանխարգելելու և կասեցնելու նպատակով և հետևում է ապօրինի հողօգտագործումների վերացման, կասեցման և կանխարգելման աշխատանք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բաժնի պետի հանձնարարությամբ կատարում է համայնքի տարածքում, շենքերում և բակերում առանց թույլտվության շինարարական աշխատանքների կամ քաղաքաշինական նորմերի ու կանոնների էական խախտումներով շենք, շինություն կամ այլ կառույցների կամ վերակառուցների և ապօրինի կառույցների քանդման գործընթացը, կազմում է օրինազանց բնակիչների նկատմամբ արձանագրություն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, շինություն կամ այլ կառույցների կամ վերակառուցների կատարումը կամ տեղադրումը և օրենքով սահմանված կարգով ապահովում է դրանց հետևանքների վերացումը, համայնքի ղեկավարի հաստատմանն է ներկայացնում համայնքային սեփականություն հանդիսացող հողամասում վերը նշված շինությունների /կառույցների/ քանդման (ապամոնտաժման) մասին որոշման նախագծ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համայնքի տարածքում, իր իրավասության սահմաններում մասնակցում է քաղաքաշինական գործունեության վերահսկողությանը, միջոցներ է ձեռնարկում ապօրինի շինարարությունը կանխելու, դադարեցնելու և կասեցնելու ուղղությամբ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բաժնի պետի հանձնարարությամբ 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դ) իր լիազորությունների սահմաններում նախապատրաստում է առաջարկություններ, տեղեկանքներ, հաշվետվություններ, զեկուցագրեր, միջնորդագրեր և այլ գրություններ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զ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է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թ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ա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 &lt;&lt;Քաղաքաշինության բնագավառում իրավախախտումների համար պատասխանատվության մասին&gt;&gt;, &lt;&lt;Հրապարակային սակարկությունների մասին&gt;&gt;, &lt;&lt;Գույքի նկատմամբ իրավունքների պետական գրանցման մասին&gt;&gt;,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ի, ՀՀ կառավարության՝ իր իրավունքների և պարտականությունների կատարմանն առնչվող համապատասխան որոշումների, աշխատակազմի կանոնադրության, ինչպես նաև Վաղարշապատ համայնքի  քաղաքաշինական 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3-ին ժամը 15:00-ին, իսկ դիմումների ընդունման վերջնաժամկետն է 2024 թվականի սեպտեմբերի 18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8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Թեստում և բանավոր հարցաշարում ընդգրկվող մասնագիտական գիտելիքների վերաբերյալ թեստային առաջադրանքները կազմված են հետևյալ բնագավառներից ՝ ՀՀ Սահմանադրություն,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րչական իրավախախտումների վերաբերյալ ՀՀ օրենսգիրք, ՀՀ քաղաքացիական օրենսգիրք, ՀՀ հողային օրենսգիրք, &lt;&lt;Քաղաքաշինության մասին&gt;&gt;, &lt;&lt;Քաղաքաշինության բնագավառում իրավախախտումների համար պատասխանատվության մասին&gt;&gt;, &lt;&lt;Հրապարակային սակարկությունների մասին&gt;&gt;, &lt;&lt;Գույքի նկատմամբ իրավունքների պետական գրանցման մասին&gt;&gt;,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իրք, ՀՀ կառավարության՝ իր իրավունքների և պարտականությունների կատարմանն առնչվող համապատասխան որոշումների,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51:00Z</dcterms:modified>
  <cp:revision>13</cp:revision>
  <dc:subject/>
  <dc:title/>
</cp:coreProperties>
</file>