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ԳՅՈՒՂԱՏՆՏԵՍՈՒԹՅԱՆ ԵՎ ԲՆԱՊԱՀՊԱՆՈՒԹՅԱՆ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23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գյուղատնտեսության և բնապահպանության 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</w:rPr>
      </w:pPr>
      <w:r>
        <w:rPr>
          <w:rFonts w:cs="Sylfaen" w:ascii="GHEA Grapalat" w:hAnsi="GHEA Grapalat"/>
          <w:b/>
          <w:sz w:val="2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ª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նակարգ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>)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ատար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Ù³ëÝ³·»ïÁ` 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կատա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ձնարարությունները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` </w:t>
      </w:r>
      <w:r>
        <w:rPr>
          <w:rFonts w:cs="Arial" w:ascii="Arial" w:hAnsi="Arial"/>
          <w:sz w:val="22"/>
          <w:szCs w:val="22"/>
          <w:lang w:val="fr-FR"/>
        </w:rPr>
        <w:t>ժամանակ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տշաճ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որակով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հետև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ձնարարական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համապատասխ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ժամկետնե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կատար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ընթացք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որոնց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րդյունք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աս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զեկու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ն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ի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լիազորություն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սահմաննե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անհրաժեշտությ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դեպք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 </w:t>
      </w:r>
      <w:r>
        <w:rPr>
          <w:rFonts w:cs="Arial" w:ascii="Arial" w:hAnsi="Arial"/>
          <w:sz w:val="22"/>
          <w:szCs w:val="22"/>
          <w:lang w:val="fr-FR"/>
        </w:rPr>
        <w:t>նախապատրաստ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երկայացն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ի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տանք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ծրագրերը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ինչպես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ա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ռաջարկությունն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տեղեկանքն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հաշվետվությունն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միջնորդագր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զեկուցագր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գրություններ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ձնարարությամբ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ասն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տանք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ծրագր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շակ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տանքներին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մայնք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տարածք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գյուղատնտես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շակաբույս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հիվանդություն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վնասատու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մոլախոտ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դե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յքա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տանքներին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շրջակա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իջավայ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ռողջացմանը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սանիտար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հպանությանը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ընդերք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անտառ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ջր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օդ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տարածք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ինչպես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ա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ուս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ու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ենդան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րհ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օգտագործ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հպան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իջոցառում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իրականացմանը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ձնարարությամբ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իրականացն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լիազորություններ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իրականացն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սույ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շտո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նձնա</w:t>
      </w:r>
      <w:r>
        <w:rPr>
          <w:rFonts w:cs="Times Armenian" w:ascii="Arial LatArm" w:hAnsi="Arial LatArm"/>
          <w:sz w:val="22"/>
          <w:szCs w:val="22"/>
          <w:lang w:val="fr-FR"/>
        </w:rPr>
        <w:t>•</w:t>
      </w:r>
      <w:r>
        <w:rPr>
          <w:rFonts w:cs="Arial" w:ascii="Arial" w:hAnsi="Arial"/>
          <w:sz w:val="22"/>
          <w:szCs w:val="22"/>
          <w:lang w:val="fr-FR"/>
        </w:rPr>
        <w:t>րո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սահմանված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լիազորություններ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ռաջատա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ասնագետ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ու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o</w:t>
      </w:r>
      <w:r>
        <w:rPr>
          <w:rFonts w:cs="Arial" w:ascii="Arial" w:hAnsi="Arial"/>
          <w:sz w:val="22"/>
          <w:szCs w:val="22"/>
          <w:lang w:val="fr-FR"/>
        </w:rPr>
        <w:t>րենքո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իրավ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կտերո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ախատեսված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իրավունքն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դ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կտերո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ախատեսված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րտականություններ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077" w:firstLine="426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3-01T16:26:00Z</cp:lastPrinted>
  <dcterms:modified xsi:type="dcterms:W3CDTF">2022-09-16T07:03:00Z</dcterms:modified>
  <cp:revision>35</cp:revision>
  <dc:subject/>
  <dc:title>²é³ç³ñÏíáÕ ï³ñµ»ñ³Ï</dc:title>
</cp:coreProperties>
</file>