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20"/>
        <w:jc w:val="center"/>
        <w:rPr/>
      </w:pPr>
      <w:r>
        <w:rPr>
          <w:rFonts w:cs="Sylfaen"/>
          <w:b/>
          <w:i/>
          <w:sz w:val="28"/>
          <w:szCs w:val="28"/>
          <w:lang w:val="ru-RU"/>
        </w:rPr>
        <w:t xml:space="preserve">Մարտունի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3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>. 1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lang w:val="ru-RU"/>
        </w:rPr>
        <w:t>Մարտունի</w:t>
      </w:r>
      <w:r>
        <w:rPr>
          <w:b/>
          <w:sz w:val="32"/>
          <w:szCs w:val="32"/>
        </w:rPr>
        <w:t xml:space="preserve"> համայնք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rFonts w:eastAsia="GHEA Grapalat"/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Մարտունո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հ</w:t>
      </w:r>
      <w:r>
        <w:rPr>
          <w:sz w:val="24"/>
          <w:szCs w:val="24"/>
        </w:rPr>
        <w:t>ամայքապետարան</w:t>
      </w:r>
      <w:r>
        <w:rPr>
          <w:sz w:val="24"/>
          <w:szCs w:val="24"/>
          <w:lang w:val="ru-RU"/>
        </w:rPr>
        <w:t>ի</w:t>
      </w:r>
      <w:r>
        <w:rPr>
          <w:sz w:val="24"/>
          <w:szCs w:val="24"/>
        </w:rPr>
        <w:t xml:space="preserve"> պաշտոնական համացանցային կայք</w:t>
      </w:r>
      <w:r>
        <w:rPr>
          <w:sz w:val="24"/>
          <w:szCs w:val="24"/>
          <w:lang w:val="ru-RU"/>
        </w:rPr>
        <w:t>ի</w:t>
      </w:r>
      <w:r>
        <w:rPr>
          <w:sz w:val="24"/>
          <w:szCs w:val="24"/>
        </w:rPr>
        <w:t xml:space="preserve"> (</w:t>
      </w:r>
      <w:hyperlink r:id="rId2">
        <w:r>
          <w:rPr>
            <w:rStyle w:val="InternetLink"/>
            <w:sz w:val="24"/>
            <w:szCs w:val="24"/>
          </w:rPr>
          <w:t>www.martuni.am</w:t>
        </w:r>
      </w:hyperlink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շահագործումը</w:t>
      </w:r>
      <w:r>
        <w:rPr>
          <w:sz w:val="24"/>
          <w:szCs w:val="24"/>
        </w:rPr>
        <w:t xml:space="preserve"> նպաստում է համայնքի ղեկավարի և ավագանու գործունեության հրապարակա</w:t>
      </w:r>
      <w:r>
        <w:rPr>
          <w:sz w:val="24"/>
          <w:szCs w:val="24"/>
          <w:lang w:val="ru-RU"/>
        </w:rPr>
        <w:t>յ</w:t>
      </w:r>
      <w:bookmarkStart w:id="0" w:name="_GoBack"/>
      <w:bookmarkEnd w:id="0"/>
      <w:r>
        <w:rPr>
          <w:sz w:val="24"/>
          <w:szCs w:val="24"/>
        </w:rPr>
        <w:t xml:space="preserve">նության, թափանցիկության և հաշվետվողականության ապահովմանը: </w:t>
      </w:r>
      <w:r>
        <w:rPr>
          <w:sz w:val="24"/>
          <w:szCs w:val="24"/>
          <w:lang w:val="ru-RU"/>
        </w:rPr>
        <w:t>ՈՒղի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հեռարձակվու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են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Մարտունի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համայնքի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ավագանո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բոլո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նիստերը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17"/>
        <w:gridCol w:w="3010"/>
        <w:gridCol w:w="2685"/>
        <w:gridCol w:w="585"/>
        <w:gridCol w:w="1872"/>
      </w:tblGrid>
      <w:tr>
        <w:trPr>
          <w:trHeight w:val="388" w:hRule="atLeast"/>
        </w:trPr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  <w:t>Մարտունի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lang w:val="ru-RU"/>
              </w:rPr>
              <w:t>Մարտունի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40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0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Աստղաձո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6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Արծվանիստ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Գեղհովիտ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7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Երանոս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7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Զոլաք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21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Լիճք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ակք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ովաս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0 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ովինար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4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Ձորագյուղ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 xml:space="preserve">Մադինա 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 </w:t>
            </w:r>
            <w:r>
              <w:rPr>
                <w:rFonts w:cs="Arial"/>
                <w:b/>
                <w:bCs/>
              </w:rPr>
              <w:t xml:space="preserve">7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Ներքին Գետ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2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երին Գետ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6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աղ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2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արդաձոր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1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25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0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7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 ԾՐԱԳՐԵՐ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222"/>
      </w:tblGrid>
      <w:tr>
        <w:trPr>
          <w:trHeight w:val="4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Ներքին Գետաշեն բնակավայրի ոռոգման առուների կապիտալ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արտունի համայնքի գազաֆիկացման 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Զոլաքար բնակավայրի խմելու ջրագծի ներքի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Ծովինար բնակավայրի «Մսուր- մանկապարտեզ» ՀՈԱԿ-ի խաղահրապարակի և սեպտիկ հորի կառուցման աշխատանքներ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Գեղհովիտ բնակավայրի արտաքին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Ներքին Գետաշեն բնակավայրի լուսավորության ցանցի 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Վերին Գետաշեն բնակավայրի ոռոգման համակարգի կառուցու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Մարտունի համայնքում ասֆալտապատ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Աստղաձոր բնակավայրի խմելու ջրագծ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Ձորագյուղ բնակավայրի ոռոգման ցանցի կառուցման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Արծվանիստ բնակավայրի ոռ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Ծովինար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Ծովինար բնակավայրի Մշակույթի տան վերանոր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Ծովինար բնակավայրի ոռոգման աշխատանքներ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Վարդենիկ բնակավայրի գազաֆիկա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Զոլաքար բնակավայրի  գազաֆիկացման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Զոլաքար բնակավայրի խմելու ջրագծ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Աստղաձոր բնակավայրի գազաֆիկա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Վաղաշեն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Գեղհովիտ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Ներքին Գետաշեն բնակավայրի ոռ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Ներքին Գետաշեն բնակավայրի գազաֆիկա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Ներքին Գետաշեն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Մադինա բնակավայրի ոռ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Լիճք  խմելու ջրագծի կառուցման աշխատանքներ 16. Ծակքար 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Ծակքար  բնակավայրի կամուրջի կառուցման աշխատանքներ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Ծակքար բնակավայրի Մշակույթի տան վերանոր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Ձորագյուղ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Ձորագյուղ  բնակավայրի ոռ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Վարդաձոր  բնակավայրի ոռոգման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Երանոս  բնակավայրի ոռոգման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rFonts w:eastAsia="GHEA Grapala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Երանոս բնակավայրի  խմելու ջրագծ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Երանոս բնակավայրի  ասֆալտապատման աշխատանքներ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Grapala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TextChar">
    <w:name w:val="Footnote Text Char"/>
    <w:qFormat/>
    <w:rPr>
      <w:rFonts w:ascii="GHEA Grapalat" w:hAnsi="GHEA Grapalat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uni.am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41:00Z</dcterms:created>
  <dc:creator>CHAMBARAK</dc:creator>
  <dc:description/>
  <cp:keywords/>
  <dc:language>en-US</dc:language>
  <cp:lastModifiedBy>Hasmik Sargsyan</cp:lastModifiedBy>
  <cp:lastPrinted>2022-07-11T14:48:00Z</cp:lastPrinted>
  <dcterms:modified xsi:type="dcterms:W3CDTF">2023-10-10T06:47:00Z</dcterms:modified>
  <cp:revision>3</cp:revision>
  <dc:subject/>
  <dc:title/>
</cp:coreProperties>
</file>