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hy-AM"/>
        </w:rPr>
        <w:t xml:space="preserve">Սևան </w:t>
      </w:r>
      <w:r>
        <w:rPr>
          <w:b/>
          <w:sz w:val="32"/>
          <w:szCs w:val="32"/>
        </w:rPr>
        <w:t>համայնք</w:t>
      </w:r>
    </w:p>
    <w:p>
      <w:pPr>
        <w:pStyle w:val="Normal"/>
        <w:jc w:val="center"/>
        <w:rPr/>
      </w:pPr>
      <w:r>
        <w:rPr>
          <w:rFonts w:eastAsia="GHEA Grapala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3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1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spacing w:lineRule="auto" w:line="36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ՀՀ Գեղարքունիքի մարզի Սևանի համայնքապետարանի կողմից վարվող պաշտոնական կայքը </w:t>
      </w:r>
      <w:r>
        <w:rPr>
          <w:sz w:val="24"/>
          <w:szCs w:val="24"/>
          <w:lang w:val="hy-AM"/>
        </w:rPr>
        <w:t>(</w:t>
      </w:r>
      <w:hyperlink r:id="rId2">
        <w:r>
          <w:rPr>
            <w:rStyle w:val="InternetLink"/>
            <w:sz w:val="24"/>
            <w:szCs w:val="24"/>
            <w:u w:val="none"/>
            <w:lang w:val="hy-AM"/>
          </w:rPr>
          <w:t>sevancity.am</w:t>
        </w:r>
      </w:hyperlink>
      <w:r>
        <w:rPr>
          <w:sz w:val="24"/>
          <w:szCs w:val="24"/>
          <w:lang w:val="hy-AM"/>
        </w:rPr>
        <w:t>)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 արդյունավետ հարթակ է համայնքապետարանի  գործունեության, համայնքային կյանքը լուսաբանման, բնակիչ-համայնք կապի, աշխատանքների արդյունավետության, հրապարակայնության ապահովման։ </w:t>
      </w:r>
    </w:p>
    <w:p>
      <w:pPr>
        <w:pStyle w:val="Normal"/>
        <w:spacing w:lineRule="auto" w:line="312"/>
        <w:ind w:first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2016 թվականիդեկտեմբեր ամսից առցանց հեռարձակվում են Սևան համայնքիավագանունիստերը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/>
      </w:pPr>
      <w:r>
        <w:rPr/>
        <w:t>Համայնքի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5"/>
        <w:gridCol w:w="2797"/>
        <w:gridCol w:w="2497"/>
        <w:gridCol w:w="557"/>
        <w:gridCol w:w="2433"/>
      </w:tblGrid>
      <w:tr>
        <w:trPr>
          <w:trHeight w:val="388" w:hRule="atLeast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խոշորացումը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հետո</w:t>
            </w:r>
          </w:p>
        </w:tc>
      </w:tr>
      <w:tr>
        <w:trPr>
          <w:trHeight w:val="523" w:hRule="atLeast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անդամներ</w:t>
            </w:r>
          </w:p>
        </w:tc>
      </w:tr>
      <w:tr>
        <w:trPr>
          <w:trHeight w:val="39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hy-AM"/>
              </w:rPr>
              <w:t>Սևան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Սևա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58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79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Գագարի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-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Լճաշե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21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7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Չկալովկ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6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Նորաշե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5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Սեմյոնովկ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4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Ծովագյուղ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Վարսեր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5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9.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Ծաղկունք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3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10.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Գեղամավան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  <w:r>
              <w:rPr>
                <w:rFonts w:eastAsia="Times New Roman" w:cs="Cambria Math" w:ascii="Cambria Math" w:hAnsi="Cambria Math"/>
                <w:color w:val="000000"/>
                <w:sz w:val="24"/>
                <w:szCs w:val="24"/>
                <w:lang w:val="hy-AM"/>
              </w:rPr>
              <w:t>․</w:t>
            </w:r>
            <w:r>
              <w:rPr>
                <w:rFonts w:eastAsia="Times New Roman" w:cs="GHEA Grapalat"/>
                <w:color w:val="000000"/>
                <w:sz w:val="24"/>
                <w:szCs w:val="24"/>
                <w:lang w:val="hy-AM"/>
              </w:rPr>
              <w:t>Դդմաշեն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  <w:r>
              <w:rPr>
                <w:rFonts w:eastAsia="Times New Roman" w:cs="Cambria Math" w:ascii="Cambria Math" w:hAnsi="Cambria Math"/>
                <w:color w:val="000000"/>
                <w:sz w:val="24"/>
                <w:szCs w:val="24"/>
                <w:lang w:val="hy-AM"/>
              </w:rPr>
              <w:t>․</w:t>
            </w:r>
            <w:r>
              <w:rPr>
                <w:rFonts w:eastAsia="Times New Roman" w:cs="GHEA Grapalat"/>
                <w:color w:val="000000"/>
                <w:sz w:val="24"/>
                <w:szCs w:val="24"/>
                <w:lang w:val="hy-AM"/>
              </w:rPr>
              <w:t>Զովաբեր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9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6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2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7</w:t>
            </w:r>
          </w:p>
        </w:tc>
      </w:tr>
    </w:tbl>
    <w:p>
      <w:pPr>
        <w:pStyle w:val="Normal"/>
        <w:ind w:firstLine="708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Կրճատվել են համայնքի ղեկավարների, աշխատակազմերի քարտուղարների, վարչական աշխատողների, ներքին աուդիտի բաժնի պետի, համայնքի տարածքում գործող, համայնքապետարանների հաստիքացուցակներում ներառված մշակութային, մարզական օբյեկտների աշխատակիցների հաստիքները։ Ավելացել են վարչական ղեկավարների, համայնքի ղեկավարի 1-ին տեղակալի, մեկական խորհրդականի, օգնականի, մամուլի քարտուղարի, երկու բաժինների պետերի, համայնքային ծառայողների, տեխնիկական սպասարկում իրականացնող անձնակազմից հավաքարարի, պահակի հաստիքները։  </w:t>
      </w:r>
    </w:p>
    <w:p>
      <w:pPr>
        <w:pStyle w:val="Normal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Սևան համայնքումխոշորացումիցհետոկրճատվելենհամայնքապետարանիհաստիքները, սակայն ավելացել են  ՀՈԱԿ-ներիհաստիքները, մասնավորապես՝մշակութային, մարզական կազմակերպություններում և կոմունալ տնտեսություն: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hy-AM"/>
        </w:rPr>
        <w:t xml:space="preserve">Մինչևխոշորացումը Սևանհամայնքի և 11 գյուղական բնակավայրերի ՀՈԱԿ-ներումեղել է 418 հաստիք, իսկխոշորացումիցհետոդրանցթիվըդարձել է 491 հաստիք: 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ծրագրեր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98"/>
      </w:tblGrid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խոշորացումը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</w:rPr>
              <w:t>4-րդ եռամսյակ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Շահագործման ենհանձնվելՍևանհամայնքիԾաղկունք, Նորաշենբնակավայրերումգործողնախադպրոցականայլընտրանքայինծառայություններիրականացնողծրագրիշրջանակներումնախատեսվածտարածքները, որոնքլիովինհիմնանորոգվելեն, կահավորվել, տեղադրվել է արևայինվահանակներ: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hy-AM"/>
              </w:rPr>
              <w:t>Սևան համայնքի կողմից 2022թ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 xml:space="preserve">․ </w:t>
            </w:r>
            <w:r>
              <w:rPr>
                <w:sz w:val="24"/>
                <w:szCs w:val="24"/>
                <w:lang w:val="hy-AM"/>
              </w:rPr>
              <w:t>ներկայացվել է 7 սուբվենցիոն ծրագիր, որը ներառում է համայնքի բոլոր բնակավայրերը և կապիտալ բնույթի է։ Սուբվենցիոն բոլոր հայտերը հաստատված են, և ծրագրային աշխատանքները կմեկնարկեն հուլիսի 10-ից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2022թվականին իրականացվել է 4 սուբվենցիոնծրագիր, 3-ը տեղափոխվել է 2023թվական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Ավարտվելեն «ՍևանհամայնքիԼճաշեն, Վարսեր, Նորաշեն, Գեղամավան, Զովաբեր և Չկալովկագյուղերիճանապարհներինորոգմանաշխատանքներ» սուբվենցիոնծրագրերիշրջանակներումնախատեսվածճանապարհաշինականաշխատանքները, որոնցզգալիմասնարդենավարտված է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«ՀՀ ԳեղարքունիքիմարզիՍևանհամայնքիԳագարին, Լճաշեն, Գեղամավան, Զովաբեր, Չկալովկա, Դդմաշեն և Ծաղկունքգյուղերիփողոցներիներքինլուսավորությանցանցիկառուցում» սուբվենցիոնծրագրերիշրջանակներումնախատեսվածաշխատանքներնավարտվելեն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Ավարտվել է «ՍևանհամայնքիՍևանքաղաքի և Գագարինբնակավայրիբակայինտարածքներիհիմնանորոգմանաշխատանքներ» սուբվենցիոնծրագիրը, որիշրջանակներումՍևանքաղաքում և Գագարինգյուղումհիմնանորոգվելեն 37 բազմաբնակարանշենքերիշուրջ 47 հազար 415 քառակուսիմետրընդհանուրմակերեսունեցողբակայինհատվածներ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Ավարտվելեն «ՍևանհամայնքիԼճաշեն, Վարսեր, Նորաշեն, Գեղամավան, Զովաբեր և Չկալովկագյուղերիճանապարհներինորոգմանաշխատանքներ» սուբվենցիոնծրագրերիշրջանակներումնախատեսվածճանապարհաշինականաշխատանքները: Ծովագյուղբնակավայրումիրականացվել է «Ծովագյուղհամայնքի 2-րդ, 3-րդ, 4-րդ,6-րդ, 8-րդ, 12-րդ 21-րդ, 23-րդ փողոցներիմասնակի, 13-րդ փողոցի 2-րդ և 3-րդ նրբանցքների, 17-րդ փողոցի 3-րդ նրբանցքինորոգում և ասֆալտապատում» ծրագիրը:                                                                                              Դդմաշենբնակավայրում, կենսականնշանակությանճանապարհայինցանցիբարելավմանծրագրիշրջանակում, բարելավվել է բնակավայրիմոտգտնվողվթարավտանգկետը:  Ծրագիրըմիտված է ճանապարհայիներթևեկությանանվտանգությանբարելավմանը: «Ճանապարհայինդեպարտամենտ» հիմնադրամիկողմիցիրականացվողծրագիրըֆինանսավորումենՀամաշխարհայինբանկը և ՀՀ Կառավարությունը։                                                                                                                                                                                                                                                                  Ծաղկունքբնակավայրումիրականացվել է խմելուջրիցանցիհիմնանորոգմանաշխատանքներ, կառուցվել է նորջրատար, փոխվել է խմելուջրիներքինցանցը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Իրականացվել է Ծաղկունքբնակավայրիվարչականշենքիվերանորոգում, գազաֆիկացում:                         Ծաղկունքումհիմնվել է մանկականխաղահրապարակ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 xml:space="preserve">«Ճանաչենք, Սիրենք, Շենացնենքմերգյուղերը» խմբիանդամներինախաձեռնությամբՍևանհամայնքիԶովաբերբնակավայրիմանկապարտեզումվերանորոգվել և կահավորվել է խոհանոցը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ՀամայնքայինբյուջեիմիջոցներովԴդմաշենբնակավայրիարարողություններիսրահնարդենհամալրվել է համապատասխանգույքով և կահույքով: Առաջինփուլովձեռքբերվածապրանքիհամարհատկացվել է 13.350.000 դրամ: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  <w:lang w:val="hy-AM"/>
              </w:rPr>
              <w:t>Մ-10. Սևան - Մարտունի - Գետափմիջպետականնշանակությանավտոճանապարհիհիմնանորոգմանաշխատանքների՝ ՍևանհամայնքիՍևանքաղաքիվարչականտարածքումգտնվողտեղամասումիրականացվել է հիմնանորոգմանգործընթաց, որըներառել է քաղաքիՍտ. ՇահումյանփողոցիսկզբնամասիցմինչևգնդապետՎլ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>Կարապետյանիանվանհրապարակճանապարհահատվածը։ Երկրորդփուլովներառվել է նաևՎլ, Կարապետյանիանվանհրապարակը /3600քմ/ որտեղիրականացվելենասֆալտապատման և հրապարակիկահավորմանաշխատանքներ:                                                                                                                                                 Սևանիթիվ 2 «Զարթոնք» մանկապարտեզումիրականացվել է  շենքիվերանդաներիփակմանծրագիր: Այստարինախատեսվածէրմեկվերանդայիփակում, որիշինարարականաշխատանքներնարդենավարտվելեն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 xml:space="preserve">Ներքինհարդարմանաշխատանքներինհաջորդել է ջեռուցմանհամակարգիտեղադրումը: Վերանորոգվածուկահավորվածտարածքըծառայում է որպեսխմբասենյակ: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TextChar">
    <w:name w:val="Footnote Text Char"/>
    <w:qFormat/>
    <w:rPr>
      <w:rFonts w:ascii="GHEA Grapalat" w:hAnsi="GHEA Grapalat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barak.a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6:00Z</dcterms:created>
  <dc:creator>CHAMBARAK</dc:creator>
  <dc:description/>
  <cp:keywords/>
  <dc:language>en-US</dc:language>
  <cp:lastModifiedBy>Hasmik Sargsyan</cp:lastModifiedBy>
  <cp:lastPrinted>2020-03-30T14:23:00Z</cp:lastPrinted>
  <dcterms:modified xsi:type="dcterms:W3CDTF">2023-10-10T06:48:00Z</dcterms:modified>
  <cp:revision>3</cp:revision>
  <dc:subject/>
  <dc:title/>
</cp:coreProperties>
</file>