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Արաքս</w:t>
      </w:r>
      <w:r>
        <w:rPr>
          <w:b/>
          <w:lang w:val="hy-AM"/>
        </w:rPr>
        <w:t xml:space="preserve"> </w:t>
      </w:r>
      <w:r>
        <w:rPr>
          <w:b/>
        </w:rPr>
        <w:t>համայնք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Խոշորացմ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րդյունքում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ձևավորվել է առավել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մրցակցայի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վագանի, հաստիքն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վերաբաշխում, ինչ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րդյունքում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կրկնվող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ստիքները (աշխատակազմ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քարտուղար, ֆինանսիստ, հաշվապահ և այլն) փոխարինվել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ծառայություններ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մատուցող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ստիքներով: Մասնավորապես, Առատաշեն, Խորոնք, Արտիմետ, Գրիբոյեդով, Ջրառատ, Ջրարբի, Հայկաշեն, Լուսագյուղ, Արաքս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ru-RU"/>
        </w:rPr>
        <w:t>բնակավայրում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գործող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մանկապարտեզի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տկացվել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նոր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ստիքներ`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վելացվել է ընդամենը 26 հաստիք,որից  2  տնօրենի ,2 հաշվապահի, 2 երաժշտակ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դաստիրակի, 5 դաստիրակի,2 բուժքույրի,3 դաստիրակի օգնականի,2 տնտեսվարի,2 խոհարարի,2  հավաքարարի,2 պահակի 1 խոհարա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օգնականի,1 այգեպան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ստիք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Արաքս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խոշորացված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բյուջե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միջոցն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շվի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կատարվել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են.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Ապագա, Ջրարբի ,Մեծամոր, Ակնաշեն, Արտիմետ  և  Խորոնք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բնակավայր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գյուղամիջյ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ռուն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մաքրման  և  աղբ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եռացմ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շխատանքներ՝  960.0հազ. դր. գումարը.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cs="Arial"/>
          <w:sz w:val="24"/>
          <w:szCs w:val="24"/>
        </w:rPr>
        <w:t>Մարվել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է  Ջրարբ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յուղ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ղոցներ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սալցմ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աշխատանքներ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ումարը՝ 996.6 հազ.դրամ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cs="Arial"/>
          <w:sz w:val="24"/>
          <w:szCs w:val="24"/>
        </w:rPr>
        <w:t>8226.7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զ. դրամ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նցվել է Լուսագյուղ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յուղ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ղոցներ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ազաֆիկացմ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նախորդ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տարվա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պարտք:</w:t>
      </w:r>
    </w:p>
    <w:p>
      <w:pPr>
        <w:pStyle w:val="Normal"/>
        <w:spacing w:lineRule="auto" w:line="312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922.2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զ. դրամ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նցվել է Արտիմետ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յուղ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ոռոգմ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ցանց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կառուցմ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աշխատանքներ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նախորդ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տարվա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պարտք:</w:t>
      </w:r>
    </w:p>
    <w:p>
      <w:pPr>
        <w:pStyle w:val="Normal"/>
        <w:spacing w:lineRule="auto" w:line="312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429.2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զ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դրամ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նցվել է Խորոնք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յուղ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լուսավորությ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ցանց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կառուցման և հեղինակայի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սկողությ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նախորդ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տարվա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պարտք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cs="Arial"/>
          <w:sz w:val="24"/>
          <w:szCs w:val="24"/>
        </w:rPr>
        <w:t>15779.6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զ. դրամ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նցվել է Ջրառատ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յուղ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Մեծամոր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խճուղու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կառուցմ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նախորդ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տարվա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պարտք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Ապագա, Ջրարբի ,Մեծամոր, Ակնաշեն, Արտիմետ  ,  Խորոնք, Առատաշեն, Լուսագյուղ, Հայկաշեն, Արաքս, Ջրառատ , Գայ և Գրիբոյեդով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գյուղ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ղբաթափմ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փոխանցվել է 9870.0 հազ. դրամ,   այդ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գյուղ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փողոցն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սան. Մաքրմ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շխատանքն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մար  1666.0 հազ. դրամ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Ջրառատ  և  Գայ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գյուղ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ջրամատակարարմ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ցանց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նախագծ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փորձաքննությ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շխատանքն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տկացվել  է  217.0 հազ. դրամ:</w:t>
      </w:r>
    </w:p>
    <w:p>
      <w:pPr>
        <w:pStyle w:val="Normal"/>
        <w:spacing w:lineRule="auto" w:line="312"/>
        <w:ind w:hanging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Գայ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գյուղ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փողոցն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լուսավորությ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կառուցմ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շխատանքն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տկացվել  է  3815.0 հազ. դրամ, Մեծամոր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մայնքում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լուսավորությ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ցանց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կառուցմ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վրա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ծախսվել  է   329.9 հազ. դրամ: Ձեռք  է  բերվել  2604.0 հազ. դրամ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լուսատու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լեդ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և 530.4 հազ. դրամ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ալյումինե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լարեր, որը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օգտագործվել  է  Ապագա, Ջրարբի ,Մեծամոր, Ակնաշեն, Արտիմետ  ,  Խորոնք, Առատաշեն, Լուսագյուղ, Հայկաշեն, Արաքս, Ջրառատ , Գայ և Գրիբոյեդով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գյուղ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լուսավորությ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մակարգերի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վերանորոգման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համար: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954.0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զ. դրամ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տկացվել  է  Ապագա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յուղ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մարզադպրոց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նախագծահաշվարկայի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աստաթղթեր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մշակմ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աշխատանքների  և տեխնիկակ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վիճակ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ետազոտությ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մար, սպորտայի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միջոցառումներ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մար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ծախսվել  է 758.8 հազ. դրամ:</w:t>
      </w:r>
    </w:p>
    <w:p>
      <w:pPr>
        <w:pStyle w:val="Normal"/>
        <w:spacing w:lineRule="auto" w:line="312"/>
        <w:jc w:val="both"/>
        <w:rPr/>
      </w:pPr>
      <w:r>
        <w:rPr>
          <w:rFonts w:cs="Arial"/>
          <w:sz w:val="24"/>
          <w:szCs w:val="24"/>
        </w:rPr>
        <w:t>Գայ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գյուղ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մշակույթ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տ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առաջի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րկի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իմնորոգման  և  տեխնիկակ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սկողության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համար</w:t>
      </w:r>
      <w:r>
        <w:rPr>
          <w:rFonts w:cs="Arial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նցվել  է 4103.3 հազ. դրամ:</w:t>
      </w:r>
    </w:p>
    <w:p>
      <w:pPr>
        <w:pStyle w:val="Normal"/>
        <w:spacing w:lineRule="auto" w:line="312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40.0 հազ. դրամի դրամաշնորհ  է  փոխանցվել Ակնաշեն   և  Գայ գյուղերի նախակրթարաններին:</w:t>
      </w:r>
    </w:p>
    <w:p>
      <w:pPr>
        <w:pStyle w:val="Normal"/>
        <w:spacing w:lineRule="auto" w:line="312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Առատաշեն, Խորոնք և Ջրառատ գյուղերի մանկապարտեզների շենքի նախագծային աշխատանքների համար փոխանցվել է 7300.0հազ. դրամ: Մեծամոր, Խորոնք և Ջրառատ գյուղերի մանկապարտեզների շենքի տեխնիկական վիճակի համար՝ 300.0 հազ. դրամ:Արաքս գյուղի մանկապարտեզի բարեկարգման համար՝  200.0 հազ. դրամ;</w:t>
      </w:r>
    </w:p>
    <w:p>
      <w:pPr>
        <w:pStyle w:val="Normal"/>
        <w:spacing w:lineRule="auto" w:line="312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50.0 հազ դրամ փոխանցվել է Ջրառատ, Խորոնք գյուղերի մանկապարտեզների շենքի և Արաքս գյուղի մանկապարտեզի բակի բարեկարգման նախագծանախահաշվային փաստաթղթերի փորձաքննության համար: </w:t>
      </w:r>
    </w:p>
    <w:p>
      <w:pPr>
        <w:pStyle w:val="Normal"/>
        <w:spacing w:lineRule="auto" w:line="312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Գայ գյուղի արվեստի դպրոցին փոխանցվել  է  10067.8 հազ. դրամ սուբսիդիա: 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Ապագա, Ջրարբի ,  Արտիմետ  ,  Խորոնք, Առատաշեն, Լուսագյուղ,  Ջրառատ , Գրիբոյեդով, Արաքս և Հայկաշեն գյուղերի մանկապարտեզներին հատկացվել  է  41474.8 հազ. դրամ սուբսիդիա;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12632.4 հազ. դրամով ֆինանսավորվել են Արաքս, Խորոնք, Ջրարբի, Մեծամոր, Առատաշեն, Գայ  և Ապագա գյուղերի մշակույթի տները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990.0  հազ. դրամ հատկացվել  է   համայնքի հանգուցյալների համար ծաղկեպսակներ ձեռք բերելու,    3450.0 հազ. դրամ աջակցություն  է  ցուցաբերվել հանգուցյալների և սոցիալապես անապահով ընտանիքներին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968.20  հազ. դրամ հատկացվել  է  համայնքի բոլոր գյուղերի շրջանավարտներին նվերներ ձեռք բերելու համար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1098,6 հազ դրամ հատկացվել է համայնքում միջոցառումների կազմակերպման և անցկացման համար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6487.9հազ. դրամ փոխանցվել  է  Արտիմետ գյուղի նախորդ տարիների գազաֆիկացման աշխատանքների գումար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2027.0 հազ դրամ փոխանցվել է Ակնաշեն և Ջրառատ գյուղերի գազաֆիկացման աշխատանքների ախագծանախահաշվային փաստաթղթերի ձեռք բերման և դրանց փորձաքննության կատարման համար: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1994.5 հազ դրամ փոխանցվել է Գայ գյուղի եկեղեցու երեսապատման աշխատանքների համար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rFonts w:eastAsia="GHEA Grapalat" w:cs="GHEA Grapalat"/>
          <w:sz w:val="24"/>
          <w:szCs w:val="24"/>
        </w:rPr>
        <w:t xml:space="preserve">    </w:t>
      </w:r>
      <w:r>
        <w:rPr>
          <w:sz w:val="24"/>
          <w:szCs w:val="24"/>
        </w:rPr>
        <w:t>217.0 հազ դրամ փոխանցվել է Գայ և Ջրառատ գյուղերի ջրամատակարարման ցանցի նախագծի փորձաքննության համար:</w:t>
      </w:r>
      <w:bookmarkStart w:id="0" w:name="_GoBack"/>
      <w:bookmarkEnd w:id="0"/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</w:rPr>
        <w:t>1581.5 հազ. դրամ փոխանցվել է համայնքում անասնաբուժական ծառայությունների համար: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826.4 հազ. դրամ փոխանցվել է համայնքում գրադարանային ծառայությունների համար: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 xml:space="preserve">Արաքս համայնքում ներդրված է Համայնքային կառավարման տեղեկատվական համակարգի՝ (ՀԿՏՀ) խոշորացված համայնքի համար մշակված տարբերակը: 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Համայնքում ապահովված է նաև ավագանու նիստերի և հանրային նշանակության այլ միջոցառումների առցանց հեռարձակումը համացանցում: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330"/>
        <w:gridCol w:w="3270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 խոշորացումը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</w:rPr>
              <w:t>Արաքս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Առատաշեն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Արտիմետ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Արաքս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Ակնաշեն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Գայ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Գրիբոյեդով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Հայկաշեն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8.Մեծամոր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.Լուսագյուղ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.Ապագա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.Խորոնք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.Ջրառատ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3.Ջրարբի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Արաքս համայնքում խոշորացումից հետո կրճատվել են համայնքապետարանի հաստիքները,: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Կապիտալ </w:t>
      </w:r>
      <w:r>
        <w:rPr/>
        <w:t>ծրագրեր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913"/>
      </w:tblGrid>
      <w:tr>
        <w:trPr>
          <w:trHeight w:val="48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Արտիմետ համայնքում ոռոգման ցանցի կառուցման աշխատանքների համար՝ որպես նախորդ տարիների &lt;պարտք փոխանցվել է 7922.2 հազ. դրամ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Գայ գյուղի մանկապարտեզի շենքի կառուցման աշխատանքների,  հեղինակային  և տեխնիկական հսկողության համար փոխանցվել  է  59271.6 հազ. դրամ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Ջրառատ համայնքի Մեծամորի խճուղու կառուցման համար՝  որպես նախորդ տարիների պարտք, համար փոխանցվել  է  15779.6 հազ. դրամ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Խորոնք գյուղի լուսավորության ցանցի կառուցման ախատանքների համար փոխանցվել  է  2429.2 հազ. դրամ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Արաքսգյուղիմանկապարտեզիշենքիվերանորոգմանաշխատանքներիհամարփոխանցվել է 38385.5 հազ դրամ: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41:00Z</dcterms:created>
  <dc:creator>Admin</dc:creator>
  <dc:description/>
  <cp:keywords>https:/mul2-armavir.gov.am/tasks/241432/oneclick/Fr227081017102415_Yeramsyakayin1.docx?token=9512de48652eac54b7875166e286caa5</cp:keywords>
  <dc:language>en-US</dc:language>
  <cp:lastModifiedBy>Comp</cp:lastModifiedBy>
  <dcterms:modified xsi:type="dcterms:W3CDTF">2022-10-04T12:10:00Z</dcterms:modified>
  <cp:revision>3</cp:revision>
  <dc:subject/>
  <dc:title/>
</cp:coreProperties>
</file>