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ԻՐԱՎԱԲԱՆԱԿԱՆ 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Arial LatArm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18/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ձնարարությամբ 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նթացք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ալի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խախտումներին և հարկային պարտավորությունների և պարտադիր վճարումների իրավախախտումներ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երաբերվող գործեր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բ)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համայնքապետարանի անունից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պ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կայացուցիչ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դ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ալի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ատ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տյաններ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ցվո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նպ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պ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տասխանող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ներկայացուցիչ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ք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նակիչներ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ալի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խորհրդատվ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ձնարարությամբ ստուգ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գադր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նույթ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պատասխան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սդ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հանջներ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կայաց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նույթ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պատրաստման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Calibri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զ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քննարկ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ք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նակիչ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չափահաս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ունք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խախտ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իմումներ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ողոքն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ագր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դ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ալի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ատ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տյաններ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Հ ԱՆ հարկադիր կատարման ծառայություն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 նոտարական գրասենյակում, կադաստրում և այլ պետական  մարմիններում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ը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ցադիմում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կայաց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ց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մասով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արկ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ու պատասխաններ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գծ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ռուցվածքայ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ստիքայ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շտո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վանացանկ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պատրաստ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ժ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 բ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ձնակազմ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ծ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նքի ղեկավա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գադր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քարտուղա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րամա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պատրաստման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ժա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ժամանակ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ակ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ժ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շակ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ծրագրայ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յութ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ղարկելու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ժգ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զմակերպ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զմակերպ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քննարկումներ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ջոցառումներ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ժ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ջնորդագր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զեկուցագր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ր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ժե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իմ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ողոք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քննարկում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րդյունքն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ին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ժզ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Ժէ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ժը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գ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նագետ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ենք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ր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րտականություններ։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բ)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Իրավագիտության ոլորտում անհրաժեշտ գիտելիքներ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գ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րչական իրավախախտումների վերաբերյալ ՀՀ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, ՀՀ քաղաքացիական օրենսգրքի, ՀՀ հողային օրենսգրքի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վարչ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ընտանեկան օրենսգրքի 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Առևտրի և ծառայությունների մասին&gt;&gt; ՀՀ օրենքի, 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այլ օրենքների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28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ե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Վերը նշված մրցույթը կկայանա 2023 թվականի մայիսի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 xml:space="preserve"> 11-ին ժամը 11:30-ին, իսկ դիմումների ընդունման վերջնաժամկետն է 2023թ. ապրիլի 26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6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րչական իրավախախտումների վերաբերյալ ՀՀ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իրք, ՀՀ քաղաքացիական օրենսգիրք, ՀՀ հողային օրենսգիրք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իր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վարչ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իր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իր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իր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ընտանեկան օրենսգիրք,  &lt;&lt;Վարչարարության հիմունքների և վարչական վարույթի մասին&gt;&gt; ՀՀ օրենք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Առևտրի և ծառայությունների մասին&gt;&gt; ՀՀ օրենք, &lt;&lt;Տեղական տուրքերի և վճարների մասին&gt;&gt; ՀՀ օրենք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ՀՀ օրենք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6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7:00Z</dcterms:modified>
  <cp:revision>4</cp:revision>
  <dc:subject/>
  <dc:title/>
</cp:coreProperties>
</file>