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Ա Յ Տ Ա Ր Ա Ր Ո Ւ Թ Յ Ո Ւ Ն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ՐՄԱՎԻՐ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ՐԶ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ՎԱՂԱՐՇԱՊԱՏ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ՄԱՅՆՔԱՊԵՏԱՐ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ՇԽԱՏԱԿԱԶՄԻ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ՇԻՆՈՒԹՅ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ԵՎ ՀՈՂԱՇԻՆՈՒԹՅԱՆ </w:t>
      </w:r>
      <w:r>
        <w:rPr>
          <w:rFonts w:cs="Sylfaen" w:ascii="GHEA Grapalat" w:hAnsi="GHEA Grapalat"/>
          <w:b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ՌԱՋ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ԳԵՏԻ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ծածկագիր </w:t>
      </w:r>
      <w:r>
        <w:rPr>
          <w:rFonts w:cs="Arial LatArm" w:ascii="GHEA Grapalat" w:hAnsi="GHEA Grapalat"/>
          <w:b/>
          <w:sz w:val="24"/>
          <w:szCs w:val="24"/>
          <w:lang w:val="hy-AM"/>
        </w:rPr>
        <w:t>3.2-1/</w:t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Առաջին կարգ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ի իրավունք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ը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ապահո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փական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ց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ձակալ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ղամաս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ղ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գր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60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ափակ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գրկ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ուսումնասի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ենք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ին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վերակառու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զ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դիմում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գր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ց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րտարապետահատակագծ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դրա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րտարապետահատակագծ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դր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ե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ը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ուսումնասի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ե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ինար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քանդ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թույլտվությունները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զ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գ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սիր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զրակաց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զ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ում է ճարտարապետաշինարարական նախագծերը, շինարարության (քանդման) թույլտվության նախագծեր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 է համայնքի սեփականություն հանդիսացող շենքերի ու շինությունների հաշվառումը և բաշխումը, կազմում է սեփականության ամենամյա գույքագրման փաստաթղթերը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ը</w:t>
      </w:r>
      <w:r>
        <w:rPr>
          <w:rFonts w:cs="Arial LatArm" w:ascii="GHEA Grapalat" w:hAnsi="GHEA Grapalat"/>
          <w:sz w:val="24"/>
          <w:szCs w:val="24"/>
          <w:lang w:val="hy-AM"/>
        </w:rPr>
        <w:t>) մ</w:t>
      </w:r>
      <w:r>
        <w:rPr>
          <w:rFonts w:cs="Sylfaen" w:ascii="GHEA Grapalat" w:hAnsi="GHEA Grapalat"/>
          <w:sz w:val="24"/>
          <w:szCs w:val="24"/>
          <w:lang w:val="hy-AM"/>
        </w:rPr>
        <w:t>ասնակցում է հանրապետ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տարածքայ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զար</w:t>
      </w:r>
      <w:r>
        <w:rPr>
          <w:rFonts w:cs="Arial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աց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տարաբնակեց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նախա</w:t>
      </w:r>
      <w:r>
        <w:rPr>
          <w:rFonts w:cs="Arial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ծ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ուրվա</w:t>
      </w:r>
      <w:r>
        <w:rPr>
          <w:rFonts w:cs="Arial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ծ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եզրակացության նախապատրաստման աշխատանքներին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ունն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ժամանակ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շաճ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ակով</w:t>
      </w:r>
      <w:r>
        <w:rPr>
          <w:rFonts w:cs="Arial LatArm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ապահով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րջանառություն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րացն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ա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եղեկանքնե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իջնորդագրե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զեկուցագրե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ություններ</w:t>
      </w:r>
      <w:r>
        <w:rPr>
          <w:rFonts w:cs="Arial LatArm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կց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եր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մ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ն</w:t>
      </w:r>
      <w:r>
        <w:rPr>
          <w:rFonts w:cs="Arial LatArm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գ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սի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</w:t>
      </w:r>
      <w:r>
        <w:rPr>
          <w:rFonts w:cs="Arial LatArm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ժ</w:t>
      </w:r>
      <w:r>
        <w:rPr>
          <w:rFonts w:cs="GHEA Grapalat" w:ascii="GHEA Grapalat" w:hAnsi="GHEA Grapalat"/>
          <w:sz w:val="24"/>
          <w:szCs w:val="24"/>
        </w:rPr>
        <w:t xml:space="preserve">դ)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Ժե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ժզ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Բաժ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ջ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գ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նագետ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>o</w:t>
      </w:r>
      <w:r>
        <w:rPr>
          <w:rFonts w:cs="Sylfaen" w:ascii="GHEA Grapalat" w:hAnsi="GHEA Grapalat"/>
          <w:sz w:val="24"/>
          <w:szCs w:val="24"/>
          <w:lang w:val="en-US"/>
        </w:rPr>
        <w:t>րենքով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իրավակ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կտեր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ն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կտեր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տականություններ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ա) Առնվազն միջնակարգ կրթություն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բ)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Սահմանադրության, Վարչական իրավախախտումների վերաբերյալ ՀՀ օրենսգրքի, ՀՀ քաղաքացիական օրենսգրքի, ՀՀ հողային օրենսգրքի, &lt;&lt;Քաղաքաշինության մասին&gt;&gt;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Քաղաքաշինության բնագավառում իրավախախտումների համար պատասխանատվության մասին&gt;&gt;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&lt;&lt;Հրապարակային սակարկությունների մասին&gt;&gt;,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Գույքի նկատմամբ իրավունքների պետական գրանցման մասին&gt;&gt;,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կառավարության՝ իր իրավունքների և պարտականությունների կատարմանն առնչվող համապատասխան որոշումների, աշխատակազմ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, ինչպես 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 համայնքի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շինական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 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մաց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բ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նե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նորոշվ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ակ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360" w:before="0" w:after="0"/>
        <w:ind w:right="-11"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Վերը նշված մրցույթը կկայանա 2023 թվականի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18-ին ժամը 16:00-ին, իսկ դիմումների ընդունման վերջնաժամկետն է 2023թ. ապրիլի 3-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շ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ափու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տարար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ցկացվ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 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ենք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մ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ևյա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) 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է) մեկ լուսանկար՝ 3 X 4 սմ չափսի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) անձնագրի պատճեն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պ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18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>–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խստակ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իճակ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ե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ձն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ամբ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լով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ի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ուղ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ն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ր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տ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չ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դարձվ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վ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մ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ժամը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:00-12:00 և 14:30-ից 17:30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բաթ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իր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ոչ աշխատանքայի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ր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կետ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2023թ. ապրիլի 3-ը մինչև ժամը 17:30-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՝</w:t>
      </w:r>
      <w:r>
        <w:rPr>
          <w:rFonts w:cs="Sylfaen" w:ascii="GHEA Grapalat" w:hAnsi="GHEA Grapalat"/>
          <w:b/>
          <w:color w:val="00B0F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Սահմանադրություն, Վարչական իրավախախտումների վերաբերյալ ՀՀ օրենսգիրք, ՀՀ քաղաքացիական օրենսգիրք, ՀՀ հողային օրենսգիրք, &lt;&lt;Քաղաքաշինության մասին&gt;&gt;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Քաղաքաշինության բնագավառում իրավախախտումների համար պատասխանատվության մասին&gt;&gt;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&lt;&lt;Հրապարակային սակարկությունների մասին&gt;&gt;,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Գույքի նկատմամբ իրավունքների պետական գրանցման մասին&gt;&gt;,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Հ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</w:t>
      </w:r>
      <w:r>
        <w:rPr>
          <w:rFonts w:cs="Sylfaen" w:ascii="GHEA Grapalat" w:hAnsi="GHEA Grapalat"/>
          <w:b/>
          <w:color w:val="00B0F0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ցանկա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ցիչ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ություննե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ցաշար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նոթ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ռ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0231-53663-65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sectPr>
      <w:type w:val="nextPage"/>
      <w:pgSz w:w="12240" w:h="15840"/>
      <w:pgMar w:left="720" w:right="47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1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3-02-24T06:14:00Z</dcterms:modified>
  <cp:revision>6</cp:revision>
  <dc:subject/>
  <dc:title/>
</cp:coreProperties>
</file>