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ՇԽԱՏԱԿԱԶՄԻ ՔԱՂԱՔԱՇԻՆՈՒԹՅԱՆ ԵՎ ՀՈՂԱՇԻՆՈՒԹՅԱՆ ԲԱԺՆԻ ԱՌԱՋԱՏԱՐ ՄԱՍՆԱԳԵՏ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3.1-16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 </w:t>
      </w:r>
      <w:r>
        <w:rPr>
          <w:rFonts w:cs="Sylfaen" w:ascii="GHEA Grapalat" w:hAnsi="GHEA Grapalat"/>
          <w:sz w:val="24"/>
          <w:szCs w:val="24"/>
          <w:lang w:val="hy-AM"/>
        </w:rPr>
        <w:t>համայնքի ընթացիկ քաղաքաշինական քարտեզը կազմելու և վարելու գործընթացում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գ) </w:t>
      </w:r>
      <w:r>
        <w:rPr>
          <w:rFonts w:cs="Arial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)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ճարտարապետահատակագծային առաջադրանքի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)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Քաղաքաշ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իս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մշակում և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շինարար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ող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դ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քի ղեկավա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ակ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մաս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 մրցութային եղանակով օգտագործման 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թ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ժ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ծրագ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քնն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արկ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ողո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ինչպես 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 համայնք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ակ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-ին ժամը 14:30-ին, իսկ դիմումների ընդունման վերջնաժամկետն է 2023թ. ապրիլի 3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3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1" w:hanging="0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0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3:00Z</dcterms:modified>
  <cp:revision>5</cp:revision>
  <dc:subject/>
  <dc:title/>
</cp:coreProperties>
</file>