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</w:rPr>
        <w:t>ԶԱՐԳԱՑՄԱՆ ԾՐԱԳՐԵՐԻ,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</w:rPr>
        <w:t>ԲԱԺՆԻ ԱՌԱՋԱՏԱՐ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</w:t>
      </w:r>
      <w:r>
        <w:rPr>
          <w:rFonts w:cs="GHEA Grapalat" w:ascii="GHEA Grapalat" w:hAnsi="GHEA Grapalat"/>
          <w:i/>
        </w:rPr>
        <w:t>1</w:t>
      </w:r>
      <w:r>
        <w:rPr>
          <w:rFonts w:cs="GHEA Grapalat" w:ascii="GHEA Grapalat" w:hAnsi="GHEA Grapalat"/>
          <w:i/>
          <w:lang w:val="hy-AM"/>
        </w:rPr>
        <w:t>-</w:t>
      </w:r>
      <w:r>
        <w:rPr>
          <w:rFonts w:cs="GHEA Grapalat" w:ascii="GHEA Grapalat" w:hAnsi="GHEA Grapalat"/>
          <w:i/>
        </w:rPr>
        <w:t>22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1.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ռաջատար 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միջականորեն ենթակ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շվետ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բաժնի 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2.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ե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ենթակ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3. </w:t>
      </w: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եր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եկ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  <w:r>
        <w:rPr>
          <w:rFonts w:eastAsia="Calibri" w:cs="Sylfaen" w:ascii="GHEA Grapalat" w:hAnsi="GHEA Grapalat"/>
          <w:sz w:val="22"/>
          <w:szCs w:val="22"/>
        </w:rPr>
        <w:t>Օրենք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տես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դ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զերվ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տնվող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սույ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նագ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վարար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սկ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նարին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Հայաստա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րապե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սդ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կետ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firstLine="27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։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4.   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կարգ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ղեկավար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հսկ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օժանդակ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վել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ցած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բաղեցն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պատասխանատվ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կատար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չ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ել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 </w:t>
      </w:r>
      <w:r>
        <w:rPr>
          <w:rFonts w:eastAsia="Calibri" w:cs="Sylfaen" w:ascii="GHEA Grapalat" w:hAnsi="GHEA Grapalat"/>
          <w:sz w:val="22"/>
          <w:szCs w:val="22"/>
        </w:rPr>
        <w:t>լիազոր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զանց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5.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իմնա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որոշ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ընդուն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6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թվ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ի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նձ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ուր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դես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ալի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ուցիչ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7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հայ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վեր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նահա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տեղծագործակ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ընտրա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8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նվազ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նակար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թ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 «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նր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 «</w:t>
      </w:r>
      <w:r>
        <w:rPr>
          <w:rFonts w:eastAsia="Calibri" w:cs="Sylfaen" w:ascii="GHEA Grapalat" w:hAnsi="GHEA Grapalat"/>
          <w:sz w:val="22"/>
          <w:szCs w:val="22"/>
        </w:rPr>
        <w:t>Տեղեկատվ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զա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Բնակչ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գիստ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 </w:t>
      </w:r>
      <w:r>
        <w:rPr>
          <w:rFonts w:eastAsia="Calibri" w:cs="Sylfaen" w:ascii="GHEA Grapalat" w:hAnsi="GHEA Grapalat"/>
          <w:sz w:val="22"/>
          <w:szCs w:val="22"/>
        </w:rPr>
        <w:t>ՀՀ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դր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կարգ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մաց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տիրապե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ությ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չ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ակ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խնիկ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ներ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հեստավարժ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ակ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 կ</w:t>
      </w:r>
      <w:r>
        <w:rPr>
          <w:rFonts w:eastAsia="Calibri" w:cs="Sylfaen" w:ascii="GHEA Grapalat" w:hAnsi="GHEA Grapalat"/>
          <w:sz w:val="22"/>
          <w:szCs w:val="22"/>
        </w:rPr>
        <w:t>արդ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կարողա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տրվե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և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եզվ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9.   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կ</w:t>
      </w:r>
      <w:r>
        <w:rPr>
          <w:rFonts w:eastAsia="Calibri" w:cs="Sylfaen" w:ascii="GHEA Grapalat" w:hAnsi="GHEA Grapalat"/>
          <w:sz w:val="22"/>
          <w:szCs w:val="22"/>
        </w:rPr>
        <w:t>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ու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դրանք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ակ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ձայն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րմի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ննարկ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առ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պատրաս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ն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րկ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տեղեկ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շվետվ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միջնորդ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եկուց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ր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դ) պատրաստում և համայնքի ղեկավարին է ներկայացնում փաստաթղթեր՝ համայնքի տարածքում գործող առևտրի կետերին տրամադրվող  թույլտվությունների վերաբերյալ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ե) զբաղվում է համայնքի տարածքում տեղական տուրքերի և վճարների գանձումն ապահովելու  աշխատանքներով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զ) զբաղվում է առևտրի կետերի, լցակայանների, հանրային սննդի օբյեկտների և այլ տեղական տուրքեր և վճարներ վճարող օբյեկտների հաշվառմամբ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hy-AM"/>
        </w:rPr>
        <w:t>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մասնակցում է տուրիզմի զարգացման ծրագրերի իրականացմանը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թ)  մասնակցում է տուրիզմի ոլորտում իրականացվող աշխատանքներին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ժ) բաժնի պետի, աշխատակազմի քարտուղարի և համայնքի ղեկավարի հանձնարարությամբ կազմում է տուրիզմի զարգացման աշխատանքային պլա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ի)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ննդ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ռևտ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ցաղ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լ) </w:t>
      </w:r>
      <w:r>
        <w:rPr>
          <w:rFonts w:cs="GHEA Grapalat" w:ascii="GHEA Grapalat" w:hAnsi="GHEA Grapalat"/>
          <w:sz w:val="22"/>
          <w:szCs w:val="22"/>
        </w:rPr>
        <w:t>վ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ող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առ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նձում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խ) </w:t>
      </w:r>
      <w:r>
        <w:rPr>
          <w:rFonts w:cs="GHEA Grapalat" w:ascii="GHEA Grapalat" w:hAnsi="GHEA Grapalat"/>
          <w:sz w:val="22"/>
          <w:szCs w:val="22"/>
        </w:rPr>
        <w:t>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ոգելից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խմիչ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րտադրա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նր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ննդ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կազմակերպ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իրաց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եղուկ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ռելի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ծխախոտ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եղմված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գազ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արածք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րվող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յլ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թույլտվություն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փաստաթղթեր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ներկայացն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ղեկավա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ստատ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ծ)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ղեկավ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դ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եր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կ) ս</w:t>
      </w:r>
      <w:r>
        <w:rPr>
          <w:rFonts w:eastAsia="Calibri" w:cs="Sylfaen" w:ascii="GHEA Grapalat" w:hAnsi="GHEA Grapalat"/>
          <w:sz w:val="22"/>
          <w:szCs w:val="22"/>
        </w:rPr>
        <w:t>տորագ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րաստ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աստաթղթ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հ) </w:t>
      </w:r>
      <w:r>
        <w:rPr>
          <w:rFonts w:eastAsia="Calibri" w:cs="Sylfaen" w:ascii="GHEA Grapalat" w:hAnsi="GHEA Grapalat"/>
          <w:sz w:val="22"/>
          <w:szCs w:val="22"/>
        </w:rPr>
        <w:t>իրական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վյալ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դիականաց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յն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ոցիալ</w:t>
      </w:r>
      <w:r>
        <w:rPr>
          <w:rFonts w:eastAsia="Calibri" w:cs="Sylfaen" w:ascii="GHEA Grapalat" w:hAnsi="GHEA Grapalat"/>
          <w:sz w:val="22"/>
          <w:szCs w:val="22"/>
          <w:lang w:val="fr-FR"/>
        </w:rPr>
        <w:t>-</w:t>
      </w:r>
      <w:r>
        <w:rPr>
          <w:rFonts w:eastAsia="Calibri" w:cs="Sylfaen" w:ascii="GHEA Grapalat" w:hAnsi="GHEA Grapalat"/>
          <w:sz w:val="22"/>
          <w:szCs w:val="22"/>
        </w:rPr>
        <w:t>տնտես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արգաց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լուծությու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խատես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խ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ս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u</w:t>
      </w:r>
      <w:r>
        <w:rPr>
          <w:rFonts w:eastAsia="Calibri" w:cs="Sylfaen" w:ascii="GHEA Grapalat" w:hAnsi="GHEA Grapalat"/>
          <w:sz w:val="22"/>
          <w:szCs w:val="22"/>
        </w:rPr>
        <w:t>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որակոչ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որահավա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արժ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վա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ձ) </w:t>
      </w:r>
      <w:r>
        <w:rPr>
          <w:rFonts w:eastAsia="Calibri" w:cs="Sylfaen" w:ascii="GHEA Grapalat" w:hAnsi="GHEA Grapalat"/>
          <w:sz w:val="22"/>
          <w:szCs w:val="22"/>
        </w:rPr>
        <w:t>իրե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րտական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ախտ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ինապար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ղաքացի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բերյա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ենա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ապա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ղ</w:t>
      </w:r>
      <w:r>
        <w:rPr>
          <w:rFonts w:cs="Sylfaen" w:ascii="GHEA Grapalat" w:hAnsi="GHEA Grapalat"/>
          <w:sz w:val="22"/>
          <w:szCs w:val="22"/>
          <w:lang w:val="hy-AM"/>
        </w:rPr>
        <w:t>) կատարում է բաժնի փաստաթղթաշրջանառության հետ կապված աշխատանքները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ճ) իրականացնում է սույն պաշտոնի անձնագրից բխող և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3 թվականի փետրվարի 17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8:00Z</dcterms:modified>
  <cp:revision>108</cp:revision>
  <dc:subject/>
  <dc:title/>
</cp:coreProperties>
</file>