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ՅԱՍՏԱՆԻ ՀԱՆՐԱՊԵՏՈՒԹՅԱՆ ՏԱՎՈՒՇԻ ՄԱՐԶԻ ՆՈՅԵՄԲԵՐՅԱՆԻ ՀԱՄԱՅՆՔԱՊԵՏԱՐԱՆԻ ԱՇԽԱՏԱԿԱԶՄԻ  ԱՌԱՋԱՏԱՐ ՄԱՍՆԱԳԵՏԻ համայնքային ծառայության թափուր պաշտոնն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1-31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աշխատակազմի քարտուղարին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) աշխատակազմի աշխատանքների կազմակերպման, համակարգման, ղեկավարման և վերահսկման լիազորություններ չունի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lang w:val="hy-AM"/>
        </w:rPr>
        <w:t>բ) կատարում է աշխատակազմի քարտուղարի և համայնքի ղեկավարի հանձնարարությունները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գ) պատասխանատվություն է կրում օրենքների և այլ իրավական ակտերի  պահանջները և տրված հանձնարարկանները  չկատարելու կամ ոչ պատշաճ կատարելու, լիազորությունները վերազանցելու համա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center"/>
        <w:rPr>
          <w:rFonts w:ascii="GHEA Grapalat" w:hAnsi="GHEA Grapalat" w:eastAsia="Calibri" w:cs="Sylfaen"/>
          <w:b/>
          <w:b/>
          <w:sz w:val="4"/>
          <w:szCs w:val="4"/>
        </w:rPr>
      </w:pPr>
      <w:r>
        <w:rPr>
          <w:rFonts w:eastAsia="Calibri" w:cs="Sylfaen" w:ascii="GHEA Grapalat" w:hAnsi="GHEA Grapalat"/>
          <w:b/>
          <w:sz w:val="4"/>
          <w:szCs w:val="4"/>
        </w:rPr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>7. Ա</w:t>
      </w:r>
      <w:r>
        <w:rPr>
          <w:rFonts w:cs="GHEA Grapalat" w:ascii="GHEA Grapalat" w:hAnsi="GHEA Grapalat"/>
        </w:rPr>
        <w:t>շխատակազմի քարտուղարի և համայնքի ղեկավարի հանձնարարությամբ,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4"/>
          <w:szCs w:val="4"/>
        </w:rPr>
      </w:pPr>
      <w:r>
        <w:rPr>
          <w:rFonts w:cs="GHEA Grapalat" w:ascii="GHEA Grapalat" w:hAnsi="GHEA Grapalat"/>
          <w:sz w:val="4"/>
          <w:szCs w:val="4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աշխատակազմում   շփվում  է իր լիազորությունների շրջանակներում` աշխատակազմի   աշխատողների,   այդ    թվում`   այլ   բաժինների    աշխատողների   և պաշտոնատար անձանց հետ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 աշխատակազմից դուրս շփվում է աշխատակազմի քարտուղարի հանձնարարությամբ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b/>
          <w:i/>
        </w:rPr>
        <w:t xml:space="preserve">9. </w:t>
      </w:r>
      <w:r>
        <w:rPr>
          <w:rFonts w:cs="GHEA Grapalat" w:ascii="GHEA Grapalat" w:hAnsi="GHEA Grapalat"/>
        </w:rPr>
        <w:t>աշխատակազմի քարտուղարի հանձնարարությամբ, մասնակցում է  աշխատակազմի առջև դրված գործառույթներից բխող խնդիրների լուծմանը և գնահատմանը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ռաջատար մասնագետն ա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ունի առնվազն միջնակարգ կրթ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բ) ունի «Համայնքային ծառայության մասին», «Տեղական ինքնակառավարման մասին», «Նորմատիվ իրավական ակտերի մասին», «Տեղեկատվության ազատության մասին»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 xml:space="preserve">Հայաստանի Հանրապետության օրենքների և Աշխատակազմի կանոնադրության և իր լիազորությունների հետ կապված 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տիրապետում է անհրաժեշտ տեղեկատվությանը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դ) ունի համակարգչով և ժամանակակից այլ  տեխնիկական միջոցներով աշխատելու ունակությու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ա) կատարում է աշխատակազմի քարտուղարի հանձնարարությունները` ժամանակին և պատշաճ որակով.</w:t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>բ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արում է համայնքի զինապարտության մատյանը, վերահսկում բնակավայրերում մատյանի վարման ապահովումը, ինչպես նաև աշխատանքներ է տանում  դրանց պահպանության համար</w:t>
      </w:r>
      <w:r>
        <w:rPr>
          <w:rFonts w:cs="GHEA Grapalat" w:ascii="GHEA Grapalat" w:hAnsi="GHEA Grapalat"/>
        </w:rPr>
        <w:t>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հետևում է աշխատակազմի քարտուղարի հանձնարարականների, համապատասխան ժամկետներում, կատարման ընթացքին, որոնց արդյունքների մասին զեկուցում է աշխատակազմի քարտուղարին.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 xml:space="preserve">դ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վարում է համայնքի զինապարտության մատյանը, վերահսկում բնակավայրերում մատյանի վարման ապահովումը, ինչպես նաև աշխատանքներ է տանում  դրանց պահպանության համար </w:t>
      </w:r>
      <w:r>
        <w:rPr>
          <w:rFonts w:cs="GHEA Grapalat" w:ascii="GHEA Grapalat" w:hAnsi="GHEA Grapalat"/>
        </w:rPr>
        <w:t xml:space="preserve">ե) Աշխատակազմի քարտուղարի իրականացնում  է աշխատակազմի խնդիրներից բխող  այլ գործառույթներ. 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</w:rPr>
        <w:t>զ) Աշխատակազմի քարտուղարի հանձնարարությամբ մասնակցում է աշխատակազմի աշխատանքային ծրագրերի մշակման աշխատանքներին.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է) տեղեկություն փնտրողին մատչելի ձևով բացատրում  է տեղեկության տրամադրման կարգը, պայմանները և ձևերը,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ը) իրականացնում է սույն պաշտոնի անձնագրով սահմանված այլ լիազորություններ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 2022 թվականի դեկտեմբերի 9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Տվյալ թափուր պաշտոնն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նոյեմբերի 23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11-08T10:45:00Z</dcterms:modified>
  <cp:revision>110</cp:revision>
  <dc:subject/>
  <dc:title/>
</cp:coreProperties>
</file>