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ՅԱՍՏԱՆԻ ՀԱՆՐԱՊԵՏՈՒԹՅԱՆ ՏԱՎՈՒՇԻ ՄԱՐԶԻ ՆՈՅԵՄԲԵՐՅԱՆԻ ՀԱՄԱՅՆՔԱՊԵՏԱՐԱՆԻ ԱՇԽԱՏԱԿԱԶՄԻ  ԱՌԱՋԱՏԱՐ ՄԱՍՆԱԳԵՏԻ 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31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աշխատակազմի քարտուղար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բ) կատարում է աշխատակազմի քարտուղարի և համայնքի ղեկավարի հանձնարարությունները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գ) 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  <w:sz w:val="4"/>
          <w:szCs w:val="4"/>
        </w:rPr>
      </w:pPr>
      <w:r>
        <w:rPr>
          <w:rFonts w:eastAsia="Calibri" w:cs="Sylfaen" w:ascii="GHEA Grapalat" w:hAnsi="GHEA Grapalat"/>
          <w:b/>
          <w:sz w:val="4"/>
          <w:szCs w:val="4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>7. Ա</w:t>
      </w:r>
      <w:r>
        <w:rPr>
          <w:rFonts w:cs="GHEA Grapalat" w:ascii="GHEA Grapalat" w:hAnsi="GHEA Grapalat"/>
        </w:rPr>
        <w:t>շխատակազմի քարտուղարի և համայնքի ղեկավարի հանձնարարությամբ,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 xml:space="preserve">9. </w:t>
      </w:r>
      <w:r>
        <w:rPr>
          <w:rFonts w:cs="GHEA Grapalat" w:ascii="GHEA Grapalat" w:hAnsi="GHEA Grapalat"/>
        </w:rPr>
        <w:t>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ատար մասնագետն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ունի առնվազն միջնակարգ կրթ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բ) ունի «Համայնքային ծառայության մասին», «Տեղական ինքնակառավարման մասին», «Նորմատիվ իրավական ակտերի մասին», «Տեղեկատվության ազատության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տիրապետում է անհրաժեշտ տեղեկատվությանը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ա) կատարում է աշխատակազմի քարտուղարի հանձնարարությունները` ժամանակին և պատշաճ որակով.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բնակչությանը տրամադրում է տեղեկանքներ, բնութագրեր և այլ անհրաժեշտ փաստաթղթեր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հետևում է աշխատակազմի քարտուղարի հանձնարարականների, համապատասխան ժամկետներում, կատարման ընթացքին, որոնց արդյունքների մասին զեկուցում է աշխատակազմի քարտուղարի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դ) իր լիազորությունների սահմաններում, անհրաժեշտության դեպքում, նախապատրաստում և աշխատակազմի քարտուղարին է ներկայացնում տեղեկանքներ, զեկուցագրեր և այլ գրություններ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ե) Աշխատակազմի քարտուղարի իրականացնում  է աշխատակազմի խնդիրներից բխող  այլ գործառույթներ. 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զ) Աշխատակազմի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ind w:left="993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է) իրականացնում է քաղաքացիներից դիմումների ընդունում, բնակչության և իրավաբանական անձանց հաշվառում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ը) տեղեկություն փնտրողին մատչելի ձևով բացատրում  է տեղեկության տրամադրման կարգը, պայմանները և ձևերը,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</w:rPr>
        <w:t>) 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 2022 թվականի դեկտեմբերի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Տվյալ թափուր պաշտոնն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նոյեմբերի 23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11-08T10:47:00Z</dcterms:modified>
  <cp:revision>108</cp:revision>
  <dc:subject/>
  <dc:title/>
</cp:coreProperties>
</file>