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ՔԱՐՏՈՒՂԱՐՈՒԹՅԱՆ, ԱՆՁՆԱԿԱԶՄԻ ԿԱՌԱՎԱՐՄԱՆ, ՏԵՂԵԿԱՏՎԱԿԱՆ ՏԵԽՆՈԼՈԳԻԱՆԵՐԻ ԲԱԺՆԻ ԱՌԱՋԻՆ ԿԱՐԳԻ ՄԱՍՆԱԳԵՏԻ համայնքային ծառայության թափուր պաշտոնը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2-30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ն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, վարչական ղեկավարի և բաժնի պետի 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 xml:space="preserve">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ին կարգի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ա) կատարում է ա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ունները` ժամանակին և պատշաճ որակով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հետևում  է աշխատակազմի փաստաթղթային շրջանառությանը և լրացնում համապատասխան փաստաթղթ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 և վարչական </w:t>
      </w:r>
      <w:r>
        <w:rPr>
          <w:rFonts w:cs="GHEA Grapalat" w:ascii="GHEA Grapalat" w:hAnsi="GHEA Grapalat"/>
          <w:lang w:val="hy-AM"/>
        </w:rPr>
        <w:t>ղեկավարի</w:t>
      </w:r>
      <w:r>
        <w:rPr>
          <w:rFonts w:cs="GHEA Grapalat" w:ascii="GHEA Grapalat" w:hAnsi="GHEA Grapalat"/>
        </w:rPr>
        <w:t xml:space="preserve"> հանձնարարությամբ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իրականացնում է քաղաքացիներից դիմումների ընդունում, բնակչության և իրավաբանական անձանց հաշվառում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ը) իրականացնում է վարչական ղեկավարի նստավայրի  մտից, ելից փաստաթղթերի գրանցումը, նամակագրությունը,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թ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ժ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ind w:left="709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Մրցույթը կկայանան 2022 թվականի </w:t>
      </w:r>
      <w:r>
        <w:rPr>
          <w:rFonts w:cs="GHEA Grapalat" w:ascii="GHEA Grapalat" w:hAnsi="GHEA Grapalat"/>
        </w:rPr>
        <w:t>դեկտեմբերի 9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709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ind w:left="709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3:00Z</dcterms:modified>
  <cp:revision>102</cp:revision>
  <dc:subject/>
  <dc:title/>
</cp:coreProperties>
</file>