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ՅԱՍՏԱՆԻ ՀԱՆՐԱՊԵՏՈՒԹՅԱՆ ՏԱՎՈՒՇԻ ՄԱՐԶԻ ՆՈՅԵՄԲԵՐՅԱՆԻ ՀԱՄԱՅՆՔԱՊԵՏԱՐԱՆԻ ԱՇԽԱՏԱԿԱԶՄԻ  ԱՌԱՋԱՏԱՐ ՄԱՍՆԱԳԵՏԻ 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30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աշխատակազմի քարտուղարի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աշխատակազմի աշխատանքների կազմակերպման, համակարգման, ղեկավարման և վերահսկման լիազորություններ չունի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բ) կատարում է աշխատակազմի քարտուղարի և համայնքի ղեկավարի հանձնարարությունները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գ) պատասխանատվություն է կրում օրենքների և այլ իրավական ակտերի  պահանջները և տրված հանձնարարկանները  չկատարելու կամ ոչ պատշաճ կատարելու, լիազորությունները վերազանցելու համա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  <w:sz w:val="4"/>
          <w:szCs w:val="4"/>
        </w:rPr>
      </w:pPr>
      <w:r>
        <w:rPr>
          <w:rFonts w:eastAsia="Calibri" w:cs="Sylfaen" w:ascii="GHEA Grapalat" w:hAnsi="GHEA Grapalat"/>
          <w:b/>
          <w:sz w:val="4"/>
          <w:szCs w:val="4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>7. Ա</w:t>
      </w:r>
      <w:r>
        <w:rPr>
          <w:rFonts w:cs="GHEA Grapalat" w:ascii="GHEA Grapalat" w:hAnsi="GHEA Grapalat"/>
        </w:rPr>
        <w:t>շխատակազմի քարտուղարի և համայնքի ղեկավարի հանձնարարությամբ,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աշխատակազմում   շփվում  է իր լիազորությունների շրջանակներում` աշխատակազմի   աշխատողների,   այդ    թվում`   այլ   բաժինների    աշխատողների   և պաշտոնատար անձանց հետ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 xml:space="preserve">9. </w:t>
      </w:r>
      <w:r>
        <w:rPr>
          <w:rFonts w:cs="GHEA Grapalat" w:ascii="GHEA Grapalat" w:hAnsi="GHEA Grapalat"/>
        </w:rPr>
        <w:t>աշխատակազմի քարտուղարի հանձնարարությամբ, մասնակցում է  աշխատակազմի առջև դրված գործառույթներից բխող խնդիրների լուծմանը և գնահատ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ռաջատար մասնագետը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ունի առնվազն միջնակարգ կրթ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բ) ունի «Համայնքային ծառայության մասին», «Տեղական ինքնակառավարման մասին», «Նորմատիվ իրավական ակտերի մասին», «Տեղեկատվության ազատության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Հայաստանի Հանրապետության օրենքների և Աշխատակազմի կանոնադրության և իր լիազորությունների հետ կապված 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տիրապետում է անհրաժեշտ տեղեկատվությանը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ունի համակարգչով և ժամանակակից այլ  տեխնիկական միջոցներով աշխատելու ունակ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ա) կատարում է աշխատակազմի քարտուղարի հանձնարարությունները` ժամանակին և պատշաճ որակով.</w:t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վարում է աշխատակազմի աշխատակաիցների անձնական գործերի կազմում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հետևում է աշխատակազմի քարտուղարի հանձնարարականների, համապատասխան ժամկետներում, կատարման ընթացքին, որոնց արդյունքների մասին զեկուցում է աշխատակազմի քարտուղարի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դ) իր լիազորությունների սահմաններում, անհրաժեշտության դեպքում, նախապատրաստում և աշխատակազմի քարտուղարին է ներկայացնում տեղեկանքներ, զեկուցագրեր և այլ գրություններ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ե) Աշխատակազմի քարտուղարի հանձնարարությամբ իրականացնում  է աշխատակազմի խնդիրներից բխող  այլ գործառույթներ. 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զ) Աշխատակազմի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ind w:left="993" w:firstLine="283"/>
        <w:jc w:val="both"/>
        <w:rPr/>
      </w:pPr>
      <w:r>
        <w:rPr>
          <w:rFonts w:cs="GHEA Grapalat" w:ascii="GHEA Grapalat" w:hAnsi="GHEA Grapalat"/>
        </w:rPr>
        <w:t>է) կազմում է համայնքի ղեկավարի որոշումների, կարգադրությունների, համայնքի ավագանու որոշումների և աշխատակազմի քարտուղարի հրամանների նախագծեր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ը) տեղեկություն փնտրողին մատչելի ձևով բացատրում  է տեղեկության տրամադրման կարգը, պայմանները և ձևերը,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</w:rPr>
        <w:t>) իրականացնում է սույն պաշտոնի անձնագրով սահմանված այլ լիազորություններ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 2022 թվականի դեկտեմբերի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Տվյալ թափուր պաշտոնն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նոյեմբերի 23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11-03T06:26:00Z</dcterms:modified>
  <cp:revision>108</cp:revision>
  <dc:subject/>
  <dc:title/>
</cp:coreProperties>
</file>