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ՆԵՐ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lang w:val="hy-AM" w:eastAsia="ru-RU"/>
        </w:rPr>
        <w:t xml:space="preserve">ՀԱՅԱՍՏԱՆԻ ՀԱՆՐԱՊԵՏՈՒԹՅԱՆ ՏԱՎՈՒՇԻ ՄԱՐԶԻ ՆՈՅԵՄԲԵՐՅԱՆԻ ՀԱՄԱՅՆՔԱՊԵՏԱՐԱՆԻ ԱՇԽԱՏԱԿԱԶՄԻ </w:t>
      </w:r>
      <w:r>
        <w:rPr>
          <w:rFonts w:cs="Sylfaen" w:ascii="GHEA Grapalat" w:hAnsi="GHEA Grapalat"/>
          <w:lang w:val="hy-AM"/>
        </w:rPr>
        <w:t>ՖԻՆԱՆՍԱՏՆՏԵՍԱԳԻՏԱԿԱՆ, ԵԿԱՄՈՒՐՏՆԵՐԻ ՀԱՇՎԱՌՄԱՆ, ՀԱՎԱՔԱԳՐՄԱՆ ԵՎ ԳՆՈՒՄՆԵՐԻ</w:t>
      </w:r>
      <w:r>
        <w:rPr>
          <w:rFonts w:cs="GHEA Grapalat" w:ascii="GHEA Grapalat" w:hAnsi="GHEA Grapalat"/>
          <w:color w:val="000000"/>
          <w:lang w:val="hy-AM" w:eastAsia="ru-RU"/>
        </w:rPr>
        <w:t xml:space="preserve"> ԲԱԺՆԻ ԱՌԱՋԻՆ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1-11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sz w:val="29"/>
          <w:szCs w:val="29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(գույքահարկի համակարգող) մասնակցում է հիմնախնդիրների լուծմանը, որոշումների ընդունմանը և հանձնարարականների կատարմ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ՇՓՈՒՄՆԵՐԸ ԵՎ ՆԵՐԿԱՅԱՑՈՒՑՉՈՒԹՅՈՒՆԸ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ը (գույքահարկի համակարգող) </w:t>
      </w:r>
      <w:r>
        <w:rPr>
          <w:rFonts w:cs="Sylfaen" w:ascii="GHEA Grapalat" w:hAnsi="GHEA Grapalat"/>
          <w:b/>
          <w:sz w:val="20"/>
          <w:szCs w:val="20"/>
          <w:lang w:val="hy-AM"/>
        </w:rPr>
        <w:t>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աշխատակազմից դուրս շփվում է բաժնի պետի հանձնարար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b/>
          <w:sz w:val="20"/>
          <w:szCs w:val="20"/>
          <w:lang w:val="hy-AM"/>
        </w:rPr>
        <w:t>ԽՆԴԻՐՆԵՐԻ ԲԱՐԴՈՒԹՅՈՒՆԸ ԵՎ ԴՐԱՆՑ ՍՏԵՂԾԱԳՈՐԾԱԿԱՆ ԼՈՒԾՈՒՄ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ը (գույքահարկի համակարգող)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autoSpaceDE w:val="false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ԳԻՏԵԼԻՔՆԵՐԸ ՈՒ ՀՄՏՈՒԹՅՈՒՆՆԵՐԸ</w:t>
      </w:r>
    </w:p>
    <w:p>
      <w:pPr>
        <w:pStyle w:val="Normal"/>
        <w:autoSpaceDE w:val="false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(գույքահարկի համակարգող)</w:t>
      </w:r>
      <w:r>
        <w:rPr>
          <w:rFonts w:cs="Sylfaen" w:ascii="GHEA Grapalat" w:hAnsi="GHEA Grapalat"/>
          <w:b/>
          <w:sz w:val="20"/>
          <w:szCs w:val="20"/>
          <w:lang w:val="hy-AM"/>
        </w:rPr>
        <w:t>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ունի առնվազն միջնակարգ կրթ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ունի իր լիազորությունների հետ կապված իրավական ակտերի, «Տեղական ինքնակառավարման մասին», «Համայնքային ծառայության մասին», «Հանրային ծառայության մասին և «Նորմատիվ իրավական ակտերի մասին» ՀՀ օրենքների, բաժնի կանոնակարգի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տիրապետում է անհրաժեշտ տեղեկատվությ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ԻՐԱՎՈՒՆՔՆԵՐԸ ԵՎ ՊԱՐՏԱԿԱՆՈՒԹՅՈՒՆՆԵՐԸ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(գույքահարկի համակարգող)</w:t>
      </w:r>
      <w:r>
        <w:rPr>
          <w:rFonts w:cs="Sylfaen" w:ascii="GHEA Grapalat" w:hAnsi="GHEA Grapalat"/>
          <w:b/>
          <w:sz w:val="20"/>
          <w:szCs w:val="20"/>
          <w:lang w:val="hy-AM"/>
        </w:rPr>
        <w:t>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կատարում է բաժնի պետի հանձնարարությունները, դրանք կատարում է ժամանակին և պատշաճ որակով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) իրականացնում է գույքահարկի և հողի հարկի հաշվառման, ծանուցման աշխատանքներ, վարում է իրավաբանական և ֆիզիկական անձանց գույքահարկի և հողի հարկի ծրագիրը լիազոր մարմինների (անշարժ գույքի կադաստրի պետական կոմիտեի և ՃՈ ) կողմից տրամադրված տեղեկությունների համապատասխան փոփոխությունները: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գ)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: 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անհրաժեշտության դեպքում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ե) տիրապետում է ՀԿՏՀ ծրագրի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զ) մասնակցում է քաղաքացիների դիմում-բողոքների սահմանված կարգով քննարկման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է) բաժնի պետին է ներկայացնում իր աշխատանքային ծրագրերը և համայնքային ծառայության կիսմյակային հաշվետվոթյուններ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) անհրաժեշտության դեպքում բաժնի պետի հանձնարարությամբ աշխատանքներ է իրականացնում տեղական բյուջեի ոչ հարկային եկամուտների հավաքագրմանը աջակցելու ուղղությամբ.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) իրականացնում է սույն պաշտոնի անձնագրով  չսահմանված այլ լիազորություններ և պարտականություններ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10"/>
          <w:szCs w:val="10"/>
          <w:lang w:val="hy-AM"/>
        </w:rPr>
      </w:pPr>
      <w:r>
        <w:rPr>
          <w:rFonts w:cs="GHEA Grapalat" w:ascii="GHEA Grapalat" w:hAnsi="GHEA Grapalat"/>
          <w:sz w:val="10"/>
          <w:szCs w:val="10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Մրցույթը կկայանան 2022 թվականի նոյեմբերի  4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7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</w:t>
      </w:r>
    </w:p>
    <w:p>
      <w:pPr>
        <w:pStyle w:val="Style20"/>
        <w:ind w:left="78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Փաստաթղթերի ներկայացման վերջնաժամկետը՝ 2022 թվականի հոկտեմբերի 20-ն է, ժամը 17:00-ն:</w:t>
      </w:r>
    </w:p>
    <w:p>
      <w:pPr>
        <w:pStyle w:val="Style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09-30T07:29:00Z</dcterms:modified>
  <cp:revision>105</cp:revision>
  <dc:subject/>
  <dc:title/>
</cp:coreProperties>
</file>