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6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>
          <w:rFonts w:ascii="GHEA Grapalat" w:hAnsi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 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9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4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45:00Z</dcterms:modified>
  <cp:revision>105</cp:revision>
  <dc:subject/>
  <dc:title/>
</cp:coreProperties>
</file>