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  <w:t>ՀԱՎԵԼՎԱԾ N 10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2022 ԹՎԱԿԱՆԻ ՀՈՒԼԻՍԻ 21-Ի 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 507-Ա ՈՐՈՇՄԱՆ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08"/>
        <w:gridCol w:w="1281"/>
        <w:gridCol w:w="9"/>
        <w:gridCol w:w="4777"/>
        <w:gridCol w:w="3552"/>
        <w:gridCol w:w="9"/>
        <w:gridCol w:w="3058"/>
      </w:tblGrid>
      <w:tr>
        <w:trPr>
          <w:trHeight w:val="8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22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ին կարգի մասնագետ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`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105" w:firstLine="22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միջականորե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զմակերպ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կարգ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ղեկ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հսկ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չուն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անակ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րակով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ետև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ընթացքին 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րդյու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եկա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որդագր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ագրեր, ակտեր, արձանագ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գրություններ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շակ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7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քարտուղարի հանձնարարությամբ մասնակցում է կազմակերպված դասընթացներին և քննարկումներին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կիսամյակը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եկ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հաշվետվությու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կատարած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ին կարգ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նագետ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ու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դ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րտականություններ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ին կարգի մասնագետը`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նվազ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ակարգ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)ուն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րամաբանելու և տարբեր իրավիճակներում կողմնորոշվելու ունակություն։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 առնվազն միջնակարգ կրթությունը հավաստող փաստաթղթի (ատեստատի կամ դիպլոմի (միջին մասնագիտական կամ բարձրագույն կրթություն ունենալու դեպքում)) և աշխատանքային 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առկայության դեպքում) պատճենները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 արական սեռի անձինք ներկայացնում են նաև զինգրքույկի կամ դրան փոխարինող ժամանա-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 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 1 լուսանկար՝ 3x4 սմ  չափսի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 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/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>: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I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Ախուրիկ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Ախուրիկ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fr-FR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Կամո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Կամո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Հայկավան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Հայկավան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Հացիկ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Հացիկ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Ղարիբջանյան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Ղարիբջանյան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Շիրակ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Շիրակ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Ջրառատ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Ջրառատ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8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առաջին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Վահրամաբերդ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Վահրամաբերդ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ներն անցկացնելու օրը, ժամը, վայրը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ի ընդունումը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Դիմումների և փաստաթղթերի ներկայացման գործընթացը շարունակվում է 2022 թվականի օգոստոս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05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ից</w:t>
            </w:r>
          </w:p>
        </w:tc>
      </w:tr>
      <w:tr>
        <w:trPr>
          <w:trHeight w:val="260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օգոստոսի 30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 ՀՀ Շիրակի մարզ, Ախուրյան համայնք, 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խուրյան, Գյումրու խճուղ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շենք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. 09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65027, 094010107, 09398220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խուրյ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խուրյան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խուրյան, Գյումրու խճուղի, շենք 42, հեռ. 093065027, 094010107, 093982207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մ 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 0312 4-90-00*147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դիմումների և փաստաթղթերի ներկայացման վերջնաժամկետը՝ 2022 թվականի օգոստոս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5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1:00Z</dcterms:created>
  <dc:creator>Tatevik</dc:creator>
  <dc:description/>
  <cp:keywords/>
  <dc:language>en-US</dc:language>
  <cp:lastModifiedBy>TEST</cp:lastModifiedBy>
  <cp:lastPrinted>2022-07-25T11:13:00Z</cp:lastPrinted>
  <dcterms:modified xsi:type="dcterms:W3CDTF">2022-07-25T07:14:00Z</dcterms:modified>
  <cp:revision>679</cp:revision>
  <dc:subject/>
  <dc:title/>
</cp:coreProperties>
</file>