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ՎԵԼՎԱԾ N </w:t>
      </w:r>
      <w:r>
        <w:rPr>
          <w:rFonts w:cs="Sylfaen" w:ascii="GHEA Grapalat" w:hAnsi="GHEA Grapalat"/>
          <w:b/>
          <w:sz w:val="20"/>
          <w:szCs w:val="20"/>
          <w:lang w:val="ru-RU"/>
        </w:rPr>
        <w:t>9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2022 ԹՎԱԿԱՆԻ ՀՈՒԼԻՍԻ 21-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 507-Ա ՈՐՈՇՄԱՆ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Հանրապետության Շիրակի մարզի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ի </w:t>
      </w:r>
      <w:r>
        <w:rPr>
          <w:rFonts w:cs="Sylfaen" w:ascii="GHEA Grapalat" w:hAnsi="GHEA Grapalat"/>
          <w:b/>
          <w:sz w:val="20"/>
          <w:szCs w:val="20"/>
        </w:rPr>
        <w:t>համայնքապետարանի աշխատակազմի համայնքային ծառայության թափուր պաշտոններն զբաղեցնելու համար անցկացվող մրցույթներ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08"/>
        <w:gridCol w:w="1281"/>
        <w:gridCol w:w="9"/>
        <w:gridCol w:w="4777"/>
        <w:gridCol w:w="3552"/>
        <w:gridCol w:w="9"/>
        <w:gridCol w:w="3058"/>
      </w:tblGrid>
      <w:tr>
        <w:trPr>
          <w:trHeight w:val="8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առաջին կարգի մասնագետ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`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72" w:firstLine="187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միջականորե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բաժնի պետ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բաժնի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զմակերպ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ծրագրման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կարգ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ղեկ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վերահսկ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չունի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բաժնի պետի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անակ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տշաճ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րակով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ետև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բաժնի պետ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ակա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ընթացքին և արդյու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բաժնի պետին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բաժնի պետին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եկա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որդագր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ագրեր, ակտեր, արձանագ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գրություններ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համակարգի միջոցով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տարում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էլեկտրոնային փաստաթղթաշրջանառությու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7)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բաժնի պետի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կիսամյակը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մեկ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հաշվետվությու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կատարած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մասին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Grapalat" w:ascii="GHEA Grapalat" w:hAnsi="GHEA Grapalat"/>
                <w:sz w:val="18"/>
                <w:szCs w:val="18"/>
                <w:lang w:val="hy-AM"/>
              </w:rPr>
              <w:t xml:space="preserve"> մասնակցում է քաղաքացիների դիմում-բողոքների սահմանված կարգով քննարկման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բաժնի առաջին կարգ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նագետ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ու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դ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րտական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առաջին կարգի մասնագետը`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նվազ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ակարգ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թ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)ուն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տրամաբանելու և տարբեր իրավիճակներում կողմնորոշվելու ունակություն։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 առնվազն միջնակարգ կրթությունը հավաստող փաստաթղթի (ատեստատի կամ դիպլոմի (միջին մասնագիտական կամ բարձրագույն կրթություն ունենալու դեպքում)) և աշխատանքային 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առկայության դեպքում) պատճենները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 արական սեռի անձինք ներկայացնում են նաև զինգրքույկի կամ դրան փոխարինող ժամանա-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 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 1 լուսանկար՝ 3x4 սմ  չափսի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 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/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>: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գյուղատնտեսության 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բնապահպանության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 xml:space="preserve"> բաժնի 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</w:rPr>
              <w:t>)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Ապահովում է վիճակագրական ծառայությանը ներկայացվող հաշվետվությունների կազմումը և տրամադրումը</w:t>
            </w:r>
            <w:r>
              <w:rPr>
                <w:rFonts w:cs="Arial Unicode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iCs/>
                <w:color w:val="FF0000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յնքի պաշտոնական համացանցային կայքում կատարում է Ախուրյան բնակավայրի անասունների և ցանքատարածությունների գրանցման, փոփոխման, ճշգրտման աշխատանք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3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հետևողականություն է ցուցաբերում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shd w:fill="FFFFFF" w:val="clear"/>
                <w:lang w:val="hy-AM"/>
              </w:rPr>
              <w:t xml:space="preserve">բնակավայրերի անասունների 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ցանքատարածություններ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shd w:fill="FFFFFF" w:val="clear"/>
                <w:lang w:val="hy-AM"/>
              </w:rPr>
              <w:t xml:space="preserve"> հաշվառման, ինչպես նաև համայնքային կառավարման տեղեկատվական հ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ամակարգում դրանց քանակի գրանցման, փոփոխությունների և ճշտումների աշխատանքներին. 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4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հետևողականություն է ցուցաբերում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բնակավայրերում տնային տնտեսությունների հաշվառման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գրքերի (ձև թիվ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ի (ձև թիվ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օրենսդ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րգ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 վարման և պահպանման 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5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քարտուղարի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ձնարարությամբ մասնակցում է կազմակերպված դասընթացներին և քննարկումներին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Անձնական տվյալների պաշտպանության մասին&gt;&gt;,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Տեղեկատվության ազատության մասին&gt;&gt;, &lt;&lt;Հանրագրերի մասին&gt;&gt;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&lt;&lt;Պ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ետական վիճակագրության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</w:p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ֆինանսատնտեսագիտական, եկամուտների հաշվառման և հավաքագրման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բաժնի 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0"/>
              <w:jc w:val="both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երից ստացված վճարումների անդորրագրերի երկրորդ օրինակների և գույքային հարկերի վճարումների մասին տեղեկատվությունների ամսական հաշվետվություններն ամփոփում և արդյունքները ներկայացնում է բաժնի պետին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spacing w:lineRule="auto" w:line="276"/>
              <w:ind w:firstLine="32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 է վարձակալական վճարների, տեղական տուրքերի և աղբի վճարների հաշվետվությունների մուտքագրումն ու հարկատուների հաշվառումը, փոփոխությունների մասին պարբերաբար տեղեկատվություն ներկայացնում բաժնի պետին</w:t>
            </w:r>
            <w:r>
              <w:rPr>
                <w:rFonts w:cs="Arial Unicode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320"/>
              <w:jc w:val="both"/>
              <w:rPr>
                <w:rFonts w:ascii="GHEA Grapalat" w:hAnsi="GHEA Grapalat" w:cs="Arial Armenian"/>
                <w:iCs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3)իրականացնում է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րկատուների տվյալների ուսումնասիրություններ, անճշտությունների վերացման ուղղությամբ առաջարկություններ ներկայացնում բաժնի պետին.</w:t>
            </w:r>
          </w:p>
          <w:p>
            <w:pPr>
              <w:pStyle w:val="Normal"/>
              <w:ind w:firstLine="320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eastAsia="MS Mincho;Yu Gothic UI" w:cs="Courier New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Grapalat" w:ascii="GHEA Grapalat" w:hAnsi="GHEA Grapalat"/>
                <w:sz w:val="18"/>
                <w:szCs w:val="18"/>
                <w:lang w:val="hy-AM"/>
              </w:rPr>
              <w:t>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&lt;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շվապահ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&lt;&lt;Հարկայ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զարգացման ծրագրերի, տուրիզմի, առևտրի, սպասարկման 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գովազդ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բաժնի 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283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ՈՒսումնասիրում և առաջարկություն է ներկայացնում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համայնքի տարածքում հանրային սննդի կազմակերպման և իրացման թույլտվություն տրամադրելու վերաբերյալ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105" w:firstLine="283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իրապետում է համայնքի տարածքում սննդի մատուցման, հյուրանոցային, տուրիստական և այլ ծառայություններ մատուցող ընկերությունների մասին տեղեկատվությանը</w:t>
            </w:r>
            <w:r>
              <w:rPr>
                <w:rFonts w:cs="Arial Unicode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left="-105" w:firstLine="283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)իրականացն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է համայնքային կառավարման տեղեկատվական համակարգի ծրագրում անհրաժեշտ տեղեկատվության մուտքագրման աշխատանքները, համայնքային կառավարման տեղեկատվական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համակարգ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միջոցով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իրականացնում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էլեկտրոնայի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փաստաթղթաշրջանառություն.</w:t>
            </w:r>
          </w:p>
          <w:p>
            <w:pPr>
              <w:pStyle w:val="Normal"/>
              <w:spacing w:lineRule="auto" w:line="276"/>
              <w:ind w:left="-105" w:firstLine="283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Grapalat" w:ascii="GHEA Grapalat" w:hAnsi="GHEA Grapalat"/>
                <w:sz w:val="18"/>
                <w:szCs w:val="18"/>
                <w:lang w:val="hy-AM"/>
              </w:rPr>
              <w:t>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ևտրի և ծառայությունների մասին&gt;&gt;, &lt;&lt;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Տեղական տուրքերի և վճարների մասին&gt;&gt;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&lt;Անձնական տվյալների պաշտպանության մասին&gt;&gt;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&lt;&lt;Զբոսաշրջության և զբոսաշրջային գործունեության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քարտուղարության, անձնակազմի կառավարման և տեղեկատվական տեխնոլոգիաներ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բաժնի 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տարում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գործավարությ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նամակագրությ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համայնքային կառավարման տեղեկատվական համակարգի միջոցով էլեկտրոնային փաստաթղթաշրջանառությու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իրականացնում է գրությունների և այլ փաստաթղթերի էլեկտրոնային և թղթային մուտքագրումը /ՄՏԻՑ/, հաշվառումը և պահպանումը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)բաժնի պետի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ներկայացնում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մենօրյա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փոստը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թղթակցություններ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&lt;&lt;ՀԱՅՓՈՍՏ&gt;&gt; փակ բաժնետիրական ընկերությա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փոստային բաժանմունքից  ստանում է ամենօրյա նամականին և իրականացնում է ընդհանուր գործառույթներ.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ամփոփում և բաժնի պետին յուրաքանչյուր ամիս ներկայացնում է տեղեկատվություն համայնքի ղեկավարի, համայնքի ավագանու ադամների, համայնքի ղեկավարի տեղակալների և աշխատակազմի քարտուղարի մոտ քաղաքացիների ընդունելության վերաբերյալ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6)ամփոփում և հաշվառում է աշխատակազմի աշխատակիցների կողմից ներկայացված աշխատանքների ամսական կատարողականները և ներկայացնում բաժնի պետին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78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քարտուղարի հանձնարարությամբ մասնակցում է կազմակերպված դասընթացներին և քննարկումներին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Grapalat" w:ascii="GHEA Grapalat" w:hAnsi="GHEA Grapalat"/>
                <w:sz w:val="18"/>
                <w:szCs w:val="18"/>
                <w:lang w:val="hy-AM"/>
              </w:rPr>
              <w:t>մասնակցում է քաղաքացիների դիմում-բողոքների սահմանված կարգով քննարկման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)</w:t>
            </w:r>
            <w:r>
              <w:rPr>
                <w:rFonts w:cs="GHEAGrapalat" w:ascii="GHEA Grapalat" w:hAnsi="GHEA Grapalat"/>
                <w:sz w:val="18"/>
                <w:szCs w:val="18"/>
                <w:lang w:val="hy-AM"/>
              </w:rPr>
              <w:t>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5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քարտուղարության, անձնակազմի կառավարման և տեղեկատվական տեխնոլոգիաներ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բաժնի 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տարում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գործավարությ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նամակագրությ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համայնքային կառավարման տեղեկատվական համակարգի միջոցով էլեկտրոնային փաստաթղթաշրջանառությու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իրականացնում է գրությունների և այլ փաստաթղթերի էլեկտրոնային և թղթային առաքումը /ԵԼԻՑ/, ելից փաստաթղթերի հաշվառումը և պահպան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)վարում և պահպանում է ելից փաստաթղթերի հաշվառման մատյան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&lt;&lt;ՀԱՅՓՈՍՏ&gt;&gt; փակ բաժնետիրական ընկերությա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փոստային բաժանմունքին է հանձնում հասցեատերերին ուղարկվող նամականին և իրականացնում է ընդհանուր գործառույթներ.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իրականացնում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վագանու և համայնքի ղեկավար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որոշումներ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ռաքումը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համապատա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u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խ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մարզպետար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յոթ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o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րյա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ժամկետ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հետևողականություն է ցուցաբերում աշխատաժամանակի հաշվառման տեղեկագրերի /հաշվետախտակ/ և աշխատանքի հաճախումների վերահսկման գրանցամատյանի ժամանակին և ճիշտ գրառմանը, ինչպես նաև պահպանմանը և հաշվետվություն է ներկայացնում բաժնի պետի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: 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6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քարտուղարության, անձնակազմի կառավարման և տեղեկատվական տեխնոլոգիաներ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բաժնի 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տարում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գործավարությ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նամակագրությ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համայնքային կառավարման տեղեկատվական համակարգի միջոցով էլեկտրոնային փաստաթղթաշրջանառությու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32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իրականացնում է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րխիվային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Arial Unicode" w:ascii="GHEA Grapalat" w:hAnsi="GHEA Grapalat"/>
                <w:sz w:val="18"/>
                <w:szCs w:val="18"/>
                <w:shd w:fill="FFFFFF" w:val="clear"/>
                <w:lang w:val="hy-AM"/>
              </w:rPr>
              <w:t>փաստաթղթերի (այդ թվում՝ էլեկտրոնային) համալրում, հաշվառում, պահպանում և օգտագործում, ինչպես նաև գրանցամատյանների վարում.</w:t>
            </w:r>
          </w:p>
          <w:p>
            <w:pPr>
              <w:pStyle w:val="Normal"/>
              <w:ind w:firstLine="32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համայնքի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վագանու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ղեկավար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որոշումներ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ուղերձներ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հրապարակումը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և տեղադրում համայնքի պաշտոնական համացանցային կայքում՝ ներբեռնման հնարավորությամբ.</w:t>
            </w:r>
          </w:p>
          <w:p>
            <w:pPr>
              <w:pStyle w:val="Normal"/>
              <w:ind w:firstLine="32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հետևողականություն է ցուցաբերում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shd w:fill="FFFFFF" w:val="clear"/>
                <w:lang w:val="hy-AM"/>
              </w:rPr>
              <w:t xml:space="preserve">բնակավայրերի տնային տնտեսությունների վարչական տվյալների էլեկտրոնային շտեմարանների ստեղծման և 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համակարգում գրանցման, բնակչության ռեգիստրի փոփոխությունների և ճշտումների կատարման աշխատանքներին.</w:t>
            </w:r>
          </w:p>
          <w:p>
            <w:pPr>
              <w:pStyle w:val="Normal"/>
              <w:ind w:firstLine="32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հետևողականություն է ցուցաբերում բնակավայրերում </w:t>
            </w:r>
            <w:r>
              <w:rPr>
                <w:rFonts w:cs="Sylfaen" w:ascii="GHEA Grapalat" w:hAnsi="GHEA Grapalat"/>
                <w:iCs/>
                <w:sz w:val="18"/>
                <w:szCs w:val="18"/>
                <w:lang w:val="hy-AM"/>
              </w:rPr>
              <w:t>վարչական տարածքների տնտեսական գրքերը և ժամանակավոր գրանցվողների ցուցակները էլեկտրոնային և թղթային տարբերակներով Հայաստանի Հանրապետության օրենսդրությամբ սահմանված կարգով վարելու աշխատանքներին.</w:t>
            </w:r>
          </w:p>
          <w:p>
            <w:pPr>
              <w:pStyle w:val="Normal"/>
              <w:ind w:firstLine="32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աշխատակազմի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քարտուղարի հանձնարարությամբ մասնակցում է կազմակերպված դասընթացներին և քննարկումներին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32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GHEAGrapalat" w:ascii="GHEA Grapalat" w:hAnsi="GHEA Grapalat"/>
                <w:sz w:val="18"/>
                <w:szCs w:val="18"/>
                <w:lang w:val="hy-AM"/>
              </w:rPr>
              <w:t>մասնակցում է քաղաքացիների դիմում-բողոքների սահմանված կարգով քննարկման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32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)</w:t>
            </w:r>
            <w:r>
              <w:rPr>
                <w:rFonts w:cs="GHEAGrapalat" w:ascii="GHEA Grapalat" w:hAnsi="GHEA Grapalat"/>
                <w:sz w:val="18"/>
                <w:szCs w:val="18"/>
                <w:lang w:val="hy-AM"/>
              </w:rPr>
              <w:t>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, &lt;&lt;Արխիվային գործ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ներն անցկացնելու օրը, ժամը, վայրը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ի ընդունումը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Դիմումների և փաստաթղթերի ներկայացման գործընթացը շարունակվում է 2022 թվականի օգոստոսի 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ից</w:t>
            </w:r>
          </w:p>
        </w:tc>
      </w:tr>
      <w:tr>
        <w:trPr>
          <w:trHeight w:val="260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Օ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օգոստոսի 29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Ժ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յնքապետարան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 ՀՀ Շիրակի մարզ, Ախուրյան համայնք, 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խուրյան, Գյումրու խճուղ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շենք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. 09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65027, 094010107, 09398220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խուրյ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, Ախուրյան համայ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խուրյան, Գյումրու խճուղի, շենք 42, հեռ. 093065027, 094010107, 093982207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մ 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բաժին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յում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Նժդեհ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րկ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եռ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 0312 4-90-00*147)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մ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ժամ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–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ց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աբաթ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երից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դիմումների և փաստաթղթերի ներկայացման վերջնաժամկետը՝ 2022 թվականի օգոստոսի 15-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1:00Z</dcterms:created>
  <dc:creator>Tatevik</dc:creator>
  <dc:description/>
  <cp:keywords/>
  <dc:language>en-US</dc:language>
  <cp:lastModifiedBy>TEST</cp:lastModifiedBy>
  <cp:lastPrinted>2022-07-25T11:15:00Z</cp:lastPrinted>
  <dcterms:modified xsi:type="dcterms:W3CDTF">2022-07-25T07:15:00Z</dcterms:modified>
  <cp:revision>655</cp:revision>
  <dc:subject/>
  <dc:title/>
</cp:coreProperties>
</file>