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11" w:leader="none"/>
        </w:tabs>
        <w:jc w:val="right"/>
        <w:rPr>
          <w:rFonts w:ascii="GHEA Grapalat" w:hAnsi="GHEA Grapalat" w:cs="Sylfaen"/>
          <w:b/>
          <w:b/>
          <w:sz w:val="18"/>
          <w:szCs w:val="18"/>
          <w:lang w:val="hy-AM"/>
        </w:rPr>
      </w:pPr>
      <w:r>
        <w:rPr>
          <w:rFonts w:cs="Sylfaen" w:ascii="GHEA Grapalat" w:hAnsi="GHEA Grapalat"/>
          <w:b/>
          <w:sz w:val="18"/>
          <w:szCs w:val="18"/>
        </w:rPr>
        <w:t xml:space="preserve">ՀԱՎԵԼՎԱԾ N </w:t>
      </w:r>
      <w:r>
        <w:rPr>
          <w:rFonts w:cs="Sylfaen" w:ascii="GHEA Grapalat" w:hAnsi="GHEA Grapalat"/>
          <w:b/>
          <w:sz w:val="18"/>
          <w:szCs w:val="18"/>
          <w:lang w:val="hy-AM"/>
        </w:rPr>
        <w:t>6</w:t>
      </w:r>
    </w:p>
    <w:p>
      <w:pPr>
        <w:pStyle w:val="Normal"/>
        <w:tabs>
          <w:tab w:val="clear" w:pos="720"/>
          <w:tab w:val="left" w:pos="1711" w:leader="none"/>
        </w:tabs>
        <w:jc w:val="right"/>
        <w:rPr>
          <w:rFonts w:ascii="GHEA Grapalat" w:hAnsi="GHEA Grapalat" w:cs="Sylfaen"/>
          <w:b/>
          <w:b/>
          <w:sz w:val="18"/>
          <w:szCs w:val="18"/>
          <w:lang w:val="hy-AM"/>
        </w:rPr>
      </w:pPr>
      <w:r>
        <w:rPr>
          <w:rFonts w:cs="Sylfaen" w:ascii="GHEA Grapalat" w:hAnsi="GHEA Grapalat"/>
          <w:b/>
          <w:sz w:val="18"/>
          <w:szCs w:val="18"/>
          <w:lang w:val="hy-AM"/>
        </w:rPr>
        <w:t xml:space="preserve">ՀԱՅԱՍՏԱՆԻ ՀԱՆՐԱՊԵՏՈՒԹՅԱՆ ՇԻՐԱԿԻ ՄԱՐԶԻ </w:t>
      </w:r>
    </w:p>
    <w:p>
      <w:pPr>
        <w:pStyle w:val="Normal"/>
        <w:tabs>
          <w:tab w:val="clear" w:pos="720"/>
          <w:tab w:val="left" w:pos="1711" w:leader="none"/>
        </w:tabs>
        <w:jc w:val="right"/>
        <w:rPr>
          <w:rFonts w:ascii="GHEA Grapalat" w:hAnsi="GHEA Grapalat" w:cs="Sylfaen"/>
          <w:b/>
          <w:b/>
          <w:sz w:val="18"/>
          <w:szCs w:val="18"/>
          <w:lang w:val="hy-AM"/>
        </w:rPr>
      </w:pPr>
      <w:r>
        <w:rPr>
          <w:rFonts w:cs="Sylfaen" w:ascii="GHEA Grapalat" w:hAnsi="GHEA Grapalat"/>
          <w:b/>
          <w:sz w:val="18"/>
          <w:szCs w:val="18"/>
          <w:lang w:val="hy-AM"/>
        </w:rPr>
        <w:t xml:space="preserve">ԱԽՈՒՐՅԱՆ ՀԱՄԱՅՆՔԻ ՂԵԿԱՎԱՐԻ </w:t>
      </w:r>
    </w:p>
    <w:p>
      <w:pPr>
        <w:pStyle w:val="Normal"/>
        <w:tabs>
          <w:tab w:val="clear" w:pos="720"/>
          <w:tab w:val="left" w:pos="1711" w:leader="none"/>
        </w:tabs>
        <w:jc w:val="right"/>
        <w:rPr>
          <w:rFonts w:ascii="GHEA Grapalat" w:hAnsi="GHEA Grapalat" w:cs="Sylfaen"/>
          <w:b/>
          <w:b/>
          <w:sz w:val="18"/>
          <w:szCs w:val="18"/>
          <w:lang w:val="hy-AM"/>
        </w:rPr>
      </w:pPr>
      <w:r>
        <w:rPr>
          <w:rFonts w:cs="Sylfaen" w:ascii="GHEA Grapalat" w:hAnsi="GHEA Grapalat"/>
          <w:b/>
          <w:sz w:val="18"/>
          <w:szCs w:val="18"/>
          <w:lang w:val="hy-AM"/>
        </w:rPr>
        <w:t xml:space="preserve">2022 ԹՎԱԿԱՆԻ ՀՈՒԼԻՍԻ 21-Ի </w:t>
      </w:r>
    </w:p>
    <w:p>
      <w:pPr>
        <w:pStyle w:val="Normal"/>
        <w:tabs>
          <w:tab w:val="clear" w:pos="720"/>
          <w:tab w:val="left" w:pos="1711" w:leader="none"/>
        </w:tabs>
        <w:jc w:val="right"/>
        <w:rPr>
          <w:rFonts w:ascii="GHEA Grapalat" w:hAnsi="GHEA Grapalat" w:cs="Sylfaen"/>
          <w:b/>
          <w:b/>
          <w:color w:val="FF0000"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  <w:lang w:val="hy-AM"/>
        </w:rPr>
        <w:t>ԹԻՎ 507-Ա ՈՐՈՇՄԱՆ</w:t>
      </w:r>
    </w:p>
    <w:p>
      <w:pPr>
        <w:pStyle w:val="Normal"/>
        <w:tabs>
          <w:tab w:val="clear" w:pos="720"/>
          <w:tab w:val="left" w:pos="1711" w:leader="none"/>
        </w:tabs>
        <w:jc w:val="right"/>
        <w:rPr>
          <w:rFonts w:ascii="GHEA Grapalat" w:hAnsi="GHEA Grapalat" w:cs="Sylfaen"/>
          <w:b/>
          <w:b/>
          <w:color w:val="FF0000"/>
          <w:sz w:val="18"/>
          <w:szCs w:val="18"/>
        </w:rPr>
      </w:pPr>
      <w:r>
        <w:rPr>
          <w:rFonts w:cs="Sylfaen" w:ascii="GHEA Grapalat" w:hAnsi="GHEA Grapalat"/>
          <w:b/>
          <w:color w:val="FF0000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76"/>
        <w:ind w:right="51" w:hanging="0"/>
        <w:jc w:val="center"/>
        <w:rPr>
          <w:rFonts w:ascii="GHEA Grapalat" w:hAnsi="GHEA Grapalat" w:cs="Sylfaen"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>ՀԱՅՏԱՐԱՐՈՒԹՅՈՒՆՆԵՐ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76"/>
        <w:ind w:right="51" w:hanging="0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</w:rPr>
        <w:t xml:space="preserve">Հայաստանի Հանրապետության Շիրակի մարզի </w:t>
      </w:r>
      <w:r>
        <w:rPr>
          <w:rFonts w:cs="Sylfaen" w:ascii="GHEA Grapalat" w:hAnsi="GHEA Grapalat"/>
          <w:b/>
          <w:sz w:val="20"/>
          <w:szCs w:val="20"/>
          <w:lang w:val="hy-AM"/>
        </w:rPr>
        <w:t xml:space="preserve">Ախուրյանի </w:t>
      </w:r>
      <w:r>
        <w:rPr>
          <w:rFonts w:cs="Sylfaen" w:ascii="GHEA Grapalat" w:hAnsi="GHEA Grapalat"/>
          <w:b/>
          <w:sz w:val="20"/>
          <w:szCs w:val="20"/>
        </w:rPr>
        <w:t>համայնքապետարանի աշխատակազմի համայնքային ծառայության թափուր պաշտոններն զբաղեցնելու համար անցկացվող մրցույթների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409"/>
        <w:gridCol w:w="1342"/>
        <w:gridCol w:w="7"/>
        <w:gridCol w:w="4770"/>
        <w:gridCol w:w="3561"/>
        <w:gridCol w:w="7"/>
        <w:gridCol w:w="3051"/>
        <w:gridCol w:w="16"/>
      </w:tblGrid>
      <w:tr>
        <w:trPr>
          <w:trHeight w:val="89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/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մայնքային ծառայության թափուր պաշտոնների անվանումներ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շտոնների անձնագրերի ծածկագրերը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Նշված թափուր պաշտոնների անձնագրերով սահմանված հիմնական գործառույթների նկարագրերը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Նշված թափուր պաշտոնների անձնագրերով այդ պաշտոնները զբաղեցնելու համար մասնագիտական գիտելիքների և աշխատանքային ունակությունների տիրապետմանը ներկայացվող պահանջները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հանջվող փաստաթղթերը</w:t>
            </w:r>
          </w:p>
        </w:tc>
      </w:tr>
      <w:tr>
        <w:trPr>
          <w:trHeight w:val="169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firstLine="187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ժնի առաջատար մասնագետը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`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-72" w:firstLine="187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1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)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նմիջականորե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ենթակա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շվետ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է բաժնի պետ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:</w:t>
            </w:r>
          </w:p>
          <w:p>
            <w:pPr>
              <w:pStyle w:val="Normal"/>
              <w:ind w:left="-72" w:firstLine="187"/>
              <w:jc w:val="both"/>
              <w:rPr>
                <w:rFonts w:ascii="GHEA Grapalat" w:hAnsi="GHEA Grapalat" w:cs="Arial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2)կատար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բաժնի պետի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ձնարարությունները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`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ժամանակ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պատշաճ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որակով</w:t>
            </w:r>
          </w:p>
          <w:p>
            <w:pPr>
              <w:pStyle w:val="Normal"/>
              <w:ind w:left="-72" w:firstLine="187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3)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ետև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է բաժնի պետ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ձնարարական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պատասխ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ժամկետներ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կատ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ընթացքին 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րդյունք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զեկուց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բաժնի պետին</w:t>
            </w:r>
          </w:p>
          <w:p>
            <w:pPr>
              <w:pStyle w:val="Normal"/>
              <w:ind w:left="-72" w:firstLine="187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4)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լիազորություն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ներ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նհրաժեշ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դեպք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նախապատրաստ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բաժնի պետին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ներկայացն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րագրերը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չպես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նա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ռաջարկություննե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եկանքնե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շվետվություննե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իջնորդագրե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զեկուցագրեր, ակտեր, արձանագրություննե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գրություններ</w:t>
            </w:r>
          </w:p>
          <w:p>
            <w:pPr>
              <w:pStyle w:val="Normal"/>
              <w:ind w:left="-72" w:firstLine="187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5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համայնքային կառավարման տեղեկատվական 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համակարգի միջոցով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կատարում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էլեկտրոնային փաստաթղթաշրջանառություն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left="-72" w:firstLine="187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6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աժնի պետի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 xml:space="preserve"> հանձնարարությամբ մասնակցում է կազմակերպված դասընթացներին և քննարկումներին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left="-72" w:firstLine="187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7)</w:t>
            </w:r>
            <w:r>
              <w:rPr>
                <w:rFonts w:cs="GHEAGrapalat" w:ascii="GHEA Grapalat" w:hAnsi="GHEA Grapalat"/>
                <w:sz w:val="18"/>
                <w:szCs w:val="18"/>
                <w:lang w:val="hy-AM"/>
              </w:rPr>
              <w:t>մասնակցում է քաղաքացիների դիմում-բողոքների սահմանված կարգով քննարկմանը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left="-72" w:firstLine="187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8)Բաժնի առաջատա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նագետ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ուն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o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րենք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րավ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կտեր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նախատեսված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րավունքնե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կր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յդ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կտեր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նախատեսված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պարտականություններ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80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Բաժնի առաջատար մասնագետը` 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1)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ուն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ռնվազ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իջնակարգ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կրթությու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.</w:t>
            </w:r>
          </w:p>
          <w:p>
            <w:pPr>
              <w:pStyle w:val="Normal"/>
              <w:ind w:left="-24" w:firstLine="180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)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տիրապետում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նհրաժեշտ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տեղեկատվությանը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,</w:t>
            </w:r>
          </w:p>
          <w:p>
            <w:pPr>
              <w:pStyle w:val="Normal"/>
              <w:ind w:left="-24" w:firstLine="180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3)ուն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ամակարգչով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ժամանակակից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յլ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տեխնիկակ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իջոցներով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շխատելու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ունակությու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,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)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տրամաբանելու և տարբեր իրավիճակներում կողմնորոշվելու ունակություն։</w:t>
            </w:r>
          </w:p>
          <w:p>
            <w:pPr>
              <w:pStyle w:val="Normal"/>
              <w:ind w:left="-24" w:firstLine="180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Մրցույթ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մասնակց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ցանկացող՝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մայնքայ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տվ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պաշտո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անձնագրով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ներկայացվ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պահանջ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բավարար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յերեն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տիրապետ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18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տա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լր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յաստ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նրապետ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քաղաքացի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յաստ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նրապետությունու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փախստակ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կարգավիճակ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ունեց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նձին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պետ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ներկայացնե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ետև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փաստաթղթե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նօրինակ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ե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մի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)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՝</w:t>
            </w:r>
          </w:p>
          <w:p>
            <w:pPr>
              <w:pStyle w:val="Normal"/>
              <w:ind w:firstLine="146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1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րավ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դիմու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ձև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լրացվու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տեղու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).</w:t>
            </w:r>
          </w:p>
          <w:p>
            <w:pPr>
              <w:pStyle w:val="Normal"/>
              <w:ind w:firstLine="146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2) առնվազն միջնակարգ կրթությունը հավաստող փաստաթղթի (ատեստատի կամ դիպլոմի (միջին մասնագիտական կամ բարձրագույն կրթություն ունենալու դեպքում)) և աշխատանքային գրքույկ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(առկայության դեպքում) պատճենները.</w:t>
            </w:r>
          </w:p>
          <w:p>
            <w:pPr>
              <w:pStyle w:val="Normal"/>
              <w:ind w:firstLine="146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) արական սեռի անձինք ներկայացնում են նաև զինգրքույկի կամ դրան փոխարինող ժամանակավոր և զորակոչային տեղամասին կցագրման վկայականների պատճենները կամ համապատասխան տեղեկանք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</w:tabs>
              <w:ind w:firstLine="14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4) հայտարարություններ (լրացվում են տեղում).</w:t>
            </w:r>
          </w:p>
          <w:p>
            <w:pPr>
              <w:pStyle w:val="Normal"/>
              <w:ind w:firstLine="14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5)  1 լուսանկար՝ 3x4 սմ  չափսի.</w:t>
            </w:r>
          </w:p>
          <w:p>
            <w:pPr>
              <w:pStyle w:val="Normal"/>
              <w:ind w:firstLine="14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6) անձնագրի (փախստականի դեպքում՝ ՀՀ փախստականի կարգավիճակը հավաստող փաստաթղթի) պատճենը: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Փաստաթղթերը ներկայացնել անձամբ:</w:t>
            </w:r>
          </w:p>
          <w:p>
            <w:pPr>
              <w:pStyle w:val="Normal"/>
              <w:jc w:val="center"/>
              <w:rPr/>
            </w:pP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Ներկայացված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փաստաթղթերի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պատճենները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ետ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չեն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վերադարձվում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>:</w:t>
            </w:r>
          </w:p>
        </w:tc>
      </w:tr>
      <w:tr>
        <w:trPr>
          <w:trHeight w:val="169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քաղաքաշինության և հողաշինության բաժնի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առաջատար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մասնագետ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-1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180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  <w:r>
              <w:rPr>
                <w:rFonts w:cs="GHEA Grapalat" w:ascii="GHEA Grapalat" w:hAnsi="GHEA Grapalat"/>
                <w:sz w:val="18"/>
                <w:szCs w:val="18"/>
              </w:rPr>
              <w:t>)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Հ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վաքագրում և բաժնի պետին է ներկայացնում անհրաժեշտ տեղեկատվություն՝ ճանապարհաշինության ոլորտում առաջնահերթ լուծում պահանջող խնդիրների ուսումնասիրության, ծրագրերի կազմման աշխատանքների նպատակով ընդհանուր օգտագործման ավտոմոբիլային, միջբնակավայրային և ներբնակավայրային ճանապարհների առկա վիճակի վերաբերյալ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.</w:t>
            </w:r>
            <w:r>
              <w:rPr>
                <w:rFonts w:cs="Calibri" w:ascii="Calibri" w:hAnsi="Calibri"/>
                <w:sz w:val="18"/>
                <w:szCs w:val="18"/>
                <w:shd w:fill="FFFFFF" w:val="clear"/>
                <w:lang w:val="hy-AM"/>
              </w:rPr>
              <w:t> </w:t>
            </w:r>
          </w:p>
          <w:p>
            <w:pPr>
              <w:pStyle w:val="Normal"/>
              <w:ind w:left="-30" w:firstLine="180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)հավաքագրում և բաժնի պետին է ներկայացնում տեղեկատվություն՝ համայնքում ֆիզիկական և իրավաբանական անձանց սեփականություն հանդիսացող չօգտագործվող գյուղատնտեսական նշանակության հողերի վերաբերյալ.</w:t>
            </w:r>
          </w:p>
          <w:p>
            <w:pPr>
              <w:pStyle w:val="Normal"/>
              <w:ind w:left="-30" w:firstLine="180"/>
              <w:jc w:val="both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3)իրականացնում է համայնքի /բնակավայրերի/ կադաստրի էլեկտրոնային քարտեզների ճշգրտման, նոր հասցեների տրամադրման, հասցեների փոփոխման և ճշգրտման, հայտերի,  էլեկտրոնային հարցումների, անշարժ գույքի ճշտված քաղվածքների տրամադրման աշխատանքներ.</w:t>
            </w:r>
          </w:p>
          <w:p>
            <w:pPr>
              <w:pStyle w:val="Normal"/>
              <w:ind w:left="-30" w:firstLine="180"/>
              <w:jc w:val="both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4)բաժնի պետին առաջարկություններ է ներկայացնում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յնք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bCs/>
                <w:sz w:val="18"/>
                <w:szCs w:val="18"/>
                <w:lang w:val="hy-AM"/>
              </w:rPr>
              <w:t>գերեզմանատների կազմավորման, պահպանման և շահագործման գործառույթները քաղաքաշինական, բնապահպանական և սանիտարական նորմերի պահանջներին համապատասխան իրականացնելու վերաբերյալ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left="-30" w:firstLine="180"/>
              <w:jc w:val="both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5)վարում է Ախուրյան բնակավայրի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գերեզմանատներում գերեզմանատեղերի (գերեզմանների) հաշվառման և թաղումների գրանցման մատյանները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left="-30" w:firstLine="180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6)իրականացնում է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մայնքի վարչական սահմաններում գտնվող հողերի նպատակային նշանակությունները փոփոխելու, համայնքում գյուղատնտեսական նշանակության բարձրարժեք հողատեսքերն ավելի ցածրարժեք հողատեսքերի փոխադրելու, համայնքային սեփականություն հանդիսացող հողամասերն օտարելու, անհատույց (մշտական) օգտագործման, վարձակալության և կառուցապատման իրավունքով տրամադրելու գործառույթներ: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>
                <w:rFonts w:ascii="GHEA Grapalat" w:hAnsi="GHEA Grapalat" w:cs="Arial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</w:t>
            </w:r>
          </w:p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&lt;&lt;Նորմատիվ իրավական ակտերի մասին&gt;&gt;,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&lt;Անձնական տվյալների պաշտպանության մասին&gt;&gt;,</w:t>
            </w:r>
          </w:p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&lt;&lt;Հանրագրերի մասին&gt;&gt;,</w:t>
            </w:r>
          </w:p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&lt;&lt;Ավտոմոբիլային տրանսպորտի մասին&gt;&gt;, &lt;&lt;Հուղարկավորությունների կազմակերպման և գերեզմանատների ու դիակիզարանների շահագործման մասին&gt;&gt; Հ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աստանի</w:t>
            </w:r>
          </w:p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7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>2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քաղաքաշինության և հողաշինության բաժնի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առաջատար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մասնագետ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-2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180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յտնաբերում, հավաքագրում և բաժնի պետին է ներկայացնում անհրաժեշտ տեղեկատվություն՝ ինքնակամ շինությունների վերաբերյալ.</w:t>
            </w:r>
            <w:r>
              <w:rPr>
                <w:rFonts w:cs="Calibri" w:ascii="Calibri" w:hAnsi="Calibri"/>
                <w:sz w:val="18"/>
                <w:szCs w:val="18"/>
                <w:shd w:fill="FFFFFF" w:val="clear"/>
                <w:lang w:val="hy-AM"/>
              </w:rPr>
              <w:t> </w:t>
            </w:r>
          </w:p>
          <w:p>
            <w:pPr>
              <w:pStyle w:val="Normal"/>
              <w:ind w:left="-30" w:firstLine="180"/>
              <w:jc w:val="both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)իրականացնում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 է համայնքային կառավարման տեղեկատվական համակարգի ծրագրում անհրաժեշտ տեղեկատվության մուտքագրման աշխատանքները (համայնքային գույքի կառավարում). </w:t>
            </w:r>
          </w:p>
          <w:p>
            <w:pPr>
              <w:pStyle w:val="Normal"/>
              <w:ind w:left="-30" w:firstLine="180"/>
              <w:jc w:val="both"/>
              <w:rPr/>
            </w:pP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3)Հայաստանի Հանրապետության հրապարակային ծանուցումների պաշտոնական ինտերնետային կայքում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 (</w:t>
            </w:r>
            <w:hyperlink r:id="rId2">
              <w:r>
                <w:rPr>
                  <w:rStyle w:val="InternetLink"/>
                  <w:rFonts w:cs="GHEA Grapalat" w:ascii="GHEA Grapalat" w:hAnsi="GHEA Grapalat"/>
                  <w:sz w:val="18"/>
                  <w:szCs w:val="18"/>
                  <w:shd w:fill="FFFFFF" w:val="clear"/>
                  <w:lang w:val="hy-AM"/>
                </w:rPr>
                <w:t>http://www.azdarar.am</w:t>
              </w:r>
            </w:hyperlink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), այլ հարթակներում և օրաթերթերում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իրականացնում է ա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ճուրդի և մրցույթի մասին հրապարակային ծանուցման աշխատանքները.</w:t>
            </w:r>
          </w:p>
          <w:p>
            <w:pPr>
              <w:pStyle w:val="Normal"/>
              <w:ind w:left="-30" w:firstLine="180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4)ընդունում, հաշվառում և բաժնի պետին է ներկայացնում աճուրդի և մրցույթի մասնակցության հայտերը.  </w:t>
            </w:r>
          </w:p>
          <w:p>
            <w:pPr>
              <w:pStyle w:val="Normal"/>
              <w:ind w:left="-30" w:firstLine="180"/>
              <w:jc w:val="both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5)վարում և պահպանում է աճուրդի և մրցույթի մասնակցության հայտերի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հաշվառման և գրանցման մատյանները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left="-30" w:firstLine="180"/>
              <w:jc w:val="both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6)մասնակցում է համայնքային սեփականության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մենամյա գույքագրմ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աշխատանքներին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left="-30" w:firstLine="180"/>
              <w:jc w:val="both"/>
              <w:rPr>
                <w:rFonts w:ascii="GHEA Grapalat" w:hAnsi="GHEA Grapalat" w:cs="Arial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7)մշակում և բաժնի պետին է ներկայացնում առաջարկություններ համայնքի տրանսպորտի, կապի զարգացման միջոցառումների մասին, կատարում է համայնքային ենթակայության ճանապարհային երթևեկության կազմակերպման կահավորանքի և այլ տեխնիկական միջոցների պահպանման և շահագործման ապահովման համար անհրաժեշտ աշխատանքներ:  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&lt;Անձնական տվյալների պաշտպանության մասին&gt;&gt;,</w:t>
            </w:r>
          </w:p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&lt;&lt;Հանրագրերի մասին&gt;&gt;, &lt;&lt;Հ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18"/>
                <w:szCs w:val="18"/>
                <w:shd w:fill="FFFFFF" w:val="clear"/>
                <w:lang w:val="hy-AM"/>
              </w:rPr>
              <w:t>րապարակային սակարկությունների մաս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&gt;&gt;, &lt;&lt;Ավտոմոբիլային տրանսպորտի մասին&gt;&gt; Հ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։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9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>3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գյուղատնտեսության և բնապահպանության բաժնի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առաջատար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մասնագետ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-3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firstLine="270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  <w:r>
              <w:rPr>
                <w:rFonts w:cs="GHEA Grapalat" w:ascii="GHEA Grapalat" w:hAnsi="GHEA Grapalat"/>
                <w:sz w:val="18"/>
                <w:szCs w:val="18"/>
              </w:rPr>
              <w:t>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ասնակցում է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յնքի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յուղատնտեսական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ռեսուրսների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շվառման աշխատանքներին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.</w:t>
            </w:r>
            <w:r>
              <w:rPr>
                <w:rFonts w:cs="Calibri" w:ascii="Calibri" w:hAnsi="Calibri"/>
                <w:sz w:val="18"/>
                <w:szCs w:val="18"/>
                <w:shd w:fill="FFFFFF" w:val="clear"/>
                <w:lang w:val="hy-AM"/>
              </w:rPr>
              <w:t> </w:t>
            </w:r>
          </w:p>
          <w:p>
            <w:pPr>
              <w:pStyle w:val="Normal"/>
              <w:autoSpaceDE w:val="false"/>
              <w:ind w:left="-60" w:firstLine="270"/>
              <w:jc w:val="both"/>
              <w:rPr/>
            </w:pPr>
            <w:r>
              <w:rPr>
                <w:rFonts w:cs="Arial Unicode" w:ascii="GHEA Grapalat" w:hAnsi="GHEA Grapalat"/>
                <w:color w:val="000000"/>
                <w:sz w:val="18"/>
                <w:szCs w:val="18"/>
                <w:lang w:val="hy-AM"/>
              </w:rPr>
              <w:t>2)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անասնահամաճարակայի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իրավիճակից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ելնելով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առաջարկությու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ներկայացնում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արոտավայրերի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ջրելատեղերի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օգտագործ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կամ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դրանց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սահմանափակումների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վերաբերյալ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left="-60" w:firstLine="270"/>
              <w:jc w:val="both"/>
              <w:rPr/>
            </w:pPr>
            <w:r>
              <w:rPr>
                <w:rFonts w:cs="Arial Unicode" w:ascii="GHEA Grapalat" w:hAnsi="GHEA Grapalat"/>
                <w:color w:val="000000"/>
                <w:sz w:val="18"/>
                <w:szCs w:val="18"/>
                <w:lang w:val="hy-AM"/>
              </w:rPr>
              <w:t>3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առաջարկություն է ներկայացնում բաժնի պետին՝ համայնքի սեփականություն հանդիսացող ոռոգման ցանցերի շահագործման, դրանց շինարարության և վերանորոգման վերաբերյալ.</w:t>
            </w:r>
          </w:p>
          <w:p>
            <w:pPr>
              <w:pStyle w:val="Normal"/>
              <w:ind w:left="-60" w:firstLine="270"/>
              <w:jc w:val="both"/>
              <w:rPr/>
            </w:pPr>
            <w:r>
              <w:rPr>
                <w:rFonts w:cs="Arial Unicode" w:ascii="GHEA Grapalat" w:hAnsi="GHEA Grapalat"/>
                <w:color w:val="000000"/>
                <w:sz w:val="18"/>
                <w:szCs w:val="18"/>
                <w:lang w:val="hy-AM"/>
              </w:rPr>
              <w:t>4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յուղատնտեսական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զարգացման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րագրերի</w:t>
            </w: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շակմանը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ջակցում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յուղատնտեսության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լորտում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իջոցների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շվին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վող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րագրերի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ման աշխատանքներին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left="-60" w:firstLine="270"/>
              <w:jc w:val="both"/>
              <w:rPr>
                <w:rFonts w:ascii="Cambria Math" w:hAnsi="Cambria Math" w:cs="Cambria Math"/>
                <w:bCs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color w:val="000000"/>
                <w:sz w:val="18"/>
                <w:szCs w:val="18"/>
                <w:lang w:val="hy-AM"/>
              </w:rPr>
              <w:t>5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ետևում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ասնաբուժական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շխատանքների ընթացքին</w:t>
            </w:r>
            <w:r>
              <w:rPr>
                <w:rFonts w:cs="Sylfaen" w:ascii="Cambria Math" w:hAnsi="Cambria Math"/>
                <w:sz w:val="18"/>
                <w:szCs w:val="18"/>
                <w:lang w:val="hy-AM"/>
              </w:rPr>
              <w:t>․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-60" w:firstLine="270"/>
              <w:jc w:val="both"/>
              <w:rPr/>
            </w:pPr>
            <w:r>
              <w:rPr>
                <w:rFonts w:cs="Arial Unicode" w:ascii="GHEA Grapalat" w:hAnsi="GHEA Grapalat"/>
                <w:color w:val="000000"/>
                <w:sz w:val="18"/>
                <w:szCs w:val="18"/>
                <w:lang w:val="hy-AM"/>
              </w:rPr>
              <w:t>6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յնքի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ածքում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յտարարված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րանտին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ոտում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տարվող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շխատանքներին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-60" w:firstLine="270"/>
              <w:jc w:val="both"/>
              <w:rPr>
                <w:rFonts w:ascii="GHEA Grapalat" w:hAnsi="GHEA Grapalat" w:cs="Arial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color w:val="000000"/>
                <w:sz w:val="18"/>
                <w:szCs w:val="18"/>
                <w:lang w:val="hy-AM"/>
              </w:rPr>
              <w:t>7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յնքի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ածքում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յուղատնտեսական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շակաբույսերի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նասակար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գանիզմների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դեմ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այքարի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շխատանքներին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-60" w:firstLine="270"/>
              <w:jc w:val="both"/>
              <w:rPr/>
            </w:pPr>
            <w:r>
              <w:rPr>
                <w:rFonts w:cs="Arial Unicode" w:ascii="GHEA Grapalat" w:hAnsi="GHEA Grapalat"/>
                <w:color w:val="000000"/>
                <w:sz w:val="18"/>
                <w:szCs w:val="18"/>
                <w:lang w:val="hy-AM"/>
              </w:rPr>
              <w:t>8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ասնակցում է համայնքային նշանակության բնության հատուկ պահպանվող տարածքների և համայնքային անտառների պահպանության աշխատանքներին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-60" w:firstLine="270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color w:val="000000"/>
                <w:sz w:val="18"/>
                <w:szCs w:val="18"/>
                <w:lang w:val="hy-AM"/>
              </w:rPr>
              <w:t>9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աժնի պետին առաջարկություններ է ներկայացնում՝ համայնքի սեփականություն հանդիսացող հողերում բնապահպանական միջոցառումներ իրականացնելու վերաբերյալ: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&lt;&lt;Անձնական տվյալների պաշտպանության մասին&gt;&gt;, &lt;&lt;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ղեկատվության ազատության մասին&gt;&gt;, &lt;&lt;Հանրագրերի մասին&gt;&gt;, &lt;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ուսասանիտարիայի մասին&gt;&gt;, &lt;&lt;Անասնաբուժության մասին&gt;&gt; 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1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4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գյուղատնտեսության և բնապահպանության բաժնի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առաջատար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մասնագետ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-4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firstLine="187"/>
              <w:jc w:val="both"/>
              <w:rPr>
                <w:rFonts w:ascii="GHEA Grapalat" w:hAnsi="GHEA Grapalat" w:cs="Arial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Arial Unicode" w:ascii="GHEA Grapalat" w:hAnsi="GHEA Grapalat"/>
                <w:color w:val="000000"/>
                <w:sz w:val="18"/>
                <w:szCs w:val="18"/>
                <w:lang w:val="hy-AM"/>
              </w:rPr>
              <w:t>1</w:t>
            </w:r>
            <w:r>
              <w:rPr>
                <w:rFonts w:cs="Arial Unicode" w:ascii="GHEA Grapalat" w:hAnsi="GHEA Grapalat"/>
                <w:color w:val="000000"/>
                <w:sz w:val="18"/>
                <w:szCs w:val="18"/>
              </w:rPr>
              <w:t>)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Սահմանված կարգով իրականացնում է համայնքի վարչական սահմաններում գտնվող հողամասերի ընթացիկ հաշվառումը, կազմում է համայնքի հողային հաշվեկշիռը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.</w:t>
            </w:r>
            <w:r>
              <w:rPr>
                <w:rFonts w:cs="Calibri" w:ascii="Calibri" w:hAnsi="Calibri"/>
                <w:sz w:val="18"/>
                <w:szCs w:val="18"/>
                <w:shd w:fill="FFFFFF" w:val="clear"/>
                <w:lang w:val="hy-AM"/>
              </w:rPr>
              <w:t> </w:t>
            </w:r>
          </w:p>
          <w:p>
            <w:pPr>
              <w:pStyle w:val="Normal"/>
              <w:ind w:left="-58" w:firstLine="187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color w:val="000000"/>
                <w:sz w:val="18"/>
                <w:szCs w:val="18"/>
                <w:lang w:val="hy-AM"/>
              </w:rPr>
              <w:t>2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վարում և պահպանում է համայնքի հողերի հաշվառման գրքերը՝ ըստ բնակավայրերի. </w:t>
            </w:r>
          </w:p>
          <w:p>
            <w:pPr>
              <w:pStyle w:val="Normal"/>
              <w:autoSpaceDE w:val="false"/>
              <w:ind w:left="-58" w:firstLine="187"/>
              <w:jc w:val="both"/>
              <w:rPr/>
            </w:pPr>
            <w:r>
              <w:rPr>
                <w:rFonts w:cs="Arial Unicode" w:ascii="GHEA Grapalat" w:hAnsi="GHEA Grapalat"/>
                <w:color w:val="000000"/>
                <w:sz w:val="18"/>
                <w:szCs w:val="18"/>
                <w:lang w:val="hy-AM"/>
              </w:rPr>
              <w:t>3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մասնակցում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մայնքի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սեփականությու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մարվող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ողերի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անտառայի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ջրայի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տարածքների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ինչպես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նաև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շրջակա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միջավայրի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պահպանությ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ուղղությամբ տարվող աշխատանքներ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left="-58" w:firstLine="187"/>
              <w:jc w:val="both"/>
              <w:rPr/>
            </w:pPr>
            <w:r>
              <w:rPr>
                <w:rFonts w:cs="Arial Unicode" w:ascii="GHEA Grapalat" w:hAnsi="GHEA Grapalat"/>
                <w:color w:val="000000"/>
                <w:sz w:val="18"/>
                <w:szCs w:val="18"/>
                <w:lang w:val="hy-AM"/>
              </w:rPr>
              <w:t>4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մասնակցում է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յնք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րեկարգմ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նաչապատման աշխատանքներին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left="-58" w:firstLine="187"/>
              <w:jc w:val="both"/>
              <w:rPr/>
            </w:pPr>
            <w:r>
              <w:rPr>
                <w:rFonts w:cs="Arial Unicode" w:ascii="GHEA Grapalat" w:hAnsi="GHEA Grapalat"/>
                <w:color w:val="000000"/>
                <w:sz w:val="18"/>
                <w:szCs w:val="18"/>
                <w:lang w:val="hy-AM"/>
              </w:rPr>
              <w:t>5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մասնակցում է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գստ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յր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խնամք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ահպանության աշխատանքներին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left="-58" w:firstLine="187"/>
              <w:jc w:val="both"/>
              <w:rPr/>
            </w:pPr>
            <w:r>
              <w:rPr>
                <w:rFonts w:cs="Arial Unicode" w:ascii="GHEA Grapalat" w:hAnsi="GHEA Grapalat"/>
                <w:color w:val="000000"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մասնակցում է գյուղատնտեսական և բնապահպանական ծրագրերի իրականացման ընթացքին և համայնքային խնդիրների վերհանման աշխատանքներին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-58" w:firstLine="187"/>
              <w:jc w:val="both"/>
              <w:rPr/>
            </w:pPr>
            <w:r>
              <w:rPr>
                <w:rFonts w:cs="Arial Unicode" w:ascii="GHEA Grapalat" w:hAnsi="GHEA Grapalat"/>
                <w:color w:val="000000"/>
                <w:sz w:val="18"/>
                <w:szCs w:val="18"/>
                <w:lang w:val="hy-AM"/>
              </w:rPr>
              <w:t>7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յնքի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ածքում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յտարարված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րանտին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ոտում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տարվող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շխատանքներին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-58" w:firstLine="187"/>
              <w:jc w:val="both"/>
              <w:rPr>
                <w:rFonts w:ascii="GHEA Grapalat" w:hAnsi="GHEA Grapalat" w:cs="Arial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color w:val="000000"/>
                <w:sz w:val="18"/>
                <w:szCs w:val="18"/>
                <w:lang w:val="hy-AM"/>
              </w:rPr>
              <w:t>8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յնքի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ածքում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յուղատնտեսական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շակաբույսերի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նասակար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գանիզմների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դեմ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այքարի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շխատանքներին: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9" w:hanging="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&lt;&lt;Անձնական տվյալների պաշտպանության մասին&gt;&gt;, &lt;&lt;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ղեկատվության ազատության մասին&gt;&gt;, &lt;&lt;Հանրագրերի մասին&gt;&gt;, &lt;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Բուսասանիտարիայի մասին&gt;&gt;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&lt;&lt;Բնության հատուկ պահպանվող տարածքների մասին&g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&gt; 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Հայաստանի Հանրապետության &lt;&lt;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ողային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&gt;&gt;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, &lt;&lt;Ջրային&gt;&gt;, &lt;&lt;Անտառային&gt;&gt; օրենսգրքերի,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 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։</w:t>
            </w:r>
          </w:p>
          <w:p>
            <w:pPr>
              <w:pStyle w:val="Style21"/>
              <w:shd w:fill="FFFFFF" w:val="clear"/>
              <w:spacing w:before="0" w:after="0"/>
              <w:ind w:left="-29" w:firstLine="187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169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5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ind w:right="-107" w:hanging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>Ֆինանսատնտեսագիտա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</w:rPr>
              <w:t>-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>կան, եկամուտների հաշվառման և հավաքագրման</w:t>
            </w:r>
            <w:r>
              <w:rPr>
                <w:rFonts w:cs="Arial Armenian" w:ascii="GHEA Grapalat" w:hAnsi="GHEA Grapalat"/>
                <w:b/>
                <w:bCs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բաժնի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ru-RU"/>
              </w:rPr>
              <w:t>առաջատար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մասնագետ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-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5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firstLine="187"/>
              <w:jc w:val="both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)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րականացնում է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lang w:val="hy-AM"/>
              </w:rPr>
              <w:t>դրամարկղային գործառնությունների իրականացման, դրանց փաստաթղթավորման, դրամարկղային գրքի գրանցման և դրամարկղային գրքի վարման աշխատանքներ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left="-58" w:firstLine="187"/>
              <w:jc w:val="both"/>
              <w:rPr>
                <w:rFonts w:ascii="GHEA Grapalat" w:hAnsi="GHEA Grapalat" w:cs="Arial Armenian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)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կատարում է 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հողի հարկի, գույքահարկի, տեղական տուրքերի ու վճարների, վարձավճարների և այլ եկամուտների կանխիկ գումարների գանձման և համայնքի բյուջե մուտքագրման աշխատանքները.</w:t>
            </w:r>
          </w:p>
          <w:p>
            <w:pPr>
              <w:pStyle w:val="Normal"/>
              <w:ind w:left="-58" w:firstLine="187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3)կատարում է բյուջեի եկամուտների գանձման անդորրագրերի օգտագործման իրավունքով տրամադրման աշխատանքները և անդորրագրերի շարժի վերաբերյալ տեղեկատվություն է ներկայացնում բաժնի պետին.</w:t>
            </w:r>
          </w:p>
          <w:p>
            <w:pPr>
              <w:pStyle w:val="Normal"/>
              <w:ind w:left="-58" w:firstLine="187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eastAsia="MS Mincho;Yu Gothic UI" w:cs="Cambria Math" w:ascii="GHEA Grapalat" w:hAnsi="GHEA Grapalat"/>
                <w:sz w:val="18"/>
                <w:szCs w:val="18"/>
                <w:lang w:val="hy-AM"/>
              </w:rPr>
              <w:t>4)</w:t>
            </w:r>
            <w:r>
              <w:rPr>
                <w:rFonts w:eastAsia="MS Mincho;Yu Gothic UI" w:cs="MS Mincho;Yu Gothic UI" w:ascii="GHEA Grapalat" w:hAnsi="GHEA Grapalat"/>
                <w:sz w:val="18"/>
                <w:szCs w:val="18"/>
                <w:lang w:val="hy-AM"/>
              </w:rPr>
              <w:t xml:space="preserve">համայնքային կառավարման տեղեկատվական 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>համակարգի միջոցով իրականացնում է էլեկտրոնային փաստաթղթաշրջանառություն:</w:t>
            </w:r>
          </w:p>
          <w:p>
            <w:pPr>
              <w:pStyle w:val="Normal"/>
              <w:ind w:left="-58" w:firstLine="187"/>
              <w:jc w:val="both"/>
              <w:rPr>
                <w:rFonts w:ascii="GHEA Grapalat" w:hAnsi="GHEA Grapalat" w:cs="GHEA Grapalat"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Cs/>
                <w:sz w:val="18"/>
                <w:szCs w:val="18"/>
                <w:lang w:val="hy-AM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&lt;&lt;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աշվապահակ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աշվառմ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ասին&gt;&gt;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Գնում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ասի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&gt;&gt;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&lt;&lt;Անձնական տվյալների պաշտպանության մասին&gt;&gt;, &lt;&lt;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ղեկատվության ազատության մասին&gt;&gt;, &lt;&lt;Հանրագրերի մասին&gt;&g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Հայաստանի Հանրապետության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&lt;&lt;Հարկային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սգրքի&gt;&gt;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169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6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ind w:right="-107" w:hanging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>Ֆինանսատնտեսագիտա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</w:rPr>
              <w:t>-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>կան, եկամուտների հաշվառման և հավաքագրման</w:t>
            </w:r>
            <w:r>
              <w:rPr>
                <w:rFonts w:cs="Arial Armenian" w:ascii="GHEA Grapalat" w:hAnsi="GHEA Grapalat"/>
                <w:b/>
                <w:bCs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բաժնի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ru-RU"/>
              </w:rPr>
              <w:t>առաջատար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մասնագետ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-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6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firstLine="180"/>
              <w:jc w:val="both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)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րկ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ուրք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ող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ույք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արձա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անձ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շխատանքներին.</w:t>
            </w:r>
          </w:p>
          <w:p>
            <w:pPr>
              <w:pStyle w:val="Normal"/>
              <w:ind w:left="-60" w:firstLine="180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2)տեղեկատվություն է ներկայացնում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բաժնի պետ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հարկերը և օրենքով սահմանված վճարումները չվճարող անձանց վերաբերյալ.</w:t>
            </w:r>
          </w:p>
          <w:p>
            <w:pPr>
              <w:pStyle w:val="Normal"/>
              <w:ind w:left="-60" w:firstLine="180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3)կազմակերպում և ամփոփում է համայնքի բնակավայրերի հարկերի, տուրքերի, վճարների և վարձակալական վճարների հավաքագրման աշխատանքները և արդյունքները ներկայացնում բաժնի պետին.</w:t>
            </w:r>
          </w:p>
          <w:p>
            <w:pPr>
              <w:pStyle w:val="Normal"/>
              <w:ind w:left="-60" w:firstLine="180"/>
              <w:jc w:val="both"/>
              <w:rPr>
                <w:rFonts w:ascii="GHEA Grapalat" w:hAnsi="GHEA Grapalat" w:cs="Arial Armenian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4)ամփոփում է բյուջեի եկամուտների /բնակավայրերի/ ամսական հաշվետվությունները.  </w:t>
            </w:r>
          </w:p>
          <w:p>
            <w:pPr>
              <w:pStyle w:val="Normal"/>
              <w:ind w:left="-60" w:firstLine="180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5)բաժնի պետ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հանձնարարությամբ իրականացնում է հարկատուների ընթացիկ և ժամկետանց ֆինանսական պարտավորությունների մասին ծանուցագրերի և տեղեկանքների տրամադրումը:</w:t>
            </w:r>
          </w:p>
          <w:p>
            <w:pPr>
              <w:pStyle w:val="Normal"/>
              <w:ind w:left="-60" w:firstLine="180"/>
              <w:jc w:val="both"/>
              <w:rPr>
                <w:rFonts w:ascii="GHEA Grapalat" w:hAnsi="GHEA Grapalat" w:cs="GHEA Grapalat"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Cs/>
                <w:sz w:val="18"/>
                <w:szCs w:val="18"/>
                <w:lang w:val="hy-AM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&lt;&lt;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աշվապահակ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աշվառմ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ասին&gt;&gt;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Գնում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&lt;&lt;Անձնական տվյալների պաշտպանության մասին&gt;&gt;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&lt;&lt;Տեղեկատվության ազատության մասի&gt;&gt;, &lt;&lt;Հանրագրերի մասին&gt;&g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Հայաստանի Հանրապետության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&lt;&lt;Հարկային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սգրքի&gt;&gt;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։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169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>զարգացման ծրագրերի, տուրիզմի, առ</w:t>
            </w:r>
            <w:r>
              <w:rPr>
                <w:rFonts w:cs="Calibri" w:ascii="GHEA Grapalat" w:hAnsi="GHEA Grapalat"/>
                <w:b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>տրի, սպասարկման և գովազդի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բաժնի</w:t>
            </w:r>
            <w:r>
              <w:rPr>
                <w:rFonts w:cs="Arial Armenian" w:ascii="GHEA Grapalat" w:hAnsi="GHEA Grapalat"/>
                <w:b/>
                <w:bCs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ru-RU"/>
              </w:rPr>
              <w:t>առաջատար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մասնագետ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-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7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firstLine="270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)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Բաժնի պետի հանձնարարությամբ օրենքով սահմանված կարգով հսկողություն է իրականացնում առևտրի և հանրային սննդի ոլորտ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shd w:fill="FFFFFF" w:val="clear"/>
                <w:lang w:val="hy-AM"/>
              </w:rPr>
              <w:t> </w:t>
            </w:r>
          </w:p>
          <w:p>
            <w:pPr>
              <w:pStyle w:val="Normal"/>
              <w:ind w:left="-60" w:firstLine="270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2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ուսումնասիրում և առաջարկություն է ներկայացնում համայնքի վարչական տարածքում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 ոգելից խմիչքների կամ ծխախոտային արտադրատեսակների կամ ծխախոտային արտադրատեսակների նմանակների կամ ծխախոտային արտադրատեսակների փոխարինիչների (բացառությամբ բժշկական նշանակության ծխախոտային արտադրատեսակների փոխարինիչների) վաճառքի, իսկ հանրային սննդի օբյեկտներում` ոգելից և ալկոհոլային խմիչքների կամ ծխախոտի արտադրատեսակների իրացման թույլտվություն տրամադրելու վերաբերյալ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. </w:t>
            </w:r>
          </w:p>
          <w:p>
            <w:pPr>
              <w:pStyle w:val="Normal"/>
              <w:ind w:left="-60" w:firstLine="270"/>
              <w:jc w:val="both"/>
              <w:rPr>
                <w:rFonts w:ascii="GHEA Grapalat" w:hAnsi="GHEA Grapalat" w:cs="GHEA Grapalat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3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ուսումնասիրում և առաջարկություն է ներկայացնում 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 xml:space="preserve">րավաբանական անձանց և անհատ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ձեռնարկատերերին համայնքի վարչական տարածքում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ացօթյա առևտրի կազմակերպման թույլտվություն տրամադրելու վերաբերյալ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: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&lt;&lt;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ռևտրի և ծառայությունների մասին&gt;&gt;, &lt;&lt;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Տեղական տուրքերի և վճարների մասին&gt;&gt;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&lt;&lt;Անձնական տվյալների պաշտպանության մասին&gt;&gt; 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։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152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>զարգացման ծրագրերի, տուրիզմի, առ</w:t>
            </w:r>
            <w:r>
              <w:rPr>
                <w:rFonts w:cs="Calibri" w:ascii="GHEA Grapalat" w:hAnsi="GHEA Grapalat"/>
                <w:b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>տրի, սպասարկման և գովազդի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բաժնի</w:t>
            </w:r>
            <w:r>
              <w:rPr>
                <w:rFonts w:cs="Arial Armenian" w:ascii="GHEA Grapalat" w:hAnsi="GHEA Grapalat"/>
                <w:b/>
                <w:bCs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ru-RU"/>
              </w:rPr>
              <w:t>առաջատար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մասնագետ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-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8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firstLine="16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)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Բաժնի պետի հանձնարարությամբ օրենքով սահմանված կարգով հսկողություն է իրականացնում առևտրի և հանրային սննդի ոլորտ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.</w:t>
            </w:r>
            <w:r>
              <w:rPr>
                <w:rFonts w:cs="Calibri" w:ascii="Calibri" w:hAnsi="Calibri"/>
                <w:sz w:val="18"/>
                <w:szCs w:val="18"/>
                <w:shd w:fill="FFFFFF" w:val="clear"/>
                <w:lang w:val="hy-AM"/>
              </w:rPr>
              <w:t> </w:t>
            </w:r>
          </w:p>
          <w:p>
            <w:pPr>
              <w:pStyle w:val="Normal"/>
              <w:ind w:left="-102" w:firstLine="16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2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ուսումնասիրում և առաջարկություն է ներկայացնում համայնքի վարչական տարածքում՝ հեղուկ վառելիքի, սեղմված բնական կամ հեղուկացված նավթային գազերի մանրածախ առևտրի կետերում հեղուկ վառելիքի և (կամ) սեղմված բնական կամ հեղուկացված նավթային գազերի և տեխնիկական հեղուկների վաճառքի թույլտվություն տրամադրելու վերաբերյալ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. </w:t>
            </w:r>
          </w:p>
          <w:p>
            <w:pPr>
              <w:pStyle w:val="Normal"/>
              <w:ind w:left="-102" w:firstLine="168"/>
              <w:jc w:val="both"/>
              <w:rPr>
                <w:rFonts w:ascii="Sylfaen" w:hAnsi="Sylfaen" w:cs="Sylfaen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3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ուսումնասիրում և առաջարկություն է ներկայացնում համայնքի վարչական տարածքում գտնվող խանութներում և կրպակներում հեղուկ վառելիքի, սեղմված բնական կամ հեղուկացված նավթային գազերի, մանրածախ առևտրի կետերում կամ ավտոմեքենաների տեխնիկական սպասարկման և նորոգման ծառայության օբյեկտներում տեխնիկական հեղուկների վաճառքի թույլտվություն տրամադրելու վերաբերյալ: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ՈՒնի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&lt;&lt;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Առևտրի և ծառայությունների մասին&gt;&gt;,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&lt;&lt;Տեղական տուրքերի և վճարների մասին&gt;&gt;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&lt;&lt;Անձնական տվյալների պաշտպանության մասին&gt;&gt; 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169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9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>քարտուղարության, անձնակազմի կառավարման և տեղեկատվական տեխնոլոգիաների</w:t>
            </w:r>
            <w:r>
              <w:rPr>
                <w:rFonts w:cs="Arial Armenian" w:ascii="GHEA Grapalat" w:hAnsi="GHEA Grapalat"/>
                <w:b/>
                <w:bCs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>բաժնի</w:t>
            </w:r>
            <w:r>
              <w:rPr>
                <w:rFonts w:cs="Arial Armenian" w:ascii="GHEA Grapalat" w:hAnsi="GHEA Grapalat"/>
                <w:b/>
                <w:bCs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ru-RU"/>
              </w:rPr>
              <w:t>առաջատար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մասնագետ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-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9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firstLine="180"/>
              <w:jc w:val="both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1)Կատարում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գործավարության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նամակագրության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համայնքային կառավարման տեղեկատվական համակարգի միջոցով էլեկտրոնային փաստաթղթաշրջանառությունը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left="-102" w:firstLine="270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)իրականացնում է աշխատակազմում հ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ամայնքային ծառայության թափուր պաշտոնները զբաղեցնելու համար անցկացվող մրցույթների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յդ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պաշտոնները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զբաղեցնող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ծառայողներ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տեստավորմ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նախապատրաստական աշխատանքները.</w:t>
            </w:r>
            <w:r>
              <w:rPr>
                <w:rFonts w:cs="Calibri" w:ascii="Calibri" w:hAnsi="Calibri"/>
                <w:sz w:val="18"/>
                <w:szCs w:val="18"/>
                <w:shd w:fill="FFFFFF" w:val="clear"/>
                <w:lang w:val="hy-AM"/>
              </w:rPr>
              <w:t> </w:t>
            </w:r>
          </w:p>
          <w:p>
            <w:pPr>
              <w:pStyle w:val="Normal"/>
              <w:autoSpaceDE w:val="false"/>
              <w:ind w:left="-102" w:firstLine="270"/>
              <w:jc w:val="both"/>
              <w:rPr>
                <w:rFonts w:ascii="GHEA Grapalat" w:hAnsi="GHEA Grapalat" w:cs="Arial Armenian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3)ընդունում և հաշվառում է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ամայնքապետարանի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շխատակազմի համայնքային ծառայության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թափուր պաշտոններ զբաղեցնելու համար հայտարարված մրցույթներին մասնակցելու համար դիմած քաղաքացիների հայտերը, վարում և պահպանում է աշխատակազմի համայնքային ծառայության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թափուր պաշտոններ զբաղեցնելու համար հայտարարված մրցույթներին մասնակցելու համար դիմած քաղաքացիների տվյալների գրառման մատյան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left="-102" w:firstLine="270"/>
              <w:jc w:val="both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4)վարում և պահպանում է աշխատակազմի համայնքային ծառայողների անձնական գործերը.</w:t>
            </w:r>
          </w:p>
          <w:p>
            <w:pPr>
              <w:pStyle w:val="Normal"/>
              <w:ind w:left="-102" w:firstLine="270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5)վարում և պահպանում է աշխատակազմի համայնքային ծառայողների անձնական գործերի հաշվառման մատյանը.</w:t>
            </w:r>
          </w:p>
          <w:p>
            <w:pPr>
              <w:pStyle w:val="Normal"/>
              <w:ind w:left="-102" w:firstLine="270"/>
              <w:jc w:val="both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6)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ծառայողի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65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տարին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լրանալու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դեպքում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տեղեկատվություն է ներկայացնում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բաժնի պետին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-102" w:firstLine="270"/>
              <w:jc w:val="both"/>
              <w:rPr>
                <w:rFonts w:ascii="GHEA Grapalat" w:hAnsi="GHEA Grapalat" w:cs="GHEA Grapalat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7)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վարում և պահպանում է աշխատակազմի վերապատրաստված համայնքային ծառայողների հաշվառման գրանցամատյանը: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ՈՒնի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&lt;&lt;Անձնական տվյալների պաշտպանության մասին&gt;&gt;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&lt;&lt;Տեղեկատվության ազատության մասին&gt;&gt;, &lt;&lt;Հանրագրերի մասին&gt;&g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: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169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>քարտուղարության, անձնակազմի կառավարման և տեղեկատվական տեխնոլոգիաների</w:t>
            </w:r>
            <w:r>
              <w:rPr>
                <w:rFonts w:cs="Arial Armenian" w:ascii="GHEA Grapalat" w:hAnsi="GHEA Grapalat"/>
                <w:b/>
                <w:bCs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>բաժնի</w:t>
            </w:r>
            <w:r>
              <w:rPr>
                <w:rFonts w:cs="Arial Armenian" w:ascii="GHEA Grapalat" w:hAnsi="GHEA Grapalat"/>
                <w:b/>
                <w:bCs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ru-RU"/>
              </w:rPr>
              <w:t>առաջատար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մասնագետ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-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0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firstLine="180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)Իրականացնում է աշխատակազմում հ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ամայնքային քաղաքական, հայեցողական, վարչական պաշտոններ զբաղեցնող, տեխնիկական սպասարկում իրականացնող անձնակազմի, ինչպես նաև </w:t>
            </w:r>
            <w:r>
              <w:rPr>
                <w:rFonts w:cs="Calibri" w:ascii="GHEA Grapalat" w:hAnsi="GHEA Grapalat"/>
                <w:bCs/>
                <w:sz w:val="18"/>
                <w:szCs w:val="18"/>
                <w:lang w:val="hy-AM" w:eastAsia="ru-RU"/>
              </w:rPr>
              <w:t>քաղաքացիական աշխատանք իրականացնող անձնակազմի անձնական գործերի վարումը և պահպանումը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.</w:t>
            </w:r>
            <w:r>
              <w:rPr>
                <w:rFonts w:cs="Calibri" w:ascii="Calibri" w:hAnsi="Calibri"/>
                <w:sz w:val="18"/>
                <w:szCs w:val="18"/>
                <w:shd w:fill="FFFFFF" w:val="clear"/>
                <w:lang w:val="hy-AM"/>
              </w:rPr>
              <w:t> </w:t>
            </w:r>
          </w:p>
          <w:p>
            <w:pPr>
              <w:pStyle w:val="Normal"/>
              <w:autoSpaceDE w:val="false"/>
              <w:ind w:left="-48" w:firstLine="180"/>
              <w:jc w:val="both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)իրականացնում է նոր աշխատանքի ընդունվողների սահմանված կարգով անվտանգության ապահովման և առողջության պահպանության նախնական հրահանգավորման, աշխատողների՝ ընթացիկ հրահանգավորման և աշխատանքային կարգապահության ներքին կանոնների իրազեկման աշխատանքներ.</w:t>
            </w:r>
          </w:p>
          <w:p>
            <w:pPr>
              <w:pStyle w:val="Normal"/>
              <w:ind w:left="-48" w:firstLine="180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3)վարում և պահպանում է աշխատակազմի աշխատողների նախնական հրահանգավորման և աշխատատեղում հրահանգավորման մատյանները.</w:t>
            </w:r>
          </w:p>
          <w:p>
            <w:pPr>
              <w:pStyle w:val="Normal"/>
              <w:ind w:left="-48" w:firstLine="180"/>
              <w:jc w:val="both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4)ընդունում և հաշվառում է ֆիզիկական և իրավաբանական անձանց դիմումները.</w:t>
            </w:r>
          </w:p>
          <w:p>
            <w:pPr>
              <w:pStyle w:val="Normal"/>
              <w:ind w:left="-48" w:firstLine="180"/>
              <w:jc w:val="both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5)վարում և պահպանում է դիմումների հաշվառման մատյանները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-48" w:firstLine="180"/>
              <w:jc w:val="both"/>
              <w:rPr>
                <w:rFonts w:ascii="GHEA Grapalat" w:hAnsi="GHEA Grapalat" w:cs="Arial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6)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ընդունում և հաշվառում է համայնքային ոչ առևտրային կազմակերպություններից ստացված գրությունները և հաշվետվությունները: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ՈՒնի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&lt;&lt;Անձնական տվյալների պաշտպանության մասին&gt;&gt;, &lt;&lt;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ղեկատվության ազատության մասին&gt;&gt;, &lt;&lt;Հանրագրերի մասին&gt;&g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503" w:hRule="atLeast"/>
        </w:trPr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Մրցույթներն անցկացնելու օրը, ժամը, վայրը</w:t>
            </w:r>
          </w:p>
        </w:tc>
        <w:tc>
          <w:tcPr>
            <w:tcW w:w="8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Փաստաթղթերի ընդունումը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Դիմումների և փաստաթղթերի ներկայացման գործընթացը շարունակվում է 2022 թվականի օգոստոսի 03-ից</w:t>
            </w:r>
          </w:p>
        </w:tc>
      </w:tr>
      <w:tr>
        <w:trPr>
          <w:trHeight w:val="260" w:hRule="atLeast"/>
        </w:trPr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Օ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րը՝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 20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2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2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թվակ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օգոստոսի 24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,  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Ժ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մը՝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 11:00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-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ին: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Վ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յրը՝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Շիրակ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մարզ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համայնքապետարան: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Հասցեն՝ ՀՀ Շիրակի մարզ, Ախուրյան համայնք, գյուղ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Ախուրյան, Գյումրու խճուղ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, շենք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42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, 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եռ. 093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065027, 094010107, 093982207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:</w:t>
            </w:r>
          </w:p>
        </w:tc>
        <w:tc>
          <w:tcPr>
            <w:tcW w:w="8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Փաստաթղթերը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ներկայացնելու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պաշտոնի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նձնագիրը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fr-FR"/>
              </w:rPr>
              <w:t>թեստավորման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fr-FR"/>
              </w:rPr>
              <w:t>փուլի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fr-FR"/>
              </w:rPr>
              <w:t>հարցաշարերը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ինչպես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նաև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լրացուցիչ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տեղեկություններ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ստանալու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ամա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դիմ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Շիրակ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մարզ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խուրյ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ամայնքապետար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ասցեն՝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Շիրակ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մարզ, Ախուրյան համայն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գյու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Ախուրյան, Գյումրու խճուղի, շենք 42, հեռ. 093065027, 094010107, 093982207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Կամ 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Շիրակ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մարզպետար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ԳՄ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Ծ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բաժին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(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հասցեն՝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ք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Գյումր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Գ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Նժդեհ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16, 1-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հարկ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հեռ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 0312 4-90-00*147)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Փաստաթղթեր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ընդունումը՝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ամեն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օր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ժամը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09:00 </w:t>
            </w:r>
            <w:r>
              <w:rPr>
                <w:rFonts w:cs="Arial Armenian" w:ascii="GHEA Grapalat" w:hAnsi="GHEA Grapalat"/>
                <w:b/>
                <w:sz w:val="18"/>
                <w:szCs w:val="18"/>
              </w:rPr>
              <w:t>–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18:00,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բաց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շաբաթ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կիրակ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օրերից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: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դիմումների և փաստաթղթերի ներկայացման վերջնաժամկետը՝ 2022 թվականի օգոստոսի 09-ը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ներառյալ</w:t>
            </w:r>
          </w:p>
        </w:tc>
      </w:tr>
    </w:tbl>
    <w:p>
      <w:pPr>
        <w:pStyle w:val="Normal"/>
        <w:spacing w:lineRule="auto" w:line="276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76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orient="landscape" w:w="16838" w:h="11906"/>
      <w:pgMar w:left="1260" w:right="6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alibri">
    <w:charset w:val="00"/>
    <w:family w:val="swiss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default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rFonts w:ascii="Arial LatArm" w:hAnsi="Arial LatArm" w:cs="Arial LatArm"/>
      <w:i/>
      <w:iCs/>
      <w:sz w:val="24"/>
      <w:szCs w:val="24"/>
      <w:lang w:val="en-US" w:bidi="ar-SA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Основной текст Знак"/>
    <w:qFormat/>
    <w:rPr>
      <w:rFonts w:ascii="Arial Armenian" w:hAnsi="Arial Armenian" w:cs="Arial Armeni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 LatArm" w:hAnsi="Arial LatArm" w:cs="Arial LatArm"/>
      <w:i/>
      <w:iCs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GHEA Grapalat" w:hAnsi="GHEA Grapalat" w:eastAsia="Times New Roman" w:cs="GHEA Grapalat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zdarar.a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6:31:00Z</dcterms:created>
  <dc:creator>Tatevik</dc:creator>
  <dc:description/>
  <cp:keywords/>
  <dc:language>en-US</dc:language>
  <cp:lastModifiedBy>TEST</cp:lastModifiedBy>
  <cp:lastPrinted>2022-07-22T13:30:00Z</cp:lastPrinted>
  <dcterms:modified xsi:type="dcterms:W3CDTF">2022-07-22T09:36:00Z</dcterms:modified>
  <cp:revision>557</cp:revision>
  <dc:subject/>
  <dc:title/>
</cp:coreProperties>
</file>