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>ՀԱՎԵԼՎԱԾ N 8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ՀԱՅԱՍՏԱՆԻ ՀԱՆՐԱՊԵՏՈՒԹՅԱՆ ՇԻՐԱԿԻ ՄԱՐԶ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ԱԽՈՒՐՅԱՆ ՀԱՄԱՅՆՔԻ ՂԵԿԱՎԱՐ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2022 ԹՎԱԿԱՆԻ ՀՈՒԼԻՍԻ 21-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>ԹԻՎ 507-Ա ՈՐՈՇՄԱՆ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ՏԱՐԱՐՈՒԹՅՈՒՆՆԵՐ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յաստանի Հանրապետության Շիրակի մարզի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խուրյանի </w:t>
      </w:r>
      <w:r>
        <w:rPr>
          <w:rFonts w:cs="Sylfaen" w:ascii="GHEA Grapalat" w:hAnsi="GHEA Grapalat"/>
          <w:b/>
          <w:sz w:val="20"/>
          <w:szCs w:val="20"/>
        </w:rPr>
        <w:t>համայնքապետարանի աշխատակազմի համայնքային ծառայության թափուր պաշտոններն զբաղեցնելու համար անցկացվող մրցույթներ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08"/>
        <w:gridCol w:w="1281"/>
        <w:gridCol w:w="9"/>
        <w:gridCol w:w="4777"/>
        <w:gridCol w:w="3552"/>
        <w:gridCol w:w="9"/>
        <w:gridCol w:w="3058"/>
      </w:tblGrid>
      <w:tr>
        <w:trPr>
          <w:trHeight w:val="89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յնքային ծառայության թափուր պաշտոնների անվանումները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ների անձնագրերի ծածկագրեր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սահմանված հիմնական գործառույթների նկարագրերը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վող փաստաթղթերը</w:t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18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տար մասնագետը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`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72" w:firstLine="187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միջականորե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ենթակա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 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72" w:firstLine="187"/>
              <w:jc w:val="both"/>
              <w:rPr>
                <w:rFonts w:ascii="Cambria Math" w:hAnsi="Cambria Math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կատա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ուն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անակ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տշաճ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րակով</w:t>
            </w:r>
            <w:r>
              <w:rPr>
                <w:rFonts w:cs="Arial" w:ascii="Cambria Math" w:hAnsi="Cambria Math"/>
                <w:bCs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ետև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 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ակա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կետ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տ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ընթացքին և արդյուն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72" w:firstLine="187"/>
              <w:jc w:val="both"/>
              <w:rPr>
                <w:rFonts w:ascii="Cambria Math" w:hAnsi="Cambria Math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րագր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եկա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որդագր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ագրեր, ակտեր, արձանագր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գրություններ</w:t>
            </w:r>
            <w:r>
              <w:rPr>
                <w:rFonts w:cs="Arial" w:ascii="Cambria Math" w:hAnsi="Cambria Math"/>
                <w:bCs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72" w:firstLine="18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համայնքային կառավարման տեղեկատվական 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համակարգի միջոցով իրականացնում է էլեկտրոնային փաստաթղթաշրջանառությու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անհրաժեշտությ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րտուղա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ձայնությամբ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</w:t>
              <w:softHyphen/>
              <w:t>թյամբ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րմին</w:t>
              <w:softHyphen/>
              <w:t>նե</w:t>
              <w:softHyphen/>
              <w:t>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ություն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ղմից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վող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</w:t>
              <w:softHyphen/>
              <w:t>ցա</w:t>
              <w:softHyphen/>
              <w:t>ռումներին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իր առջև դրված գործառույթներից և խնդիրներից բխող իրավական ակտերի, առաջարկությունների, եզրակացությունների և այլ փաստաթղթերի պահպանության և օրենսդրությամբ սահմանված կարգով՝ արխիվացման աշխատանք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>
                <w:rFonts w:ascii="Cambria Math" w:hAnsi="Cambria Math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աշխատակազմի 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սումնասի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դիմում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բողոք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բարձրաց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րց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օրենսդրությամբ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րգ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կետ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տասխան գրության նախագիծ</w:t>
            </w:r>
            <w:r>
              <w:rPr>
                <w:rFonts w:cs="Arial" w:ascii="Cambria Math" w:hAnsi="Cambria Math"/>
                <w:bCs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առաջատ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նագետ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o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ու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դ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րտականություններ։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80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ռաջատար մասնագետը` 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նվազ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ակարգ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թ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3)ուն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կարգչ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տրամաբանելու և տարբեր իրավիճակներում կողմնորոշվելու ունակություն։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սնակց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ցանկացող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ներկայացվ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բավար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երեն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իրապե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8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ա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ղաքացի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խստ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գավիճ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ւնեց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ն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և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՝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ձև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վ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ղ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) առնվազն միջնակարգ կրթությունը հավաստող փաստաթղթի (ատեստատի կամ դիպլոմի (միջին մասնագիտական կամ բարձրագույն կրթություն ունենալու դեպքում)) և աշխատանքային գրքույ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առկայության դեպքում) պատճենները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) արական սեռի անձինք ներկայացնում են նաև զինգրքույկի կամ դրան փոխարինող ժամանա-կավոր և զորակոչային տեղամասին կցագրման վկայականների պատճենները կամ համապատասխան տեղեկանք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</w:tabs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) հայտարարություններ (լրացվում են տեղում)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)  1 լուսանկար՝ 3x4 սմ  չափսի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) անձնագրի (փախստականի դեպքում՝ ՀՀ փախստականի կարգավիճակը հավաստող փաստաթղթի) պատճենը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ստաթղթերը ներկայացնել անձամբ:</w:t>
            </w:r>
          </w:p>
          <w:p>
            <w:pPr>
              <w:pStyle w:val="Normal"/>
              <w:jc w:val="center"/>
              <w:rPr/>
            </w:pP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փաստաթղթեր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պատճենն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ետ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չե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վերադարձվում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>:</w:t>
            </w:r>
          </w:p>
        </w:tc>
      </w:tr>
      <w:tr>
        <w:trPr>
          <w:trHeight w:val="2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2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 և հաշվետվություն ներկայացնում աշխատակազմի քարտուղա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իրականացնում հարկատուների ընթացիկ հաշվառումը, փոփոխությունների մասին պարբերաբար 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3) 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Ախուրյան բնակավայրի հարկատուների ընթացիկ հաշվառումը, փոփոխությունների մասին պարբերաբար 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4)համայնքային կառավարման տեղեկատվական 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համակարգի միջոցով իրականացնում է էլեկտրոնային փաստաթղթաշրջանառութ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իր առջև դրված գործառույթներից բխող իրավական ակտերի, առաջարկությունների, եզրակացությունների և այլ փաստաթղթերի պահպանության և օրենսդրությամբ սահմանված կարգով արխիվացման աշխատանք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iCs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ֆիզիկական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իրավաբանական անձանց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ւյքահարկ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կ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նուցագրեր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րամադրելու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fr-FR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քարտուղարին հարկերը և օրենքով սահմանված վճարումները չվճարող անձանց վերաբերյալ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27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2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1)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Ազատան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Ազատան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Arial Armenian"/>
                <w:bCs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Arial Armenian"/>
                <w:i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2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Առափի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Առափի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Arial Armenian"/>
                <w:i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Արևիկ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Արևիկ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Arial Armenian"/>
                <w:i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Բասեն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Բասեն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Arial Armenian"/>
                <w:i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Երազգավորս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Երազգավորս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Arial Armenian"/>
                <w:i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Մայիսյան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Մայիսյան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Arial Armenian"/>
                <w:i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8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Մարմաշեն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վարում է Ախուրյան համայնքի Մարմաշեն</w:t>
            </w:r>
            <w:r>
              <w:rPr>
                <w:rFonts w:cs="GHEA Grapalat" w:ascii="GHEA Grapalat" w:hAnsi="GHEA Grapalat"/>
                <w:bCs/>
                <w:color w:val="FF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Arial Armenian"/>
                <w:i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10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Ոսկեհասկ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Ոսկեհասկ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Arial Armenian"/>
                <w:i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ներն անցկացնելու օրը, ժամը, վայրը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ի ընդունումը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Դիմումների և փաստաթղթերի ներկայացման գործընթացը շարունակվում է 2022 թվականի օգոստոսի 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-ից</w:t>
            </w:r>
          </w:p>
        </w:tc>
      </w:tr>
      <w:tr>
        <w:trPr>
          <w:trHeight w:val="260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Օ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2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օգոստոսի 26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Ժ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մ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11:0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յնքապետարան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 ՀՀ Շիրակի մարզ, Ախուրյան համայնք, 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խուրյան, Գյումրու խճուղ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շենք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ռ. 093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65027, 094010107, 093982207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աստաթղթ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նե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նձնագի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թեստավորմա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փուլ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հարցաշար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չպես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աև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լրացուցիչ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ստանա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իմ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խուրյ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յնքապետար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, Ախուրյան համայ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Ախուրյան, Գյումրու խճուղի, շենք 42, հեռ. 093065027, 094010107, 093982207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մ 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ԳՄ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Ծ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բաժին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յում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Նժդեհ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6, 1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րկ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եռ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 0312 4-90-00*147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ընդունումը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մե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ժամ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09:00 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>–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8:00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բաց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աբաթ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երից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դիմումների և փաստաթղթերի ներկայացման վերջնաժամկետը՝ 2022 թվականի օգոստոսի 11-ը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առյալ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orient="landscape" w:w="16838" w:h="11906"/>
      <w:pgMar w:left="1260" w:right="6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Arial LatArm" w:hAnsi="Arial LatArm" w:cs="Arial LatArm"/>
      <w:i/>
      <w:iCs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ascii="Arial Armenian" w:hAnsi="Arial Armenian" w:cs="Arial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LatArm" w:hAnsi="Arial LatArm" w:cs="Arial LatArm"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New Roman" w:cs="GHEA Grapalat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1:00Z</dcterms:created>
  <dc:creator>Tatevik</dc:creator>
  <dc:description/>
  <cp:keywords/>
  <dc:language>en-US</dc:language>
  <cp:lastModifiedBy>TEST</cp:lastModifiedBy>
  <cp:lastPrinted>2022-07-25T11:23:00Z</cp:lastPrinted>
  <dcterms:modified xsi:type="dcterms:W3CDTF">2022-07-25T07:25:00Z</dcterms:modified>
  <cp:revision>643</cp:revision>
  <dc:subject/>
  <dc:title/>
</cp:coreProperties>
</file>