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</w:rPr>
        <w:t xml:space="preserve">ՀԱՎԵԼՎԱԾ N </w:t>
      </w:r>
      <w:r>
        <w:rPr>
          <w:rFonts w:cs="Sylfaen" w:ascii="GHEA Grapalat" w:hAnsi="GHEA Grapalat"/>
          <w:b/>
          <w:sz w:val="18"/>
          <w:szCs w:val="18"/>
          <w:lang w:val="hy-AM"/>
        </w:rPr>
        <w:t>7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ՀԱՅԱՍՏԱՆԻ ՀԱՆՐԱՊԵՏՈՒԹՅԱՆ ՇԻՐԱԿԻ ՄԱՐԶ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ԱԽՈՒՐՅԱՆ ՀԱՄԱՅՆՔԻ ՂԵԿԱՎԱՐ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 xml:space="preserve">2022 ԹՎԱԿԱՆԻ ՀՈՒԼԻՍԻ 21-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color w:val="FF0000"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>ԹԻՎ 507-Ա ՈՐՈՇՄԱՆ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ՏԱՐԱՐՈՒԹՅՈՒՆՆԵՐ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Հայաստանի Հանրապետության Շիրակի մարզի Ախուրյանի համայնքապետարանի աշխատակազմի համայնքային ծառայության թափուր պաշտոններն զբաղեցնելու համար անցկացվող մրցույթների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78"/>
        <w:gridCol w:w="1168"/>
        <w:gridCol w:w="13"/>
        <w:gridCol w:w="5635"/>
        <w:gridCol w:w="3568"/>
        <w:gridCol w:w="6"/>
        <w:gridCol w:w="2866"/>
        <w:gridCol w:w="31"/>
      </w:tblGrid>
      <w:tr>
        <w:trPr>
          <w:trHeight w:val="12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ab/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յնքային ծառայության թափուր պաշտոնների անվանումներ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ների անձնագրերի ծածկագրերը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սահմանված հիմնական գործառույթների նկարագրերը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վող փաստաթղթերը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firstLine="18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տար մասնագետ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`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72" w:firstLine="187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միջականորե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ենթակա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72" w:firstLine="187"/>
              <w:jc w:val="both"/>
              <w:rPr>
                <w:rFonts w:ascii="Cambria Math" w:hAnsi="Cambria Math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կատա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ուն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անակ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տշաճ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րակով</w:t>
            </w:r>
            <w:r>
              <w:rPr>
                <w:rFonts w:cs="Arial" w:ascii="Cambria Math" w:hAnsi="Cambria Math"/>
                <w:bCs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ետև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ակա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կետ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ընթացքին և արդյու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72" w:firstLine="187"/>
              <w:jc w:val="both"/>
              <w:rPr>
                <w:rFonts w:ascii="Cambria Math" w:hAnsi="Cambria Math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րագր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եկա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որդագր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ագրեր, ակտեր, արձանագ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գրություններ</w:t>
            </w:r>
            <w:r>
              <w:rPr>
                <w:rFonts w:cs="Arial" w:ascii="Cambria Math" w:hAnsi="Cambria Math"/>
                <w:bCs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72" w:firstLine="18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համայնքային կառավարման տեղեկատվական 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համակարգի միջոցով իրականացնում է էլեկտրոնային փաստաթղթաշրջանառությու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անհրաժեշտությ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րտուղա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ձայնությամբ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</w:t>
              <w:softHyphen/>
              <w:t>թյամբ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րմին</w:t>
              <w:softHyphen/>
              <w:t>նե</w:t>
              <w:softHyphen/>
              <w:t>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ություն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ղմ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վող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</w:t>
              <w:softHyphen/>
              <w:t>ցա</w:t>
              <w:softHyphen/>
              <w:t>ռումներին.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իր առջև դրված գործառույթներից և խնդիրներից բխող իրավական ակտերի, առաջարկությունների, եզրակացությունների և այլ փաստաթղթերի պահպանության և օրենսդրությամբ սահմանված կարգով՝ արխիվացման աշխատանք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72" w:firstLine="187"/>
              <w:jc w:val="both"/>
              <w:rPr>
                <w:rFonts w:ascii="Cambria Math" w:hAnsi="Cambria Math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աշխատակազմի 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սումնասի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դիմում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բողոք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բարձրաց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րց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օրենսդրությամբ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րգ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կետ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տասխան գրության նախագիծ</w:t>
            </w:r>
            <w:r>
              <w:rPr>
                <w:rFonts w:cs="Arial" w:ascii="Cambria Math" w:hAnsi="Cambria Math"/>
                <w:bCs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72" w:firstLine="187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առաջատ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նագետ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o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ու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դ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րտականություններ։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80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ռաջատար մասնագետը` 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նվազ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ակարգ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թ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3)ուն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տրամաբանելու և տարբեր իրավիճակներում կողմնորոշվելու ունակություն։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սնակ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ցանկացող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ներկայացվ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բավար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երեն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իրապե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8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ա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գավիճ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և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՝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ձև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) առնվազն միջնակարգ կրթությունը հավաստող փաստաթղթի (ատեստատի կամ դիպլոմի (միջին մասնագիտական կամ բարձրագույն կրթություն ունենալու դեպքում)) և աշխատանքային գրքույ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առկայության դեպքում) պատճենները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) արական սեռի անձինք ներկայացնում են նաև զինգրքույկի կամ դրան փոխարինող ժամանա-կավոր և զորակոչային տեղամասին կցագրման վկայականների պատճենները կամ համապատասխան տեղեկանք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) հայտարարություններ (լրացվում են տեղում)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)  1 լուսանկար՝ 3x4 սմ  չափսի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) անձնագրի (փախստականի դեպքում՝ ՀՀ փախստականի կարգավիճակը հավաստող փաստաթղթի) պատճեն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ստաթղթերը ներկայացնել անձամբ:</w:t>
            </w:r>
          </w:p>
          <w:p>
            <w:pPr>
              <w:pStyle w:val="Normal"/>
              <w:jc w:val="center"/>
              <w:rPr/>
            </w:pP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փաստաթղթեր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պատճենն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ետ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չե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վերադարձվում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>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70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)Աշխատակազմի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րտուղարին տեղեկատվություն 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 տեղական ինքնակառավարման մարմինների և համայնքապետարանի աշխատակազմի կողմից էլեկտրոնային եղանակով իրականացված գործառույթների և մատուցված ծառայությունների վերաբերյալ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66" w:firstLine="27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2)աշխատակազմի ք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տուղա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թյամբ այլ մարմիններից, պաշտոնատար անձանցից ստանում է աշխատակազմի առջև դրված գործառույթների և խնդիրների իրականացման հետ կապված անհրաժեշտ տեղեկատվություն և նյութ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66" w:firstLine="270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տվութ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աշխատակազմի քարտուղարի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մայնքի ա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վագանու մշտական հանձնաժողովների քանակի և ավագանու մշտական հանձնաժողովների նիստերի քանակի վերաբերյալ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66" w:firstLine="27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իր առջև դրված գործառույթներից և խնդիրներից բխող իրավական ակտերի, առաջարկությունների, եզրակացությունների և այլ փաստաթղթերի պահպանության և օրենսդրությամբ սահմանված կարգով՝ արխիվացման աշխատանքները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66" w:firstLine="270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րտուղա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ձայնությամբ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</w:t>
              <w:softHyphen/>
              <w:t>թյամբ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րմին</w:t>
              <w:softHyphen/>
              <w:t>նե</w:t>
              <w:softHyphen/>
              <w:t>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ություններ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ղմ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վող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ի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իջո</w:t>
              <w:softHyphen/>
              <w:t>ցա</w:t>
              <w:softHyphen/>
              <w:t>ռումներին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66" w:firstLine="270"/>
              <w:jc w:val="both"/>
              <w:rPr>
                <w:rFonts w:ascii="GHEA Grapalat" w:hAnsi="GHEA Grapalat" w:cs="Sylfaen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շխատակազմի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րտուղարին տեղեկատվություն 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համայնքի ղեկավարի, ավագանու անդամների, համայնքի ղեկավարի տեղակալների և աշխատակազմի քարտուղարի մոտ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իչ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ընդունել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նակի վերաբերյալ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left="-66" w:firstLine="27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առ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փոփ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յուրաքանչյուր ամիս տեղեկատվութ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աշխատակազմի քարտուղար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իչներին տրամադրված տեղեկանքների քանակի /ըստ ոճի/, մուտքագրված դիմումների ու դրանց պատասխան գրությունների քանակի, համայնքի ավագանու և համայնքի ղեկավարի որոշումների քանակի, ավագանու հրապարակային նիստերի առցանց հեռարձակումների քանակի վ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երաբերյալ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, &lt;&lt;Արխիվային գործ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3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2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2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շխատակազմի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րտուղարի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սումնասիր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այ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նթակայությ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ութային կազմակերպություն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րծունեությ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և դրանցում տարվող աշխատանքնե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դյունավետությ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րձրացմ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ղղությամբ, դրանց աշխատակիցներին տրամադրում է մեթոդական և խորհրդատվական աջակցություն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աջ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շնորհաշատ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ղանդավոր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րեխաների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րիտասարդներին մանկապատանեկա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շակութային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ջախներում</w:t>
            </w:r>
            <w:r>
              <w:rPr>
                <w:rFonts w:cs="GHEA Grapalat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նդգրկելու աշխատանքների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6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միջոցներ է ձեռնարկում համայնքում գրադարանային գործի բարելավման ուղղությամբ</w:t>
            </w:r>
            <w:r>
              <w:rPr>
                <w:rFonts w:cs="Cambria Math" w:ascii="Cambria Math" w:hAnsi="Cambria Math"/>
                <w:bCs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տո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իշատակ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շակութ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իջոցառում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նախապատրաստման ու իրականացման աշխատանքներին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պաստում ազգային ծեսերի վերականգնմանն ու տարածմանը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աշխատակազմի քարտուղարի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ւսումնասի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շակութային ոլորտ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զմակերպությու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ող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ետվություն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տալի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եզրակաց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ոլորտում իրականացվող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գործընթաց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.</w:t>
            </w:r>
          </w:p>
          <w:p>
            <w:pPr>
              <w:pStyle w:val="Normal"/>
              <w:ind w:firstLine="176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համայնք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երիտասարդ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խնդիր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լուծման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ուղղվա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ու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միջոցառում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իրականացման աշխատանքների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, &lt;&lt;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Կրթ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&lt;&lt;Պատմության և մշակույթի անշարժ հուշարձանների ու պատմական միջավայրի պահպանության և օգտագործման մասին&gt;&gt;, &lt;&lt;Մշակութային օրենսդրության հիմունքների մասին&gt;&gt;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&lt;Պետական ոչ առևտրային կազմակերպությունների մասին&gt;&gt;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Հայաստանի Հանրապետության տարածքային կառավարման և ենթակառուցվածքների նախարարի 2020 թվականի մարտի 26-ի թիվ 02-Ն հրամանի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6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3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Հետևում է նախադպրոցական ուսումնական հաստատություններում երեխաների առողջության պահպանման միջոցառումների իրականացման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ջակցում է համայնքային ենթակայության նախադպրոցական ուսումնական հաստատությունների աշխատանքին անհրաժեշտության դեպքում տալիս է մեթոդական ցուցում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Style21"/>
              <w:shd w:fill="FFFFFF" w:val="clear"/>
              <w:spacing w:before="0" w:after="0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իրականացնում է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համայնքային ենթակայությա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դպրոցական ուսումնական հաստատություններ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գործունեության կազմակերպման ու կառավարման համար անհրաժեշտ աշխատանքների կատարում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աշխատակազմի քարտուղարի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ւսումնասի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րթության ոլորտ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զմակերպությու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ող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ետվություն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տալի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եզրակաց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առաջարկություններ ներկայացնում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ոլորտում իրականացվող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գործընթացի ու անելի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շվառ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փոփ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ատվութ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աշխատակազմի քարտուղարին՝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համայնքային ենթակայությա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դպրոցական ուսումնական հաստատություններ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ճախող երեխաների վերաբերյալ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, հետևում է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ուսումնական հաստատություններում նրանց ընդգրկման աշխատանքների նկատմամբ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մասնակցում է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համայնքային ենթակայությա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ախադպրոցական ուսումնական հաստատությունների կրթության ոլորտին վերաբերող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ծրագրերի իրականացման ընթացքին և համայնքային խնդիրների վերհանմանը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&lt;Անձնական տվյալների պաշտպանության մասին&gt;&gt;, &lt;&lt;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Տեղեկատվության ազատության մասին&gt;&gt;, &lt;&lt;Հանրագրերի մասին&gt;&gt;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&lt;&lt;Կրթության մասին&gt;&gt;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&lt;&lt;Նախադպրոցական կրթության մասին&gt;&gt;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&lt;&lt;Պետական ոչ առևտրային կազմակերպությունների մասին&gt;&gt;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յաստանի Հանրապետության տարածքային կառավարման և ենթակառուցվածքների նախարարի 2020 թվականի մարտի 26-ի թիվ 02-Ն հրամանի,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 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7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4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4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)</w:t>
            </w:r>
            <w:r>
              <w:rPr>
                <w:rFonts w:cs="Sylfaen" w:ascii="GHEA Grapalat" w:hAnsi="GHEA Grapalat"/>
                <w:sz w:val="18"/>
                <w:szCs w:val="18"/>
              </w:rPr>
              <w:t>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ջակց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եթոդաբանակ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գնութ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ուցաբեր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յնք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ֆիզիկակ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ւլտուրայ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պորտ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արգացմ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չությ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գստ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մա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րծ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iCs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Arial Unicode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աշխատակազմի քարտուղարի հանձնարարությամբ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մասնակցում է ներհամայնքային և միջհամայնքային պարբերական զանգվածային մարզական միջոցառումների և մրցույթների նախապատրաստման և անցկացման աշխատանքների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fr-FR"/>
              </w:rPr>
              <w:t>3)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ջակցում է համայնքի տարածքում իրականացվող վարակիչ և ոչ վարակիչ հիվանդությունների կանխարգելիչ և սանիտարահակահամաճարակային աշխատանքների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աջակցու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առողջ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ապրելակերպ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,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ֆիզիկ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ակտիվ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քարոզչությ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ծխախոտայ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արտադրատեսակ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,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ծխախոտայ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արտադրատեսակ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փոխարինիչ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օգտա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գործման և երկրորդային ծխով պայմանավորված վնասի վերաբերյալ իրականացվող իրազեկման աշխատանքներին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</w:p>
          <w:p>
            <w:pPr>
              <w:pStyle w:val="Style21"/>
              <w:shd w:fill="FFFFFF" w:val="clear"/>
              <w:spacing w:before="0" w:after="0"/>
              <w:ind w:firstLine="178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5)համայնքի բնակչության շրջանում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նպաստում է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ֆիզկուլտուրային-առողջարարական և մարզական միջոցառումների անցկացմանը:</w:t>
            </w:r>
          </w:p>
          <w:p>
            <w:pPr>
              <w:pStyle w:val="Style21"/>
              <w:shd w:fill="FFFFFF" w:val="clear"/>
              <w:spacing w:before="0" w:after="0"/>
              <w:ind w:firstLine="178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&lt;&lt;Տեղեկատվության ազատության մասին&gt;&gt;, &lt;&lt;Հանրագրերի մասին&gt;&gt;, &lt;&lt;Ֆիզիկական կուլտուրայի և սպորտի մասին&gt;&gt;, &lt;&lt;Մանկապատանեկան սպորտի մասին&gt;&gt;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յաստանի Հանրապետության տարածքային կառավարման և ենթակառուցվածքների նախարարի 2020 թվականի մարտի 26-ի թիվ 02-Ն հրամանի,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,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2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5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5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տվյալները՝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տարած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վոր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ոմիսարիա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էլեկտրոնային և թղթային տարբերակներով վարում է Ախուրյան համայնքի Ախուրյան բնակավայրի զինապարտների գրանցամատյաններ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ամփոփում է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զինապարտների 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րանցամատյանները, ինչպես նաև կցագրման ենթակա անձանց վերաբերյալ ցուցակները և ներկայացնում աշխատակազմի քարտուղարին (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տարած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վոր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ոմիսարիատ ներկայացնելու համար)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iCs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4)աշխատակազմի ք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տուղարի հանձնարարությամբ մասնակց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որակոչ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որահավա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ժական հավաք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զմակերպ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աշխատանքներին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ինչպես նաև տարածքային պաշտպանության և ռազմական դրության իրավական ռեժիմի ապահովման միջոցառումների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fr-FR"/>
              </w:rPr>
              <w:t>5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մասնակցում է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նյութակ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մշակութայի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րժեքներ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տարհանմ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պատսպարմ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նհատակ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միջոցներով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պահովման 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են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րտականություն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ախտ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ինապարտ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ղաքացիներ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նենալու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այդ մաս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հապաղ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տեղեկացնում է աշխատակազմի քարտուղա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7)աշխատակազմի քարտուղարի հանձնարարությամբ մասնակցում է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համայնքի տարածքում կազմակերպված փրկարարական աշխատանքներին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մասնակցում է համայնքում հաշվառված քաղաքացիներից աշխարհազորային պայմանական բրիգադի և (կամ) գումարտակի աշխարհազորայիններով համալրմա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color w:val="FF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Աշխատանքներին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&lt;&lt;Տեղեկատվության ազատության մասին&gt;&gt;, &lt;&lt;Հանրագրերի մասին&gt;&gt;,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&lt;&lt;Զինապարտության մասին&gt;&gt;, &lt;&lt;Քաղաքացիական պաշտպանության մասին&gt;&gt;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յաստանի</w:t>
            </w:r>
          </w:p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2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6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6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Մասնակցում է համայնքի աղետների ռիսկի կառավարման պլանի նախագծի մշակման աշխատանքներին, համագործակցում է Հայաստանի Հանրապետության արտակարգ իրավիճակների նախարարության փրկարար ծառայության Շիրակի մարզային փրկարարական վարչության հետ, կազմում անհրաժեշտ փաստաթղթե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320"/>
              <w:jc w:val="both"/>
              <w:rPr>
                <w:rFonts w:ascii="GHEA Grapalat" w:hAnsi="GHEA Grapalat" w:cs="Sylfaen"/>
                <w:iCs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2)աշխատակազմի քարտուղարի հանձնարարությամբ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իրականացնում է համայնքի բնակչության ազդարար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32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fr-FR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մասնակցում է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նյութակ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մշակութայի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րժեքներ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տարհանմ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բնակչությ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պատսպարմ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նհատակ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միջոցներով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պահովման 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32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4)մասնակցում է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համայնքային քաղաքացիական պաշտպանության ծառայություններ ստեղծելու աշխատանքներին.</w:t>
            </w:r>
          </w:p>
          <w:p>
            <w:pPr>
              <w:pStyle w:val="Normal"/>
              <w:ind w:firstLine="320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5)աշխատակազմի քարտուղարի հանձնարարությամբ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մասնակցում է վթարային և վերականգնողական միջոցառումներին` արտակարգ իրավիճակներում համայնքային ենթակայության կենսաապահովման օբյեկտների անխափան աշխատանքն ապահովելու համար.</w:t>
            </w:r>
          </w:p>
          <w:p>
            <w:pPr>
              <w:pStyle w:val="Normal"/>
              <w:ind w:firstLine="320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ն</w:t>
            </w:r>
            <w:r>
              <w:rPr>
                <w:rFonts w:cs="Arial LatArm" w:ascii="GHEA Grapalat" w:hAnsi="GHEA Grapalat"/>
                <w:sz w:val="18"/>
                <w:szCs w:val="18"/>
                <w:lang w:val="hy-AM"/>
              </w:rPr>
              <w:t>ախապատրաստում է համայնքի անձնագիրը և ներկայացնում աշխատակազմի քարտուղարին.</w:t>
            </w:r>
          </w:p>
          <w:p>
            <w:pPr>
              <w:pStyle w:val="Normal"/>
              <w:ind w:firstLine="320"/>
              <w:jc w:val="both"/>
              <w:rPr>
                <w:rFonts w:ascii="GHEA Grapalat" w:hAnsi="GHEA Grapalat" w:cs="GHEA Grapalat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7)աշխատակազմի քարտուղարի հանձնարարությամբ մասնակցում է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համայնքի տարածքում կազմակերպված փրկարարական աշխատանքներին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32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8)համայնքի տարածքում մասնակցում է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սեյսմիկ ռիսկի նվազեցման, արտակարգ իրավիճակների կանխման և հնարավոր հետևանքների նվազեցման աշխատանքներին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, &lt;&l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Արտակարգ իրավիճակներում բնակչության պաշտպանության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2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7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7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 և հաշվետվություն ներկայացնում աշխատակազմի քարտուղա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իրականացնում հարկատուների ընթացիկ հաշվառումը, փոփոխությունների մասին պարբերաբար 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բնակավայրերի հարկատուների ընթացիկ հաշվառումը, փոփոխությունների մասին պարբերաբար 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4)համայնքային կառավարման տեղեկատվական 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համակարգի միջոցով իրականացնում է էլեկտրոնային փաստաթղթաշրջանառ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իր առջև դրված գործառույթներից բխող իրավական ակտերի, առաջարկությունների, եզրակացությունների և այլ փաստաթղթերի պահպանության և օրենսդրությամբ սահմանված կարգով արխիվացման աշխատանք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iCs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ֆիզիկական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իրավաբանական անձանց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ւյքահարկ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կ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նուցագրեր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րամադրելու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fr-FR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քարտուղարին հարկերը և օրենքով սահմանված վճարումները չվճարող անձանց վերաբերյալ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2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8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8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 և հաշվետվություն ներկայացնում աշխատակազմի քարտուղա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իրականացնում հարկատուների ընթացիկ հաշվառումը, փոփոխությունների մասին պարբերաբար 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բնակավայրերի հարկատուների ընթացիկ հաշվառումը, փոփոխությունների մասին պարբերաբար 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4)համայնքային կառավարման տեղեկատվական 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համակարգի միջոցով իրականացնում է էլեկտրոնային փաստաթղթաշրջանառ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իր առջև դրված գործառույթներից բխող իրավական ակտերի, առաջարկությունների, եզրակացությունների և այլ փաստաթղթերի պահպանության և օրենսդրությամբ սահմանված կարգով արխիվացման աշխատանք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iCs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ֆիզիկական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իրավաբանական անձանց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ւյքահարկ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կ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նուցագրեր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րամադրելու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fr-FR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քարտուղարին հարկերը և օրենքով սահմանված վճարումները չվճարող անձանց վերաբերյալ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2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9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առաջատար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8"/>
                <w:szCs w:val="18"/>
                <w:lang w:val="hy-AM"/>
              </w:rPr>
              <w:t>մասնագե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19</w:t>
            </w:r>
          </w:p>
        </w:tc>
        <w:tc>
          <w:tcPr>
            <w:tcW w:w="5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 և հաշվետվություն ներկայացնում աշխատակազմի քարտուղա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իրականացնում հարկատուների ընթացիկ հաշվառումը, փոփոխությունների մասին պարբերաբար 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3)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բնակավայրերի հարկատուների ընթացիկ հաշվառումը, փոփոխությունների մասին պարբերաբար 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4)համայնքային կառավարման տեղեկատվական 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համակարգի միջոցով իրականացնում է էլեկտրոնային փաստաթղթաշրջանառ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 է իր առջև դրված գործառույթներից բխող իրավական ակտերի, առաջարկությունների, եզրակացությունների և այլ փաստաթղթերի պահպանության և օրենսդրությամբ սահմանված կարգով արխիվացման աշխատանք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iCs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նում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ֆիզիկական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իրավաբանական անձանց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ւյքահարկ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ող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կի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նուցագրեր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րամադրելու</w:t>
            </w:r>
            <w:r>
              <w:rPr>
                <w:rFonts w:cs="Sylfaen" w:ascii="GHEA Grapalat" w:hAnsi="GHEA Grapalat"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շխատանքներ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fr-FR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տեղեկատվություն է ներկայացնում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քարտուղարին հարկերը և օրենքով սահմանված վճարումները չվճարող անձանց վերաբերյալ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րցույթներն անցկացնելու օրը, ժամը, վայրը</w:t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Փաստաթղթերի ընդունում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Դիմումների և փաստաթղթերի ներկայացման գործընթացը շարունակվում է 2022 թվականի օգոստոսի 02-ից</w:t>
            </w:r>
          </w:p>
        </w:tc>
      </w:tr>
      <w:tr>
        <w:trPr>
          <w:trHeight w:val="350" w:hRule="atLeast"/>
        </w:trPr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Օ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րը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 2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օգոստոսի 25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, 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Ժ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մը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 11:0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ին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Վ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յրը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Շիրակ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մարզ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յնքապետարան: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սցեն՝ ՀՀ Շիրակի մարզ, Ախուրյան համայնք, գյուղ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խուրյան, Գյումրու խճուղ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, շենք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42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, 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. 093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65027, 094010107, 093982207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:</w:t>
            </w:r>
          </w:p>
        </w:tc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Փաստաթղթերը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երկայացնելու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պաշտոնի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նձնագիրը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fr-FR"/>
              </w:rPr>
              <w:t>թեստավորման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fr-FR"/>
              </w:rPr>
              <w:t>փուլի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fr-FR"/>
              </w:rPr>
              <w:t>հարցաշարերը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ինչպես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աև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լրացուցիչ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տեղեկություններ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ստանալու</w:t>
            </w:r>
            <w:r>
              <w:rPr>
                <w:rFonts w:cs="Miriam" w:ascii="GHEA Grapalat" w:hAnsi="GHEA Grapalat"/>
                <w:b/>
                <w:sz w:val="16"/>
                <w:szCs w:val="16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իմել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խուրյա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մայնքապետար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մարզ, Ախուրյան համայն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յու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Ախուրյան, Գյումրու խճուղի, շենք 42, հեռ. 093065027, 094010107, 09398220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մ 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ԳՄ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Ծ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բաժին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սցեն՝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ք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Գյում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Նժդեհ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16, 1-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րկ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եռ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. 0312 4-90-00*147)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Փաստաթղթ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ընդունումը՝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մե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օ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ժամ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09:00 </w:t>
            </w:r>
            <w:r>
              <w:rPr>
                <w:rFonts w:cs="Arial Armenian" w:ascii="GHEA Grapalat" w:hAnsi="GHEA Grapalat"/>
                <w:b/>
                <w:sz w:val="16"/>
                <w:szCs w:val="16"/>
              </w:rPr>
              <w:t>–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18:00,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բաց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շաբաթ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կիրակ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օրերի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: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դիմումների և փաստաթղթերի ներկայացման վերջնաժամկետը՝ 2022 թվականի օգոստոսի 10-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երառյալ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orient="landscape" w:w="16838" w:h="11906"/>
      <w:pgMar w:left="1260" w:right="6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Arial LatArm" w:hAnsi="Arial LatArm" w:cs="Arial LatArm"/>
      <w:i/>
      <w:iCs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Arial Armenian" w:hAnsi="Arial Armenian" w:cs="Arial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LatArm" w:hAnsi="Arial LatArm" w:cs="Arial LatArm"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1:00Z</dcterms:created>
  <dc:creator>Tatevik</dc:creator>
  <dc:description/>
  <cp:keywords/>
  <dc:language>en-US</dc:language>
  <cp:lastModifiedBy>TEST</cp:lastModifiedBy>
  <cp:lastPrinted>2022-07-22T13:47:00Z</cp:lastPrinted>
  <dcterms:modified xsi:type="dcterms:W3CDTF">2022-07-22T09:48:00Z</dcterms:modified>
  <cp:revision>609</cp:revision>
  <dc:subject/>
  <dc:title/>
</cp:coreProperties>
</file>