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ՎԵԼՎԱԾ N </w:t>
      </w:r>
      <w:r>
        <w:rPr>
          <w:rFonts w:cs="Sylfaen" w:ascii="GHEA Grapalat" w:hAnsi="GHEA Grapalat"/>
          <w:b/>
          <w:sz w:val="20"/>
          <w:szCs w:val="20"/>
          <w:lang w:val="hy-AM"/>
        </w:rPr>
        <w:t>11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ՀԱՅԱՍՏԱՆԻ ՀԱՆՐԱՊԵՏՈՒԹՅԱՆ ՇԻՐԱԿԻ ՄԱՐԶ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ԽՈՒՐՅԱՆ ՀԱՄԱՅՆՔԻ ՂԵԿԱՎԱՐԻ </w:t>
      </w:r>
    </w:p>
    <w:p>
      <w:pPr>
        <w:pStyle w:val="Normal"/>
        <w:tabs>
          <w:tab w:val="clear" w:pos="720"/>
          <w:tab w:val="left" w:pos="1711" w:leader="none"/>
        </w:tabs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 xml:space="preserve">2022 ԹՎԱԿԱՆԻ ՀՈՒԼԻՍԻ 21-Ի 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right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ԹԻՎ 507-Ա ՈՐՈՇՄԱՆ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>ՀԱՅՏԱՐԱՐՈՒԹՅՈՒՆՆԵՐ</w:t>
      </w:r>
    </w:p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lineRule="auto" w:line="276"/>
        <w:ind w:right="51" w:hanging="0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</w:rPr>
        <w:t xml:space="preserve">Հայաստանի Հանրապետության Շիրակի մարզի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Ախուրյանի </w:t>
      </w:r>
      <w:r>
        <w:rPr>
          <w:rFonts w:cs="Sylfaen" w:ascii="GHEA Grapalat" w:hAnsi="GHEA Grapalat"/>
          <w:b/>
          <w:sz w:val="20"/>
          <w:szCs w:val="20"/>
        </w:rPr>
        <w:t>համայնքապետարանի աշխատակազմի համայնքային ծառայության թափուր պաշտոններն զբաղեցնելու համար անցկացվող մրցույթներ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08"/>
        <w:gridCol w:w="1281"/>
        <w:gridCol w:w="9"/>
        <w:gridCol w:w="4777"/>
        <w:gridCol w:w="3552"/>
        <w:gridCol w:w="9"/>
        <w:gridCol w:w="3058"/>
      </w:tblGrid>
      <w:tr>
        <w:trPr>
          <w:trHeight w:val="89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յնքային ծառայության թափուր պաշտոնների անվանումները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շտոնների անձնագրերի ծածկագրերը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սահմանված հիմնական գործառույթների նկարագրերը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հանջվող փաստաթղթերը</w:t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firstLine="220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րկրորդ կարգի մասնագետը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`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-105" w:firstLine="22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1</w:t>
            </w:r>
            <w:r>
              <w:rPr>
                <w:rFonts w:cs="GHEA Grapalat" w:ascii="GHEA Grapalat" w:hAnsi="GHEA Grapalat"/>
                <w:bCs/>
                <w:sz w:val="18"/>
                <w:szCs w:val="18"/>
              </w:rPr>
              <w:t>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միջականորե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ենթակա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զմակերպ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կարգ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ղեկ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հսկ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լիազո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չունի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ունն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անակ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տշաճ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րակով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ետև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 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ակա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ժամկետ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ատ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ընթացքին 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րդյունք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նե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նհրաժեշ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դեպք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րագրերը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աջարկ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եկա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շվետվ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որդագր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զեկուցագրեր, ակտեր, արձանագրություն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գրություններ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6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 քարտուղա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րագր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շակ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7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 xml:space="preserve"> քարտուղարի հանձնարարությամբ մասնակցում է կազմակերպված դասընթացներին և քննարկումներին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Arial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շխատակազմի քարտուղարի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կիսամյակը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մեկ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հաշվետվություն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իր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կատարած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աշխատանքների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iCs/>
                <w:sz w:val="18"/>
                <w:szCs w:val="18"/>
                <w:lang w:val="hy-AM"/>
              </w:rPr>
              <w:t>մաս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left="-105" w:firstLine="22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o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րավունքնե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դ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կտեր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նախատես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պարտականություններ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Երկրորդ կարգի մասնագետը`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)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ռնվազ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իջնակարգ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կրթություն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)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3)ուն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համակարգչով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յլ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,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)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տրամաբանելու և տարբեր իրավիճակներում կողմնորոշվելու ունակություն։</w:t>
            </w:r>
          </w:p>
          <w:p>
            <w:pPr>
              <w:pStyle w:val="Normal"/>
              <w:ind w:left="-24" w:firstLine="180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ասնակց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ցանկացող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վ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ներկայացվ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պահանջ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բավարար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հայերեն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տիրապետ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8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ա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քաղաքացի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նրապետություն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խստ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րգավիճակ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ունեց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ձի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ետ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կայացնե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և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fr-F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նօրինակ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ի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՝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1)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գրավո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իմ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ձև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լրացվ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ղու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>)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) առնվազն միջնակարգ կրթությունը հավաստող փաստաթղթի (ատեստատի կամ դիպլոմի (միջին մասնագիտական կամ բարձրագույն կրթություն ունենալու դեպքում)) և աշխատանքային գրքույ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առկայության դեպքում) պատճենները.</w:t>
            </w:r>
          </w:p>
          <w:p>
            <w:pPr>
              <w:pStyle w:val="Normal"/>
              <w:ind w:firstLine="14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) արական սեռի անձինք ներկայացնում են նաև զինգրքույկի կամ դրան փոխարինող ժամանա-կավոր և զորակոչային տեղամասին կցագրման վկայականների պատճենները կամ համապատասխան տեղեկանք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</w:tabs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) հայտարարություններ (լրացվում են տեղում)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)  1 լուսանկար՝ 3x4 սմ  չափսի.</w:t>
            </w:r>
          </w:p>
          <w:p>
            <w:pPr>
              <w:pStyle w:val="Normal"/>
              <w:ind w:firstLine="14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) անձնագրի (փախստականի դեպքում՝ ՀՀ փախստականի կարգավիճակը հավաստող փաստաթղթի) պատճենը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Փաստաթղթերը ներկայացնել անձամբ:</w:t>
            </w:r>
          </w:p>
          <w:p>
            <w:pPr>
              <w:pStyle w:val="Normal"/>
              <w:jc w:val="center"/>
              <w:rPr/>
            </w:pP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փաստաթղթեր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պատճենն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ետ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չե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hy-AM"/>
              </w:rPr>
              <w:t>վերադարձվում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>:</w:t>
            </w:r>
          </w:p>
        </w:tc>
      </w:tr>
      <w:tr>
        <w:trPr>
          <w:trHeight w:val="169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Այգաբաց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Այգաբաց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Կառնուտ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Կառնուտ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Հովիտ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Հովիտ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Բենիամին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Բենիամին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5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Բայանդուր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Բայանդուր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6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Գետք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Գետք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7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Հայաստանի Հանրապետության Շիրակի մարզի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մայնքապետարանի աշխատակազմ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b/>
                <w:bCs/>
                <w:sz w:val="18"/>
                <w:szCs w:val="18"/>
                <w:lang w:val="hy-AM"/>
              </w:rPr>
              <w:t>երկրորդ կարգի մասնագետ</w:t>
            </w:r>
            <w:r>
              <w:rPr>
                <w:rFonts w:cs="Arial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3.3-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Իրականացնում է տեղեկանքների կազմման, տպագրման, հաշվառման, թղթային և էլեկտրոնային պահպանման աշխատանքները, վարում է տեղեկանքների հաշվառման մատյան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2)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վարում է </w:t>
            </w:r>
            <w:r>
              <w:rPr>
                <w:rFonts w:cs="Times Armenian" w:ascii="GHEA Grapalat" w:hAnsi="GHEA Grapalat"/>
                <w:bCs/>
                <w:sz w:val="18"/>
                <w:szCs w:val="18"/>
                <w:lang w:val="hy-AM"/>
              </w:rPr>
              <w:t>գույքահարկի և հողի հարկի տեղեկատվական ավտոմատացված համակարգեր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, իրականացնում հարկատուների ընթացիկ հաշվառումը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3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տարում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է Ախուրյան համայնքի Կապս բնակավայրի հարկատուների ընթացիկ հաշվառումը,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4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հետև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արածք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տուցվ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ծառայություն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իրականացմանը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յ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քարտուղարին.</w:t>
            </w:r>
          </w:p>
          <w:p>
            <w:pPr>
              <w:pStyle w:val="Style21"/>
              <w:spacing w:before="0" w:after="0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5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, համայնք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ահմանած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մապատասխան՝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ցկացնու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նակավայր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երաբերող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րց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յի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լսումներ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քննարկումներ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6)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վարչական ղեկավարի հետ միասին աջակցում և բնակավայրում կազմակերպում է համայնքի ավագանու անդամի կողմից բնակիչների ընդունելությունը, հանրային հանդիպումները և քննարկումներ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7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պահով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 գույքային հարկերի վերաբերյալ կադաստրային ստորաբաժանման կողմից տրամադրված կադաստրային տվյալների անճշտությունների ուղղումների հետ կապված, ինչպես նաև համայնքների եկամուտների կառավարման համակարգում օգտվողի գործառույթների իրականացումը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8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րկ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տուրք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նակավայ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ող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վարձավճարն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անձմ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շխատանքներին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9)</w:t>
            </w: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 xml:space="preserve">վարում է Ախուրյան համայնքի Կապս բնակավայրի 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գերեզմանատներում գերեզմանատեղերի (գերեզմանների) հաշվառման և թաղումների գրանցման մատյանները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0)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մասնակց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մայ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րանցամատյան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օրենք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սահմանված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կար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ով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նե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խապատրաստ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քարտուղար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երկայացնում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ռաջարկությու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զինապարտ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ցուցակնե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ինչպես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նա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ստ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բնակ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այր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շվառում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հա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ընդուն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շխատանքից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ազատվելու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8"/>
                <w:szCs w:val="18"/>
                <w:lang w:val="hy-AM"/>
              </w:rPr>
              <w:t>վերաբերյալ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1)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րենքով սահմանված կարգով մասնակցում է քաղաքացիական պաշտպանության, զորահավաքային և աղետների ռիսկի պլանները կազմելու աշխատանքներին.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12)ապահովում է վիճակագրական ծառայությանը ներկայացվող հաշվետվությունների կազմումը. </w:t>
            </w:r>
          </w:p>
          <w:p>
            <w:pPr>
              <w:pStyle w:val="Normal"/>
              <w:ind w:firstLine="178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3)</w:t>
            </w:r>
            <w:r>
              <w:rPr>
                <w:rFonts w:cs="Arial Armenian" w:ascii="GHEA Grapalat" w:hAnsi="GHEA Grapalat"/>
                <w:iCs/>
                <w:sz w:val="18"/>
                <w:szCs w:val="18"/>
                <w:lang w:val="hy-AM"/>
              </w:rPr>
              <w:t>ապահովում է տնային տնտեսությունների հաշվառումը, վարում է հ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ամայնքի /բնակավայրի/ գրքերը (ձև 1)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hy-AM"/>
              </w:rPr>
              <w:t>և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ժամանակավոր բնակվող անձանց</w:t>
            </w:r>
            <w:r>
              <w:rPr>
                <w:rFonts w:cs="Courier New" w:ascii="Courier New" w:hAnsi="Courier New"/>
                <w:b/>
                <w:sz w:val="18"/>
                <w:szCs w:val="18"/>
                <w:shd w:fill="FFFFFF" w:val="clear"/>
                <w:lang w:val="hy-AM"/>
              </w:rPr>
              <w:t> </w:t>
            </w:r>
            <w:r>
              <w:rPr>
                <w:rStyle w:val="StrongEmphasis"/>
                <w:rFonts w:cs="GHEA Grapalat" w:ascii="GHEA Grapalat" w:hAnsi="GHEA Grapalat"/>
                <w:b w:val="false"/>
                <w:sz w:val="18"/>
                <w:szCs w:val="18"/>
                <w:shd w:fill="FFFFFF" w:val="clear"/>
                <w:lang w:val="hy-AM"/>
              </w:rPr>
              <w:t>ցուցակները (ձև 2</w:t>
            </w:r>
            <w:r>
              <w:rPr>
                <w:rFonts w:cs="GHEA Grapalat" w:ascii="GHEA Grapalat" w:hAnsi="GHEA Grapalat"/>
                <w:b/>
                <w:sz w:val="18"/>
                <w:szCs w:val="18"/>
                <w:shd w:fill="FFFFFF" w:val="clear"/>
                <w:lang w:val="hy-AM"/>
              </w:rPr>
              <w:t>)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.</w:t>
            </w:r>
          </w:p>
          <w:p>
            <w:pPr>
              <w:pStyle w:val="Normal"/>
              <w:ind w:firstLine="178"/>
              <w:jc w:val="both"/>
              <w:rPr>
                <w:rFonts w:ascii="GHEA Grapalat" w:hAnsi="GHEA Grapalat" w:cs="Sylfaen"/>
                <w:bCs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14)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մասնակցում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յուղատնտեսակ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կենդանիների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մարակալ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հաշվառման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 w:eastAsia="ru-RU"/>
              </w:rPr>
              <w:t>գրանցման աշխատանքներին</w:t>
            </w:r>
            <w:r>
              <w:rPr>
                <w:rFonts w:cs="Calibri" w:ascii="Calibri" w:hAnsi="Calibri"/>
                <w:sz w:val="18"/>
                <w:szCs w:val="18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fr-FR" w:eastAsia="ru-RU"/>
              </w:rPr>
              <w:t>: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ind w:left="-24" w:hanging="0"/>
              <w:jc w:val="both"/>
              <w:rPr/>
            </w:pP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ՈՒնի Հայաստանի Հանրապետ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Սահմանադր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մայնք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Հանրայի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ծառայությ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>, &lt;&lt;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Տեղակ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ինքնակառավարման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մասին&gt;&gt;, &lt;&lt;Նորմատիվ իրավական ակտերի մասին&gt;&gt;,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&l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&lt;Անձնական տվյալների պաշտպանության մասին&gt;&gt;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&lt;&lt;Տեղեկատվության ազատության մասին&gt;&gt;, &lt;&lt;Հանրագրերի մասին&gt;&gt;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Cs/>
                <w:sz w:val="18"/>
                <w:szCs w:val="18"/>
                <w:lang w:val="hy-AM"/>
              </w:rPr>
              <w:t xml:space="preserve">կանոնադրության և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իր լիազորությունների հետ կապված իրավական ակտերի անհրաժեշտ իմացություն։</w:t>
            </w:r>
          </w:p>
          <w:p>
            <w:pPr>
              <w:pStyle w:val="Style21"/>
              <w:shd w:fill="FFFFFF" w:val="clear"/>
              <w:spacing w:before="0" w:after="0"/>
              <w:ind w:left="-24" w:firstLine="180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FF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sz w:val="18"/>
                <w:szCs w:val="18"/>
                <w:lang w:val="hy-AM"/>
              </w:rPr>
            </w:r>
          </w:p>
        </w:tc>
      </w:tr>
      <w:tr>
        <w:trPr>
          <w:trHeight w:val="503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Մրցույթներն անցկացնելու օրը, ժամը, վայրը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Փաստաթղթերի ընդունումը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Դիմումների և փաստաթղթերի ներկայացման գործընթացը շարունակվում է 2022 թվականի օգոստոսի 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5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-ից</w:t>
            </w:r>
          </w:p>
        </w:tc>
      </w:tr>
      <w:tr>
        <w:trPr>
          <w:trHeight w:val="260" w:hRule="atLeast"/>
        </w:trPr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Օ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2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2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2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վակ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օգոստոսի 3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Ժ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մ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 11:00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: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Վ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րը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Ախուրյանի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յնքապետարան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 ՀՀ Շիրակի մարզ, Ախուրյան համայնք, 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խուրյան, Գյումրու խճուղ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շենք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42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. 093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065027, 094010107, 093982207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</w:tc>
        <w:tc>
          <w:tcPr>
            <w:tcW w:w="8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Փաստաթղթ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նե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պաշտոն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նձնագի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թեստավորման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փուլի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fr-FR"/>
              </w:rPr>
              <w:t>հարցաշարերը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ինչպես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աև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լրացուցիչ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եղեկություններ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ստանալու</w:t>
            </w:r>
            <w:r>
              <w:rPr>
                <w:rFonts w:cs="Miriam" w:ascii="GHEA Grapalat" w:hAnsi="GHEA Grapalat"/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իմ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խուրյ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յնքապետար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, Ախուրյան համայն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յու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Ախուրյան, Գյումրու խճուղի, շենք 42, հեռ. 093065027, 094010107, 093982207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մ 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մարզպետարա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ԳՄ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Ծ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 xml:space="preserve">բաժին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սցեն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յում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Նժդեհ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6, 1-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րկ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եռ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. 0312 4-90-00*147)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Փաստաթղթեր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ընդունումը՝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մեն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ժամ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09:00 </w:t>
            </w:r>
            <w:r>
              <w:rPr>
                <w:rFonts w:cs="Arial Armenian" w:ascii="GHEA Grapalat" w:hAnsi="GHEA Grapalat"/>
                <w:b/>
                <w:sz w:val="18"/>
                <w:szCs w:val="18"/>
              </w:rPr>
              <w:t>–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18:00,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բաց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շաբաթ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կիրակի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օրերից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դիմումների և փաստաթղթերի ներկայացման վերջնաժամկետը՝ 2022 թվականի օգոստոսի 16-ը</w:t>
            </w:r>
          </w:p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երառյալ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orient="landscape" w:w="16838" w:h="11906"/>
      <w:pgMar w:left="1260" w:right="6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Arial LatArm" w:hAnsi="Arial LatArm" w:cs="Arial LatArm"/>
      <w:i/>
      <w:iCs/>
      <w:sz w:val="24"/>
      <w:szCs w:val="24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qFormat/>
    <w:rPr>
      <w:rFonts w:ascii="Arial Armenian" w:hAnsi="Arial Armenian" w:cs="Arial Armeni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 LatArm" w:hAnsi="Arial LatArm" w:cs="Arial LatArm"/>
      <w:i/>
      <w:i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New Roman" w:cs="GHEA Grapalat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31:00Z</dcterms:created>
  <dc:creator>Tatevik</dc:creator>
  <dc:description/>
  <cp:keywords/>
  <dc:language>en-US</dc:language>
  <cp:lastModifiedBy>TEST</cp:lastModifiedBy>
  <cp:lastPrinted>2022-07-25T11:12:00Z</cp:lastPrinted>
  <dcterms:modified xsi:type="dcterms:W3CDTF">2022-07-25T07:12:00Z</dcterms:modified>
  <cp:revision>694</cp:revision>
  <dc:subject/>
  <dc:title/>
</cp:coreProperties>
</file>