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  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N15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ի համայնքի ղեկավարի 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17թ. դեկտեմբերի 18-ի թիվ 33(Ա) որոշման</w:t>
        <w:br/>
      </w:r>
      <w:r>
        <w:rPr>
          <w:rFonts w:cs="Arial Armenian" w:ascii="GHEA Grapalat" w:hAnsi="GHEA Grapalat"/>
          <w:b/>
          <w:bCs/>
          <w:sz w:val="16"/>
          <w:szCs w:val="16"/>
          <w:lang w:val="hy-AM"/>
        </w:rPr>
        <w:t>Փոփոխությունը՝ 2022թ. մարտի 15-ի թիվ 246-Ա որոշմամբ</w:t>
      </w:r>
    </w:p>
    <w:p>
      <w:pPr>
        <w:pStyle w:val="Normal"/>
        <w:jc w:val="right"/>
        <w:rPr>
          <w:rFonts w:ascii="GHEA Grapalat" w:hAnsi="GHEA Grapalat" w:cs="GHEA Grapalat"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bCs/>
          <w:sz w:val="20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ԻՍԻ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ՖԻՆԱՆՍԱՏՆՏԵՍԱԳԻՏԱԿԱՆ ԵՎ ՍՈՑԻԱԼ-ՏՆՏԵՍԱԿԱՆ ԶԱՐԳԱՑՄ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2.3-3 (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u w:val="single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Սիսիանի համայնքապետարանի աշխատակազմի 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ֆինանսատնտեսագիտ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և սոցիալ-տնտեսական զարգացմ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գրկ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en-US"/>
        </w:rPr>
        <w:t>ր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իսիանի համայնքապետարանի աշխատակազմի քարտուղա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տն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ժանդակ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ել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ծ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բաղեցն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իմնա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նձ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ալի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նահա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ֆինանսական կա</w:t>
      </w:r>
      <w:r>
        <w:rPr>
          <w:rFonts w:cs="Arial" w:ascii="GHEA Grapalat" w:hAnsi="GHEA Grapalat"/>
          <w:color w:val="000000"/>
          <w:sz w:val="22"/>
          <w:szCs w:val="22"/>
        </w:rPr>
        <w:t>մ ֆինանսների կառավարման կամ տնտեսագիտական կամ հաշվապահական կրթ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քաղաքական կամ վարչական կամ հայեցողական կամ ինքնավար պաշտո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թ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u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գիտ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և 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)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 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 Սահմանադրության,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«Բյուջետային համակարգի մասին» և «Հաշվապահական հաշվառման մասին»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Sylfae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դ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ողա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տրվ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եզվի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7. 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գծ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յութ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րձաքնն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արկ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ննարկ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առ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դ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ննարկ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զ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րագ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րաստ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է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 ղեկավա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ադ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թոդ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ուցում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ր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յուջեի կազմման աշխատանքներին.</w:t>
      </w:r>
    </w:p>
    <w:p>
      <w:pPr>
        <w:pStyle w:val="Normal"/>
        <w:ind w:firstLine="540"/>
        <w:jc w:val="both"/>
        <w:rPr>
          <w:rFonts w:ascii="GHEA Grapalat" w:hAnsi="GHEA Grapalat" w:cs="Sylfaen"/>
          <w:color w:val="333333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ը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զարգ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ծրագ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շակման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զմման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ման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թ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լուծ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 զարգ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նարավորություններ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>, ներկայացն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երակայություններ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ախանշ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նարավո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ինանս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ղբյուրները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ժ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լուծ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 փոք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իջ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ձեռնարկատիրությամբ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զբաղվող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ուբյեկտ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աբերյալ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եղեկատվություն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երկայացնում է առաջարկություն նրանց աջակցություն ցուցաբերելու համար.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333333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ի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զարգ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ծրագրեր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ուղղված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եմինար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քննարկում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ջ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դրանց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ման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  <w:r>
        <w:rPr>
          <w:rFonts w:cs="Arial AMU" w:ascii="Arial AMU" w:hAnsi="Arial AMU"/>
          <w:color w:val="333333"/>
          <w:sz w:val="22"/>
          <w:szCs w:val="22"/>
          <w:shd w:fill="FFFFFF" w:val="clear"/>
          <w:lang w:val="hy-AM"/>
        </w:rPr>
        <w:t> </w:t>
      </w:r>
    </w:p>
    <w:p>
      <w:pPr>
        <w:pStyle w:val="Normal"/>
        <w:ind w:firstLine="54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լ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ապետարան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ողմից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վող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իջնաժամկետ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ծախս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ծրագր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շակ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շխատանքներ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  <w:r>
        <w:rPr>
          <w:rFonts w:cs="Arial AMU" w:ascii="Arial AMU" w:hAnsi="Arial AMU"/>
          <w:color w:val="333333"/>
          <w:sz w:val="22"/>
          <w:szCs w:val="22"/>
          <w:shd w:fill="FFFFFF" w:val="clear"/>
          <w:lang w:val="hy-AM"/>
        </w:rPr>
        <w:t> 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խ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 համայնքային նշանակ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ծրագրե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ղ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զմակերպությու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ետ տարվող համագործակցության աշխատանքներին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ծ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ոցիալ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>-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նտես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զարգ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ծրագ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արեկան և հնգամյա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շխատանք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լան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շակմանը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րա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ոնիտորինգ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ու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նահատ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մփոփ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շվետվությու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զմանը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կ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համայնքի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ոցիալ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>-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նտես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իճակ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լուծություն.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333333"/>
          <w:sz w:val="22"/>
          <w:szCs w:val="22"/>
          <w:shd w:fill="FFFFFF" w:val="clear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հ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տարում է բաժնի պետի այլ հանձնարարականներ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8. ՀԱՄԱՅՆՔԱՅԻՆ ԾԱՌԱՅՈՒԹՅԱՆ ԴԱՍԱՅԻՆ ԱՍՏԻՃԱՆ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sectPr>
      <w:type w:val="nextPage"/>
      <w:pgSz w:w="11906" w:h="16838"/>
      <w:pgMar w:left="720" w:right="476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1:00Z</dcterms:created>
  <dc:creator>User</dc:creator>
  <dc:description/>
  <cp:keywords/>
  <dc:language>en-US</dc:language>
  <cp:lastModifiedBy>User</cp:lastModifiedBy>
  <cp:lastPrinted>2017-12-18T09:51:00Z</cp:lastPrinted>
  <dcterms:modified xsi:type="dcterms:W3CDTF">2022-07-25T06:44:00Z</dcterms:modified>
  <cp:revision>14</cp:revision>
  <dc:subject/>
  <dc:title>²é³ç³ñÏíáÕ ï³ñµ»ñ³Ï</dc:title>
</cp:coreProperties>
</file>