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>Արտաշատ համայնք                                                                22-ը  հու</w:t>
      </w:r>
      <w:r>
        <w:rPr>
          <w:rFonts w:cs="GHEA Grapalat" w:ascii="GHEA Grapalat" w:hAnsi="GHEA Grapalat"/>
          <w:sz w:val="22"/>
          <w:lang w:val="hy-AM"/>
        </w:rPr>
        <w:t>լ</w:t>
      </w:r>
      <w:r>
        <w:rPr>
          <w:rFonts w:cs="GHEA Grapalat" w:ascii="GHEA Grapalat" w:hAnsi="GHEA Grapalat"/>
          <w:sz w:val="22"/>
        </w:rPr>
        <w:t>ի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ԱՌԱՋԱՏԱՐ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hy-AM"/>
        </w:rPr>
        <w:t>23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քարտուղար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աշխատակազմ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քարտուղարի հանձնարարականների համապատասխան ժամկետներում կատարման ընթացքին, որոնց արդյունքների մասին զեկուցում է քարտուղա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քարտուղար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քարտուղարի հանձնարարությամբ իրականացնում է աշխատակազմ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) կազմակերպում է քաղաքացիական կացության ակտերի գրանցման և դրանից բխող այլ գործառույթների իրականացման համար դիմումների լրացումը, կից ներկայացվող փաստաթղթերի ընդունումը, դրանց մուտքագրումը էլեկտրոնային կառավարման համակարգ և գործակալության կողմից դիմումի քննարկման արդյունքում ձևավորված փաստաթղթի տրամադրում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8) ապահովում է խորհրդատվություն դիմողի առաջադրած հարցի կապակցությամբ, ինչպես նաև պահանջվող գործառույթների իրականացման հետ կապված նրանց իրավունքների ու պարտականությունների վերաբերյալ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9) եռամսյակային հաշվետվություն է ներկայացնում գործակալություն իր կատարած աշխատանքների վերաբերյալ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10) ստուգում է դիմողի ինքնությունը և </w:t>
      </w:r>
      <w:r>
        <w:rPr>
          <w:rFonts w:cs="GHEA Grapalat" w:ascii="GHEA Grapalat" w:hAnsi="GHEA Grapalat"/>
          <w:b w:val="false"/>
          <w:lang w:val="hy-AM"/>
        </w:rPr>
        <w:t>&lt;&lt;Քաղաքացիական կացության ակտերի գրանցման մասին&gt;&gt; Հայաստանի Հանրապետության օրենք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օրենքով նախատեսված անհրաժեշտ փաստաթղթերի առկայություն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11) էլեկտրոնային կառավարման համակարգում լրացնում է դիմումը՝ կցելով դրան դիմողի տրամադրած փաստաթղթերը՝ պատկերամուտի միջոցով արված &lt;&lt;PDF&gt;&gt; ձևաչափի ֆայլի տեսքով: Դիմումն ստորագրում է դիմողը՝ էլեկտրոնային եղանակով՝ սպասարկման կենտրոնում առկա համապատասխան սարքավորման միջոցով: Դիմողի էլեկտրոնային ստորագրությունը տեխնիկական պատճառով անհնարին լինելու դեպքում դիմումն արտատպում է աշխատակիցը, ընթերցում և ստորագրում է դիմողը: Դիմողի ստորագրած և աշխատակցի՝ &lt;&lt;PDF&gt;&gt; ձևաչափի ֆայլի տեսքով թվայնացված դիմումը նույնպես կցվում է էլեկտրոնային կառավարման համակարգ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12) սպասարկման կենտրոնին տրամադրված բոլոր բնօրինակ փաստաթղթերը՝ պատկերամուտի միջոցով արված &lt;&lt;PDF&gt;&gt; ձևաչափի ֆայլի տեսքով, կցվում են էլեկտրոնային կառավարման համակարգին և վերադարձվում դիմողին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>13) դիմողի պահանջի առկայության դեպքում տրամադրում է վկայականը, վկայականի կրկնօրինակը կամ տեղեկանքը՝ թղթային կրիչի վրա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4) քարտուղարին կիսամյակը մեկ ներկայացնում է հաշվետվություն իր կատարած աշխատանքների մասին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5) իրականացնում է սույն պաշտոնի անձնագրով սահմանված այլ լիազորություններ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Աշխատակազմ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right="283" w:hanging="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Աշխատակազմի առաջատար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Աշխատակազմի առաջատար մասնագետն ունի &lt;&lt;Տեղական ինքնակառավարման մասին&gt;&gt;, &lt;&lt;Համայնքային ծառայության մասին, &lt;&lt;Քաղաքացիական կացության ակտերի գրանցմ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տիրապետում է ռուսերեն լեզվի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2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 </w:t>
      </w:r>
      <w:r>
        <w:rPr>
          <w:rFonts w:cs="GHEA Grapalat" w:ascii="GHEA Grapalat" w:hAnsi="GHEA Grapalat"/>
          <w:i/>
        </w:rPr>
        <w:t xml:space="preserve">Փաստաթղթերի ընդունման վերջին ժամկետն է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8</w:t>
      </w:r>
      <w:r>
        <w:rPr>
          <w:rFonts w:cs="GHEA Grapalat" w:ascii="GHEA Grapalat" w:hAnsi="GHEA Grapalat"/>
          <w:i/>
        </w:rPr>
        <w:t>-ը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 xml:space="preserve">ԱՐՏԱՇԱՏ ՀԱՄԱՅՆՔԻ ՂԵԿԱՎԱՐ`                  </w:t>
      </w:r>
      <w:r>
        <w:rPr>
          <w:rFonts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</w:rPr>
        <w:t xml:space="preserve">                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</w:rPr>
        <w:t xml:space="preserve">     /Կ.ՄԿՐՏՉՅԱՆ</w:t>
      </w:r>
      <w:r>
        <w:rPr>
          <w:rFonts w:cs="GHEA Grapalat" w:ascii="GHEA Grapalat" w:hAnsi="GHEA Grapalat"/>
          <w:b w:val="false"/>
        </w:rPr>
        <w:t>/</w:t>
      </w:r>
      <w:r>
        <w:rPr>
          <w:rFonts w:cs="GHEA Grapalat" w:ascii="GHEA Grapalat" w:hAnsi="GHEA Grapalat"/>
          <w:b w:val="false"/>
          <w:lang w:val="hy-AM"/>
        </w:rPr>
        <w:t xml:space="preserve">                       </w:t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6-24T16:45:00Z</cp:lastPrinted>
  <dcterms:modified xsi:type="dcterms:W3CDTF">2022-07-22T06:12:00Z</dcterms:modified>
  <cp:revision>46</cp:revision>
  <dc:subject/>
  <dc:title/>
</cp:coreProperties>
</file>