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2.</w:t>
      </w:r>
      <w:r>
        <w:rPr>
          <w:rFonts w:cs="Sylfaen" w:ascii="GHEA Grapalat" w:hAnsi="GHEA Grapalat"/>
          <w:b/>
          <w:sz w:val="22"/>
          <w:szCs w:val="22"/>
          <w:lang w:val="hy-AM"/>
        </w:rPr>
        <w:t>3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-13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թվականի </w:t>
      </w:r>
      <w:r>
        <w:rPr>
          <w:rFonts w:cs="GHEA Grapalat" w:ascii="GHEA Grapalat" w:hAnsi="GHEA Grapalat"/>
          <w:sz w:val="22"/>
          <w:szCs w:val="22"/>
          <w:lang w:val="en-US"/>
        </w:rPr>
        <w:t>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ր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լխավոր մասնագետի </w:t>
      </w: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ծկագիր</w:t>
      </w:r>
      <w:r>
        <w:rPr>
          <w:rFonts w:cs="GHEA Grapalat" w:ascii="GHEA Grapalat" w:hAnsi="GHEA Grapalat"/>
          <w:sz w:val="22"/>
          <w:szCs w:val="22"/>
          <w:lang w:val="en-US"/>
        </w:rPr>
        <w:t>` 2.</w:t>
      </w:r>
      <w:r>
        <w:rPr>
          <w:rFonts w:cs="GHEA Grapalat" w:ascii="GHEA Grapalat" w:hAnsi="GHEA Grapalat"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-13) </w:t>
      </w:r>
      <w:r>
        <w:rPr>
          <w:rFonts w:cs="Sylfaen" w:ascii="GHEA Grapalat" w:hAnsi="GHEA Grapalat"/>
          <w:sz w:val="22"/>
          <w:szCs w:val="22"/>
          <w:lang w:val="en-US"/>
        </w:rPr>
        <w:t>թափ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Գլխավոր 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ն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գույ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թ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դամ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ի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նչ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2018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ակ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ւն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լոր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Ինչպես նաև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Նորմատիվ իրավ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Աղբահա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նիտար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ք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Տրանսպոր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Զինապար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, տիրապետի ռուսերենին (ազատ)  և մեկ այլ օտար (կարդա, կարողանա   բացատրվել) լեզվի:</w:t>
      </w:r>
    </w:p>
    <w:p>
      <w:pPr>
        <w:pStyle w:val="Normal"/>
        <w:jc w:val="both"/>
        <w:rPr>
          <w:rFonts w:ascii="GHEA Grapalat" w:hAnsi="GHEA Grapalat" w:cs="Arial LatArm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լխավոր 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աքն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արկե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ղբահա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նիտար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ք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Աղբահա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նիտար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ք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նակավայր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եկարգ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աչապատ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եփական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ղորդակց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ի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ջրմուղ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յուղ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ռոգ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ջեռուց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նց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ուցված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ահագործում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երեզմանատ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պան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Հուղարկավոր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երեզմանատ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ակիզարա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ահագործ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ճանապարհ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ճանապարհ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թևեկ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հավորա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ուրջ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ժեներ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ույց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պանում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ահագործում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ճանապարհ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վտանգ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թևեկ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ճանապարհ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որակոչ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որահավա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արժ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վա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մասնակցում է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տ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ենդանի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մենամյ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հաշվառման աշխատանքներին: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  <w:i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iCs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jc w:val="right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p>
      <w:pPr>
        <w:pStyle w:val="Normal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Armenian" w:hAnsi="Arial Armenian" w:cs="Arial Armeni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18-01-22T14:19:00Z</cp:lastPrinted>
  <dcterms:modified xsi:type="dcterms:W3CDTF">2022-03-23T09:58:00Z</dcterms:modified>
  <cp:revision>85</cp:revision>
  <dc:subject/>
  <dc:title>²é³ç³ñÏíáÕ ï³ñµ»ñ³Ï</dc:title>
</cp:coreProperties>
</file>