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2-9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 կաիգ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3.2-3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«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Երեխայ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Առ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նո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ամ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նաց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եխա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պա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եկան օրենսգր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որե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սցեակա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ծ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պատ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եռնարկ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իք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ե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աբե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ր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ՍԾՏԿ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եռնարկ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աբեր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յա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ժ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յմ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նարավո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ակ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յմա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ս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ն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ցել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ե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ե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ժվա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ղթահա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ող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ցող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ա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պա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պասարկ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ե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րձ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ղտնի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մփոփ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ած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ան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շտ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ընթա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նահատ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գործ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ագ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ուն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ն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պահ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ւյ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ի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jc w:val="right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eastAsia="Arial Unicode" w:cs="Arial Unicode"/>
          <w:bCs/>
          <w:sz w:val="22"/>
          <w:szCs w:val="22"/>
          <w:lang w:val="hy-AM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440" w:right="72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Armenian" w:hAnsi="Arial Armenian" w:cs="Arial Armeni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6-03-22T19:17:00Z</cp:lastPrinted>
  <dcterms:modified xsi:type="dcterms:W3CDTF">2022-03-23T10:01:00Z</dcterms:modified>
  <cp:revision>59</cp:revision>
  <dc:subject/>
  <dc:title>²é³ç³ñÏíáÕ ï³ñµ»ñ³Ï</dc:title>
</cp:coreProperties>
</file>