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2.</w:t>
      </w:r>
      <w:r>
        <w:rPr>
          <w:rFonts w:cs="Sylfaen" w:ascii="GHEA Grapalat" w:hAnsi="GHEA Grapalat"/>
          <w:b/>
          <w:sz w:val="22"/>
          <w:szCs w:val="22"/>
          <w:lang w:val="hy-AM"/>
        </w:rPr>
        <w:t>3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-16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ր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գլխավոր մասնագետի </w:t>
      </w: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գ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ծկագիր</w:t>
      </w:r>
      <w:r>
        <w:rPr>
          <w:rFonts w:cs="GHEA Grapalat" w:ascii="GHEA Grapalat" w:hAnsi="GHEA Grapalat"/>
          <w:sz w:val="22"/>
          <w:szCs w:val="22"/>
          <w:lang w:val="en-US"/>
        </w:rPr>
        <w:t>` 2.</w:t>
      </w:r>
      <w:r>
        <w:rPr>
          <w:rFonts w:cs="GHEA Grapalat" w:ascii="GHEA Grapalat" w:hAnsi="GHEA Grapalat"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-16) </w:t>
      </w:r>
      <w:r>
        <w:rPr>
          <w:rFonts w:cs="Sylfaen" w:ascii="GHEA Grapalat" w:hAnsi="GHEA Grapalat"/>
          <w:sz w:val="22"/>
          <w:szCs w:val="22"/>
          <w:lang w:val="en-US"/>
        </w:rPr>
        <w:t>թափու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Գլխավոր 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են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գույ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թ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ագան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դամ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ունե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ի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նչ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2018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ակա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ւնվ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ռավա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լոր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</w:rPr>
        <w:t xml:space="preserve">Ինչպես նաև </w:t>
      </w:r>
      <w:r>
        <w:rPr>
          <w:rFonts w:cs="Sylfaen" w:ascii="GHEA Grapalat" w:hAnsi="GHEA Grapalat"/>
          <w:bCs/>
          <w:sz w:val="22"/>
          <w:szCs w:val="22"/>
          <w:lang w:val="en-US"/>
        </w:rPr>
        <w:t>ՙ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՚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ՙՏե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՚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ՙ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՚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ՙԵրեխայ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՚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ՙԱռան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նո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ամ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նաց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խա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պա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՚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տավար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տանեկան օրենսգրք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, տիրապետի ռուսերենին (ազատ)  և մեկ այլ օտար (կարդա, կարողանա   բացատրվել) լեզվի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լխավոր 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ամակալ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գաբարձ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ղղ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ամակալ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գաբարձ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ն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պահ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առույթ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ամակալ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գաբարձ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նի գործառույթներով առնչվող դա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իստեր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ուցչ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պահով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և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ը, 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սցեակա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ծաց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պատակ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ձեռնարկ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իք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եց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տանիք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տնաբերել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ղղ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ՍԾՏԿ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ել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ձեռնարկ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դյուն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տնաբեր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յա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ժվա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իճակ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տն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ան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(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տանի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յմա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ելավ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նարավո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սակ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ղղ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նալ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տանի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յութ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յմանն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ստ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ն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ցել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դյուն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նալ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ու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գ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հայտե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գտագործե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ժվար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ղթահարել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ողություն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ցող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ա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պա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պասարկվ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տանիք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ւթյու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դրել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տ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րձ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աղտնիություն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մփոփ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ցանց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յուս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ից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ած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վ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սուրս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ց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ուն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ցանց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յուս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ից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ն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վ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սուրս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ճշտ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ուն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ուն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ընթաց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ելավ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ղղ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ի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նահատ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դ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ջակց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ցանց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յուս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ից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ցիալ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գործակց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ձայնագ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ունել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անալ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բերյա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ձայն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ՍԾՏԿ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-</w:t>
      </w:r>
      <w:r>
        <w:rPr>
          <w:rFonts w:cs="Sylfaen" w:ascii="GHEA Grapalat" w:hAnsi="GHEA Grapalat"/>
          <w:bCs/>
          <w:sz w:val="22"/>
          <w:szCs w:val="22"/>
          <w:lang w:val="en-US"/>
        </w:rPr>
        <w:t>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վ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առում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գր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գր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ր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-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դյունքն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որագ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րաստվող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պահով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ռություն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ր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գր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: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ն ու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eastAsia="GHEA Grapalat" w:cs="GHEA Grapalat"/>
          <w:i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iCs/>
          <w:sz w:val="22"/>
          <w:szCs w:val="22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իմող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Դի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րց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ուն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ռ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ինվո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ճեն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սանկ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x4 </w:t>
      </w:r>
      <w:r>
        <w:rPr>
          <w:rFonts w:cs="Sylfaen" w:ascii="GHEA Grapalat" w:hAnsi="GHEA Grapalat"/>
          <w:sz w:val="22"/>
          <w:szCs w:val="22"/>
          <w:lang w:val="hy-AM"/>
        </w:rPr>
        <w:t>չափս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րցույթ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որդ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ժա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hy-AM"/>
        </w:rPr>
        <w:t>բա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բա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Դիլիջ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յասնիկ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55,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վու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Իջ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 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ժամկետ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22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իլի 13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sz w:val="22"/>
          <w:szCs w:val="22"/>
          <w:lang w:val="hy-AM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hy-AM"/>
        </w:rPr>
        <w:t>Ս. ԵԳԱՆՅԱՆ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rPr>
          <w:rFonts w:ascii="Arial Unicode" w:hAnsi="Arial Unicode" w:eastAsia="Arial Unicode" w:cs="Arial Unicode"/>
          <w:bCs/>
          <w:sz w:val="22"/>
          <w:szCs w:val="22"/>
          <w:lang w:val="hy-AM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hy-AM"/>
        </w:rPr>
        <w:t xml:space="preserve"> </w:t>
      </w:r>
    </w:p>
    <w:sectPr>
      <w:type w:val="nextPage"/>
      <w:pgSz w:w="11906" w:h="16838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User</cp:lastModifiedBy>
  <cp:lastPrinted>2018-07-24T10:03:00Z</cp:lastPrinted>
  <dcterms:modified xsi:type="dcterms:W3CDTF">2022-03-23T09:59:00Z</dcterms:modified>
  <cp:revision>70</cp:revision>
  <dc:subject/>
  <dc:title>²é³ç³ñÏíáÕ ï³ñµ»ñ³Ï</dc:title>
</cp:coreProperties>
</file>