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2-1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ֆինանսատնտեսագիտական, եկամուտների հաշվառման և հավաքագ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 կաիգ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3.2-1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րք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ճա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Առևտրի և ծառայությունների մասին», «Զինապար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ավ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2018</w:t>
      </w: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. նոյեմբերի 8-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ի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1269-</w:t>
      </w:r>
      <w:r>
        <w:rPr>
          <w:rFonts w:cs="Sylfaen" w:ascii="GHEA Grapalat" w:hAnsi="GHEA Grapalat"/>
          <w:bCs/>
          <w:sz w:val="22"/>
          <w:szCs w:val="22"/>
          <w:lang w:val="hy-AM"/>
        </w:rPr>
        <w:t>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շ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Հայաստանի Հանրապետության Հարկայ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գրքի,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 ա</w:t>
      </w:r>
      <w:r>
        <w:rPr>
          <w:rFonts w:cs="Sylfaen" w:ascii="GHEA Grapalat" w:hAnsi="GHEA Grapalat"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ր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պահ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ճ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վ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պան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ֆինանս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, 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բան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ֆիզիկ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ա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ձավճա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փոխադրամիջոցների և անշարժ գույքի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կ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նձ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ենդանի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մենամյ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րք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ձավճար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նձում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առևտրի, հասարակական սննդի և սպասարկման ոլորտի գործունեության համայնքային կանոնների պահանջներին համապատասխան իրականացնում է հսկողական  անհրաժեշտ աշխատանքներ  համայնքում գործող օբյեկտների նկատմամբ,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ույքի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ամենամյա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ույքագրման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ույքի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կառավարման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fr-FR"/>
        </w:rPr>
        <w:t xml:space="preserve"> գյուղական բնակավայրի տնային տնտեսությունների հաշվառումը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կոչ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որահավաք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ժ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վա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: 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rPr>
          <w:rFonts w:ascii="Arial Unicode" w:hAnsi="Arial Unicode" w:eastAsia="Arial Unicode" w:cs="Arial Unicode"/>
          <w:bCs/>
          <w:sz w:val="22"/>
          <w:szCs w:val="22"/>
          <w:lang w:val="hy-AM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44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12-11-19T10:16:00Z</cp:lastPrinted>
  <dcterms:modified xsi:type="dcterms:W3CDTF">2022-03-23T10:00:00Z</dcterms:modified>
  <cp:revision>59</cp:revision>
  <dc:subject/>
  <dc:title>²é³ç³ñÏíáÕ ï³ñµ»ñ³Ï</dc:title>
</cp:coreProperties>
</file>