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60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2022 թ.  մայիս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ի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25-ի  N 396 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ԱՌԱՋԱՏԱՐ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1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36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առաջատար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1-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ին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առաջատար մասնագետը անմիջականորեն ենթակա և հաշվետու է Աշխատակազմի քարտուղարին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առաջատար մասնագետի բացակայության դեպքում նրան փոխարինում է Աշխատակազմի այլ առաջատար մասնագետ կամ առաջին կարգի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առաջատար մասնագետը Աշխատակազմի  գլխավոր մասնագետի կամ Աշխատակազմի  այլ առաջատար մասնագետի կամ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, քարտուղարի և /կամ/ վարչական ղեկավ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. հետևում է աշխատակազմից ստացված հանձնարարականների համապատասխան ժամկետում կատարման ընթացքին, որոնց արդյունքների մասին զեկուցում է Աշխատակազմի քարտուղարին կամ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. իրականացնում է վարչական կենտրոն դիմած քաղաքացիների իրենց վերաբերող տեղեկատվության հարցման, դիմումների, դիմում-բողոքների և առաջարկությունների ընդունման, գրանցման (այդ թվում` էլեկտրոնային տարբերակով., դիմումների ընթացքին հետևելու կարգի և պատասխանն ստանալու ժամկետների վերաբերյալ տեղեկացման,  դրանց ընթացքի և արդյունքների վերաբերյալ քաղաքացիների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. իրականացնում է վարչական ղեկավարի անունից տրվող տեղեկանքների հաշվառման մատյանի վարում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լ. իր լիազորությունների սահմաններում վարչական ղեկավարի հանձնարարությամբ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խ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կ. </w:t>
      </w:r>
      <w:r>
        <w:rPr>
          <w:rFonts w:cs="GHEA Grapalat" w:ascii="GHEA Grapalat" w:hAnsi="GHEA Grapalat"/>
          <w:sz w:val="20"/>
          <w:szCs w:val="20"/>
          <w:lang w:val="hy-AM"/>
        </w:rPr>
        <w:t>Իր իրավասության սահմաններում մասնակցում է զորակոչի, զորահավաքի ու վարժական հավաքների, քաղաքացիական պաշտպանության կազմակերպ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հ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ամբ մասնակցում է աշխատակազմի աշխատանքային ծրագրերի մշակմանը, աշխատանքների իրականացման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ձ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ղ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ճ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. իրականացնում է գանձապահ-օպերատորի պարտակա-նությունները, վարում անշարժ գույքի ծրագիրը և մատյանները, ինչպես նաև այլ գործառույթներ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յ. մասնակցում է ֆիզիկական և իրավաբանական անձանց կողմից պարտավորությունները չկատաման վերաբերյալ ծանուցումների կազմման և տրամադրման գործընթաց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ունի Օ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առաջատար մասնագետին օրենքով սահմանված կարգով շնորհվում է Հայաստանի Հանրապետության համայնքային ծառայության 1-ին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26:00Z</dcterms:modified>
  <cp:revision>115</cp:revision>
  <dc:subject/>
  <dc:title>Հավելված N 7 </dc:title>
</cp:coreProperties>
</file>