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84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 մայիսի 25-ի  N 396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ԵՐԿՐՈՐԴ ԿԱՐԳԻ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3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8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երկրո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կարգի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3-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երկրորդ կարգի մասնագետը անմիջականորեն ենթակա և հաշվետու է Աշխատակազմի քարտուղար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երկրորդ կարգի մասնագետի բացակայության դեպքում նրան փոխարինում է աշխատակազմի առաջատար մասնագետ կամ այլ երկրորդ կարգի 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երկրորդ կարգի 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երկրորդ կարգի  մասնագետը Աշխատակազմի  այլ երկրորդ կարգի մասնագետի կամ Աշխատակազմ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և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18"/>
          <w:szCs w:val="20"/>
          <w:lang w:val="hy-AM"/>
        </w:rPr>
        <w:t>1) 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, Աշխատակազմի քարտուղ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մասին»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-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-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-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. իր լիազորությունների սահմաններում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ժ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հետևում է Աշխատակազմից ստացված հանձնարարականների համապատասխան ժամկետում կատարման ընթացքին, որոնց արդյունքների մասին զեկուցում է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խ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. 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երկրորդ կարգի  մասնագետին օրենքով սահմանված կարգով շնորհվում է Հայաստանի Հանրապետության համայնքային ծառայության 3-րդ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02:00Z</dcterms:modified>
  <cp:revision>117</cp:revision>
  <dc:subject/>
  <dc:title>Հավելված N 7 </dc:title>
</cp:coreProperties>
</file>