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վելված N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69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ՇԻՐԱԿԻ ՄԱՐԶԻ ԱՐԹԻԿԻ ՀԱՄԱՅՆՔԱՊԵՏԱՐԱՆԻ ԱՇԽԱՏԱԿԱԶՄԻ  ԱՌԵՎՏՐԻ, ՍՊԱՍԱՐԿՈՒՄՆԵՐԻ ԵՎ ԳՈՎԱԶԴԻ ԲԱԺՆԻ </w:t>
      </w:r>
      <w:r>
        <w:rPr>
          <w:rFonts w:cs="Arial Armenian" w:ascii="GHEA Grapalat" w:hAnsi="GHEA Grapalat"/>
          <w:b/>
          <w:bCs/>
          <w:sz w:val="20"/>
          <w:szCs w:val="20"/>
          <w:lang w:val="hy-AM"/>
        </w:rPr>
        <w:t>ԱՌԱՋԻՆ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 ԿԱՐԳԻ ՄԱՍՆԱԳԵՏԻ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2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7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(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ծածկագիրը</w:t>
      </w:r>
      <w:r>
        <w:rPr>
          <w:rFonts w:cs="Sylfaen" w:ascii="GHEA Grapalat" w:hAnsi="GHEA Grapalat"/>
          <w:b/>
          <w:bCs/>
          <w:sz w:val="20"/>
          <w:szCs w:val="20"/>
        </w:rPr>
        <w:t>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FF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FF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առևտրի, սպասարկումների և գովազդի բաժնի (այսուհետ՝ բաժին) առաջին կարգի մասնագետի պաշտոնն ընդգրկվում է համայնքային ծառայության կրտսեր պաշտոնների խմբի երկրորդ 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3) Բաժնի առաջին կարգի մասնագետի բացակայության դեպքում նրան փոխարինում է բաժնի առաջատար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Բաժնի առաջին կարգի մասնագետը բաժնի առաջատար մասնագետի բացակայության դեպքում փոխարինում է նրանց` աշխատակազմի 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5)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ա.</w:t>
      </w:r>
      <w:r>
        <w:rPr>
          <w:rFonts w:cs="Arial Unicode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բ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գ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en"/>
        </w:rPr>
        <w:t xml:space="preserve">4.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ա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բ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Arial Unicode" w:ascii="GHEA Grapalat" w:hAnsi="GHEA Grapalat"/>
          <w:color w:val="000000"/>
          <w:sz w:val="20"/>
          <w:szCs w:val="20"/>
          <w:lang w:val="hy-AM"/>
        </w:rPr>
        <w:t>գ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ա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 Հայաստանի Հանրապետության Սահմանադրության, «Տեղական ինքնակառավարման մասին», «Համայնքային ծառայության մասին»,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Վարչարարության հիմունքների և վարչական վարույթի մաuին», «Տեղական տուրքերի և վճարների մասին»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գ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pacing w:val="14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դ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b/>
          <w:bCs/>
          <w:spacing w:val="14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ե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 Բաժն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ա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գ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դ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իրականացնում է քաղաքացիների հերթագրում՝ բաժնի պետի մոտ ընդունելության համա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ե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զ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է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ը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մասնակցում է համայնքի տարածքում գտնվող` տեղական  հարկերով հարկվող օբյեկտների գույքագրման,   համայնքապետարանի հարկային բազաներում և շտեմարաններում չգրանցված տեղական  հարկերով օբյեկտների բացահայտ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թ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իրականացնում է տեղական հարկերի, տուրքերի, վճարների և վարձակալական վճարների հավաքագրման աշխատանքներն իրեն հանձնարարված հարկատուներից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ժ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 իրականացնում է հարկատուների ընթացիկ և ժամկետանց ֆինանսական պարտավորությունների մասին ծանուցագրերի և տեղեկանքների առձեռն հանձնումն իրեն հանձնարարված հարկատու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ի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զմում է շաբաթական,  ամսական, կիսամյակային և տարեկան հաշվետվություններ իրեն հանձնարարված հարկատուներից տեղական հարկերի, տուրքերի, վճարների և վարձակալական վճարների հավաքագրման վերաբերյալ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լ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իրականացնում է բաժնի գործառույթներին առնչող     պայմանագրերի  ներկայացման  աշխատանքներն իրեն հանձնարարած հարկատուն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խ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համայնքի իրեն հանձնարարված տարածքում գտնվող առևտրի, հանրային սննդի և կենցաղային ծառայությունների օբյեկտների գույքագրում,  ստուգում է այդ օբյեկտներում համապատասխան գործունեության իրականաց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ծ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համայնքի` իրեն հանձնարարված  տարածքում տաքսի ծառայություն իրականացնող անձանց հաշվառում, ստուգում է նրանց մոտ համապատասխան գործունեության իրականաց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կ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իր լիազորությունների սահմաններում մասնակցում է առևտրի, հանրային սննդի և կենցաղային ծառայությունների ոլորտում հայտնաբերված վարչական իրավախախտումների մասին արձանագրությունների կազմմա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. ստուգում է համայնքի` իրեն հանձնարարված տարածքում արտաքին գովազդի տեղադրման թույլտվության առկայությու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. բաժնի պետի հանձնարարությամբ` իրականացնում է բաժնի գործառույթներից բխող աշխատանքային նյութերի համակարգչային ձևավո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ղ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մայնքային կառավարման տեղեկատվական համակարգի միջոցով մասնակցում է աշխատակազմի փաստաթղթաշրջա-նառ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ճ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ց դուրս իրականացնում է   թղթակցության առձեռն հանձնման և բաժնի գործառույթներից բխող այլ հանձնարարականների կատարման  աշխատանքներ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իրականացնում է բաժնի գործունեության ընթացքում առաջացած ընթացիկ արխիվայի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յ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</w:t>
      </w:r>
      <w:r>
        <w:rPr>
          <w:rFonts w:cs="Sylfaen" w:ascii="GHEA Grapalat" w:hAnsi="GHEA Grapalat"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իրականացնում է աղբահանության վճարների գանձումը համայնքի բնակիչներից և իրավաբանական անձանցից: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64"/>
        <w:ind w:firstLine="567"/>
        <w:jc w:val="right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sectPr>
      <w:type w:val="nextPage"/>
      <w:pgSz w:orient="landscape" w:w="15840" w:h="12240"/>
      <w:pgMar w:left="851" w:right="720" w:gutter="0" w:header="0" w:top="719" w:footer="0" w:bottom="360"/>
      <w:pgNumType w:fmt="decimal"/>
      <w:cols w:num="2" w:equalWidth="false" w:sep="false">
        <w:col w:w="6799" w:space="624"/>
        <w:col w:w="6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28:00Z</dcterms:created>
  <dc:creator>ww</dc:creator>
  <dc:description/>
  <cp:keywords/>
  <dc:language>en-US</dc:language>
  <cp:lastModifiedBy>ww</cp:lastModifiedBy>
  <cp:lastPrinted>2017-03-01T15:36:00Z</cp:lastPrinted>
  <dcterms:modified xsi:type="dcterms:W3CDTF">2022-06-02T08:17:00Z</dcterms:modified>
  <cp:revision>9</cp:revision>
  <dc:subject/>
  <dc:title>Հավելված N 7</dc:title>
</cp:coreProperties>
</file>