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en-US"/>
        </w:rPr>
      </w:pPr>
      <w:r>
        <w:rPr>
          <w:rFonts w:cs="Sylfaen" w:ascii="GHEA Grapalat" w:hAnsi="GHEA Grapalat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71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  25-ի  N 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ՇԽԱՏԱԿԱԶՄԻ ՔԱՐՏՈՒՂԱՐՈՒԹՅԱՆ  ԲԱԺՆԻ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ԱՌԱՋ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ԻՆ ԿԱՐԳԻ ՄԱՍՆԱԳԵՏԻ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.2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9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1. ԸՆԴՀԱՆՈՒՐ ԴՐՈՒՅԹՆԵՐ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Աշխատակազմ) Քարտուղարության բաժնի (այսուհետ՝ Բաժին) առաջին կարգի մասնագետի պաշտոնն ընդգրկվում է համայնքային ծառայության կրտսեր պաշտոնների խմբի 2-րդ 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ին կարգի մասնագետին «Համայնքային ծառայության մասին» Հայաստանի Հանրապետության օրենքով (այսուհետ՝ O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ին կարգի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ին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Բաժնի առաջին կարգի մասնագետի բացակայության դեպքում նրան փոխարինում է բաժնի առաջատար մասնագետը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Բաժնի առաջին կարգի մասնագետը բաժնի առաջատար մասնագետի բացակայության դեպքում փոխարինում է նրան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5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ին կարգի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բ. ունի Հայաստանի Հանրապետության Սահմանադրության, «Տեղական ինքնակառավարման մասին», «Համայնքային ծառայության մասին»,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«Վարչարարության հիմունքների և վարչական վարույթի մաuին»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տիրապետում է անհրաժեշտ կառավարչական հմտություններին</w:t>
      </w:r>
      <w:r>
        <w:rPr>
          <w:rFonts w:cs="Sylfaen" w:ascii="GHEA Grapalat" w:hAnsi="GHEA Grapalat"/>
          <w:color w:val="303030"/>
          <w:spacing w:val="14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ինչպես նաև իր պաշտոնի անձնագրով նախատեսված գործառույթներից բխող կառավարչական հմտություններին և ունակություններին</w:t>
      </w:r>
      <w:r>
        <w:rPr>
          <w:rFonts w:cs="Sylfaen" w:ascii="GHEA Grapalat" w:hAnsi="GHEA Grapalat"/>
          <w:color w:val="303030"/>
          <w:spacing w:val="14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ին կարգի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իրականացնում է քաղաքացիների հերթագրում՝ բաժնի պետի մոտ ընդունելության համա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բաժնի պետի հանձնարարությամբ` մասնակցում է բաժն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զ.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ականացնում է համայնքի ղեկավարին հասցեագրված  թղթակցության ընդունման, մատյանում (այդ թվում` էլեկտրոնային տարբերակով) գրանց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. իրականացնում է ելքային թղթակցության ընդունման, մատյանում (այդ թվում` էլեկտրոնային տարբերակով. գրանցման և առաք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բաժնի պետին, ըստ անհրաժեշտության, ներկայացնում է առաջարկություններ բաժնի աշխատանքներին թարգմանիչներ, փորձագետներ ներգրավելու մաս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համայնքի ղեկավարին հասցեագրված ամենօրյա փոստի և թղթակցությունների հանձնումը Աշխատակազմի քարտուղարին և մակագրված տարբերակով հետ ընդունում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լ. իրականացնում է, ստորագրությամբ, առձեռն կերպով,   աշխատակազմի ստորաբաժանումներին և Համայնքի ղեկավարի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մակագրությամբ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իցներին ուղղված թղթակցության հանձն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խ.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 է համայնքային կառավարման տեղեկատվական համակարգի միջոցով համայնքի ղեկավարի հանձնարարականների մուտքագրումը և առաքումը հասցեատեր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ծ. իրականացնում է համայնքի ավագանու նիuտերի արձան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կ. բաժնի պետի հանձնարարությամբ` իրականացնում է համայնքի ավագանու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կողմից քաղաքացիների ընդունելության կազմակերպական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. իրականացնում է համայնքապետարանի  պաշտոնական կայքում տեղեկատվական բնույթի նյութերի համակարգչային ձևավորումը և մուտքագրում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ձ. բաժնի պետի հանձնարարությամբ` իրականացնում է բաժնի գործառույթներից բխող աշխատանքային նյութերի համակարգչային ձևավո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ղ. իրականացնում է իր իրավասության վերաբերյալ տեղեկատվության մուտքագրումը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ապետարանի պաշտոնական կայքի համապատասխան հատվածում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մ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յ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պետի հանձնարարությամբ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ց դուրս իրականացնում է թղթակցության առձեռն հանձնման և բաժնի գործառույթներից բխող այլ հանձնարարականների կատարման  աշխատանքները.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ին կարգի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57:00Z</dcterms:modified>
  <cp:revision>102</cp:revision>
  <dc:subject/>
  <dc:title>Հավելված N 7 </dc:title>
</cp:coreProperties>
</file>