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74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25-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 N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396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ԻՆ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2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2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</w:rPr>
        <w:t>առաջ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2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ին կարգի մասնագետը անմիջականորեն ենթակա և հաշվետու է Աշխատակազմի քարտուղարին: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ին կարգի մասնագետի բացակայության դեպքում նրան փոխարինում է աշխատակազմի առաջատար մասնագետ կամ այլ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ին կարգի մասնագետը Աշխատակազմի  այլ առաջին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6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«Համայնքային ծառայության մասին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թ.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 է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)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ի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 քարտուղար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իր լիազորությունների սահմաններում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հետևում է Աշխատակազմից ստացված հանձնարարականների համապատասխան ժամկետում կատարման ընթացքին, որոնց արդյունքների մասին զեկուցում է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ճ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 մասնակցում է ֆիզիկական և իրավաբանական անձանց կողմից պարտավորությունները չկատարողների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6:46:00Z</dcterms:modified>
  <cp:revision>112</cp:revision>
  <dc:subject/>
  <dc:title>Հավելված N 7 </dc:title>
</cp:coreProperties>
</file>