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79</w:t>
      </w:r>
      <w:r>
        <w:rPr>
          <w:rFonts w:cs="Sylfaen" w:ascii="GHEA Grapalat" w:hAnsi="GHEA Grapalat"/>
          <w:color w:val="FF0000"/>
          <w:sz w:val="16"/>
          <w:szCs w:val="16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25-ի  N 396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ԵՐԿՐՈՐԴ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3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երկրո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3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երկրորդ կարգի մասնագետը անմիջականորեն ենթակա և հաշվետու է Աշխատակազմի քարտուղար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երկրորդ կարգի մասնագետի բացակայության դեպքում նրան փոխարինում է աշխատակազմի առաջատար մասնագետ կամ այլ երկրորդ կարգի 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երկրորդ կարգի 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երկրորդ կարգի  մասնագետը Աշխատակազմի  այլ երկրորդ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5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18"/>
          <w:szCs w:val="20"/>
          <w:lang w:val="hy-AM"/>
        </w:rPr>
        <w:t>1) 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«Համայնքային ծառայությ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 xml:space="preserve">մասին»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երկրորդ կարգի 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-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-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-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 լիազորությունների սահմաններում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թ.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ժ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ի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հետևում է Աշխատակազմից ստացված հանձնարարականների համապատասխան ժամկետում կատարման ընթացքին, որոնց արդյունքների մասին զեկուցում է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խ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մասնակցում է ֆիզիկական և իրավաբանական անձ համարվող հարկատուներին ուղարկվող ծանուցագրերի և նրանց հետ հարկերի մուծման վերաբերյալ ժամանակացույցի կազմմ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երկրորդ կարգի 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երկրորդ կարգի  մասնագետին օրենքով սահմանված կարգով շնորհվում է Հայաստանի Հանրապետության համայնքային ծառայության 3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6:59:00Z</dcterms:modified>
  <cp:revision>117</cp:revision>
  <dc:subject/>
  <dc:title>Հավելված N 7 </dc:title>
</cp:coreProperties>
</file>