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en-US"/>
        </w:rPr>
      </w:pPr>
      <w:r>
        <w:rPr>
          <w:rFonts w:cs="Sylfaen" w:ascii="GHEA Grapalat" w:hAnsi="GHEA Grapalat"/>
          <w:color w:val="000000"/>
          <w:sz w:val="16"/>
          <w:szCs w:val="16"/>
          <w:lang w:val="en-US"/>
        </w:rPr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70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2022 թ.  մայիսի   25-ի  N  396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ԱՇԽԱՏԱԿԱԶՄԻ ՔԱՐՏՈՒՂԱՐՈՒԹՅԱՆ  ԲԱԺՆԻ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  <w:t>ԱՌԱՋ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ԻՆ ԿԱՐԳԻ ՄԱՍՆԱԳԵՏԻ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en-US"/>
        </w:rPr>
        <w:t xml:space="preserve">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.2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8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1. ԸՆԴՀԱՆՈՒՐ ԴՐՈՒՅԹՆԵՐ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Աշխատակազմ) Քարտուղարության բաժնի (այսուհետ՝ Բաժին) առաջին կարգի մասնագետի պաշտոնն ընդգրկվում է համայնքային ծառայության կրտսեր պաշտոնների խմբի 2-րդ 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ին կարգի մասնագետին «Համայնքային ծառայության մասին» Հայաստանի Հանրապետության օրենքով (այսուհետ՝ O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ին կարգի մասնագետը անմիջականորեն ենթակա և հաշվետու է բաժնի պետին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ին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Բաժնի առաջին կարգի մասնագետի բացակայության դեպքում նրան փոխարինում է բաժնի առաջատար մասնագետը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Բաժնի առաջին կարգի մասնագետը բաժնի առաջատար մասնագետի բացակայության դեպքում փոխարինում է նրան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5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)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Բաժն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բաժն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կատարում է բաժնի պետ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առաջին կարգի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1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)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Բաժն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և բաժն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և բաժնի պետ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ին կարգի մասնագետը, բաժնի պետի հանձնարարությամբ, մասնակցում է բաժն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ին կարգի մասնագետը բաժն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1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)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Բաժն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բ. ունի Հայաստանի Հանրապետության Սահմանադրության, «Տեղական ինքնակառավարման մասին», «Համայնքային ծառայության մասին»,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«Վարչարարության հիմունքների և վարչական վարույթի մաuին»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տիրապետում է անհրաժեշտ կառավարչական հմտություններին</w:t>
      </w:r>
      <w:r>
        <w:rPr>
          <w:rFonts w:cs="Sylfaen" w:ascii="GHEA Grapalat" w:hAnsi="GHEA Grapalat"/>
          <w:color w:val="303030"/>
          <w:spacing w:val="14"/>
          <w:sz w:val="20"/>
          <w:szCs w:val="20"/>
          <w:lang w:val="hy-AM"/>
        </w:rPr>
        <w:t xml:space="preserve">,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ինչպես նաև իր պաշտոնի անձնագրով նախատեսված գործառույթներից բխող կառավարչական հմտություններին և ունակություններին</w:t>
      </w:r>
      <w:r>
        <w:rPr>
          <w:rFonts w:cs="Sylfaen" w:ascii="GHEA Grapalat" w:hAnsi="GHEA Grapalat"/>
          <w:color w:val="303030"/>
          <w:spacing w:val="14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ունի համակարգչով և ժամանակակից այլ տեխնիկական միջոցներով աշխատելու ունակություն։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Բաժնի առաջին կարգի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բաժնի պետ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բաժն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բաժնի պետին է ներկայացնում է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իրականացնում է քաղաքացիների հերթագրում՝ բաժնի պետի մոտ ընդունելության համա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բաժնի պետի հանձնարարությամբ` մասնակցում է բաժն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զ.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բաժնի պետին 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. իրականացնում է համայնքի ղեկավարին հասցեագրված  թղթակցության ընդունման, մատյանում (այդ թվում` էլեկտրոնային տարբերակով) գրանց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թ. իրականացնում է ելքային թղթակցության ընդունման, մատյանում (այդ թվում` էլեկտրոնային տարբերակով. գրանցման և առաք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. բաժնի պետին, ըստ անհրաժեշտության, ներկայացնում է առաջարկություններ բաժնի աշխատանքներին թարգմանիչներ, փորձագետներ ներգրավելու մաս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ի. իրականացնում է համայնքի ղեկավարին հասցեագրված ամենօրյա փոստի և թղթակցությունների հանձնումը Աշխատակազմի քարտուղարին և մակագրված տարբերակով հետ ընդունում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լ. իրականացնում է, ստորագրությամբ, առձեռն կերպով,   աշխատակազմի ստորաբաժանումներին և Համայնքի ղեկավարի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մակագրությամբ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իցներին ուղղված թղթակցության հանձն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խ.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 է համայնքային կառավարման տեղեկատվական համակարգի միջոցով համայնքի ղեկավարի հանձնարարականների մուտքագրումը և առաքումը հասցեատեր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ծ. իրականացնում է համայնքի ավագանու նիuտերի արձանագրման աշխատանքն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կ. բաժնի պետի հանձնարարությամբ` իրականացնում է համայնքի ավագանու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կողմից քաղաքացիների ընդունելության կազմակերպական </w:t>
      </w:r>
      <w:r>
        <w:rPr>
          <w:rFonts w:cs="Sylfaen" w:ascii="GHEA Grapalat" w:hAnsi="GHEA Grapalat"/>
          <w:sz w:val="20"/>
          <w:szCs w:val="20"/>
          <w:lang w:val="hy-AM"/>
        </w:rPr>
        <w:t>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հ. իրականացնում է համայնքապետարանի  պաշտոնական կայքում տեղեկատվական բնույթի նյութերի համակարգչային ձևավորումը և մուտքագրում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ձ. բաժնի պետի հանձնարարությամբ` իրականացնում է բաժնի գործառույթներից բխող աշխատանքային նյութերի համակարգչային ձևավո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ղ. իրականացնում է իր իրավասության վերաբերյալ տեղեկատվության մուտքագրումը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ապետարանի պաշտոնական կայքի համապատասխան հատվածում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ճ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 xml:space="preserve">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մ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յ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պետի հանձնարարությամբ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ց դուրս իրականացնում է թղթակցության առձեռն հանձնման և բաժնի գործառույթներից բխող այլ հանձնարարականների կատարման  աշխատանքները.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Բաժնի առաջին կարգի մասնագետն ունի o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աժն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։ 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7:57:00Z</dcterms:modified>
  <cp:revision>101</cp:revision>
  <dc:subject/>
  <dc:title>Հավելված N 7 </dc:title>
</cp:coreProperties>
</file>